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1248196104"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1715640308"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1727401667"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2022675374"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