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889388236"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917190380"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14157881"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656663499"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