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釋離卦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碩一 李明翰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釋卦名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「離」字在卜辭作</w:t>
      </w:r>
      <w:r>
        <w:rPr>
          <w:rFonts w:eastAsia="Times New Roma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60045" cy="26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7" r="-7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，象徵鳥在畢網之中，是用畢網補鳥之形，《馬王堆易》作「羅」，《聲訓</w:t>
      </w:r>
      <w:r>
        <w:rPr>
          <w:rFonts w:ascii="新細明體;PMingLiU" w:hAnsi="新細明體;PMingLiU" w:cs="新細明體;PMingLiU"/>
        </w:rPr>
        <w:t>‧</w:t>
      </w:r>
      <w:r>
        <w:rPr/>
        <w:t>方言七》：「</w:t>
      </w:r>
      <w:r>
        <w:rPr>
          <w:rFonts w:ascii="標楷體" w:hAnsi="標楷體" w:cs="標楷體" w:eastAsia="標楷體"/>
        </w:rPr>
        <w:t>羅謂之離，離謂之羅</w:t>
      </w:r>
      <w:r>
        <w:rPr/>
        <w:t>」羅又作罹，同離，故羅、罹又通用。罹字有附著之意，故「離」字有附著意。離為麗的假借字，《爾雅</w:t>
      </w:r>
      <w:r>
        <w:rPr>
          <w:rFonts w:ascii="新細明體;PMingLiU" w:hAnsi="新細明體;PMingLiU" w:cs="新細明體;PMingLiU"/>
        </w:rPr>
        <w:t>‧</w:t>
      </w:r>
      <w:r>
        <w:rPr/>
        <w:t>釋詁》：「麗者，離也」，麗金文作</w:t>
      </w:r>
      <w:r>
        <w:rPr>
          <w:lang w:val="en-US" w:eastAsia="en-US"/>
        </w:rPr>
        <w:drawing>
          <wp:inline distT="0" distB="0" distL="0" distR="0">
            <wp:extent cx="271780" cy="188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67" r="-7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象燭臺上火芒光麗的樣子，所以離又有火意。火燃燒時必附於燃燒物，燃燒之時將燃燒物灰飛煙滅，又是別離，既相附又相離的特性一如火，荀爽論之最詳：「</w:t>
      </w:r>
      <w:r>
        <w:rPr>
          <w:rFonts w:ascii="標楷體" w:hAnsi="標楷體" w:cs="標楷體" w:eastAsia="標楷體"/>
        </w:rPr>
        <w:t>離者，火也，託於木，是其附麗也。煙燄飛升，炭灰降滯，是其別離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"/>
      </w:r>
      <w:r>
        <w:rPr/>
        <w:t>」，故離取象為火，而此處解卦取「離」為火象的成分較多。離字本身字義在荀爽的論述中，延伸既有分離、附麗截然相反的二義，在於說萬物有所著，各安所麗，亦是從道體渾沌中分出的現象。如有日則有白晝、黑夜。有白晝則可判見萬物分別。故取萬物有所附著亦有所分別。二義兼通於中的玄義，亦指萬物分合秩序之道。離取為火的意象在東西方都有文明之源的意思，苗族史詩《鑄日造月》中，說的是遠古時候從天上落下來五把火，人間才開始有了火。西方則有普羅米修斯盜神火。宗教拜火教與文明之間的關係，在拜火教的傳統中，認為火代表的是「正義之眼」。以色列人出埃及，亦是接受火的保護、引導。易經中也有其他以離為象的卦，如火天大有、地火明夷，都跟「明」有關。多半不乏以「明」作為取向，象徵文明進取或君子之心。因此總結離掛有下列意象的性質：</w:t>
      </w:r>
      <w:r>
        <w:rPr/>
        <w:t>(1)</w:t>
      </w:r>
      <w:r>
        <w:rPr/>
        <w:t>火</w:t>
      </w:r>
      <w:r>
        <w:rPr/>
        <w:t>(2)</w:t>
      </w:r>
      <w:r>
        <w:rPr/>
        <w:t>文明秩序</w:t>
      </w:r>
      <w:r>
        <w:rPr/>
        <w:t>(3)</w:t>
      </w:r>
      <w:r>
        <w:rPr/>
        <w:t>道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釋卦辭、彖辭</w:t>
      </w:r>
    </w:p>
    <w:p>
      <w:pPr>
        <w:pStyle w:val="Normal"/>
        <w:spacing w:lineRule="auto" w:line="300"/>
        <w:ind w:firstLine="480"/>
        <w:rPr/>
      </w:pPr>
      <w:r>
        <w:rPr>
          <w:rFonts w:ascii="標楷體" w:hAnsi="標楷體" w:cs="標楷體" w:eastAsia="標楷體"/>
        </w:rPr>
        <w:t>「利貞，亨。畜牝牛吉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"/>
      </w:r>
      <w:r>
        <w:rPr/>
        <w:t>」王弼曰：「</w:t>
      </w:r>
      <w:r>
        <w:rPr>
          <w:rFonts w:ascii="標楷體" w:hAnsi="標楷體" w:cs="標楷體" w:eastAsia="標楷體"/>
        </w:rPr>
        <w:t>離之為卦，故必貞而後乃亨。故曰「必貞」，亨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4"/>
      </w:r>
      <w:r>
        <w:rPr/>
        <w:t>」離卦卦體由上下經卦</w:t>
      </w:r>
      <w:r>
        <w:rPr>
          <w:lang w:val="en-US" w:eastAsia="en-US"/>
        </w:rPr>
        <w:drawing>
          <wp:inline distT="0" distB="0" distL="0" distR="0">
            <wp:extent cx="22860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重而成，一陰附著於二陽之間，象徵火中間陰虛，外方陽實。而火必須附著於燃燒物上方能然燒，天地間的物體也必須附著於某種物體上才能存在，但是附著的對象必須正當，才能亨通有利，故曰「利貞亨」。</w:t>
      </w:r>
    </w:p>
    <w:p>
      <w:pPr>
        <w:pStyle w:val="Normal"/>
        <w:spacing w:lineRule="auto" w:line="300"/>
        <w:ind w:firstLine="480"/>
        <w:rPr/>
      </w:pPr>
      <w:r>
        <w:rPr/>
        <w:t>「牝」指馴服柔順之母牛，「畜」是養，而離卦由上下經卦</w:t>
      </w:r>
      <w:r>
        <w:rPr>
          <w:lang w:val="en-US" w:eastAsia="en-US"/>
        </w:rPr>
        <w:drawing>
          <wp:inline distT="0" distB="0" distL="0" distR="0">
            <wp:extent cx="228600" cy="231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80" r="-6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重而成，離取象為火為明，而經卦之象以一陰柔順居中，內外掛的中間一爻空虛無用，如火之形體，老子云；「</w:t>
      </w:r>
      <w:r>
        <w:rPr>
          <w:rFonts w:ascii="標楷體" w:hAnsi="標楷體" w:cs="標楷體" w:eastAsia="標楷體"/>
        </w:rPr>
        <w:t>大盈</w:t>
      </w:r>
      <w:r>
        <w:rPr>
          <w:rFonts w:ascii="標楷體" w:hAnsi="標楷體" w:cs="標楷體" w:eastAsia="標楷體"/>
          <w:bCs/>
        </w:rPr>
        <w:t>若沖</w:t>
      </w:r>
      <w:r>
        <w:rPr>
          <w:rFonts w:ascii="標楷體" w:hAnsi="標楷體" w:cs="標楷體" w:eastAsia="標楷體"/>
        </w:rPr>
        <w:t>，其用不窮</w:t>
      </w:r>
      <w:r>
        <w:rPr/>
        <w:t>」，在一個空間中必須是看起來是空的，才能使東西不斷補充進去，而火燃燒必須空氣助燃，因此必須虛其中才能有大用，現於人事則必須柔順養明於內、不剛愎自用之意，荀子所說：「虛、壹、靜」之「虛」，不以所學害求新知，離掛用畜養母牛為喻，故曰「畜牝牛吉」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釋大象辭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象曰：「</w:t>
      </w:r>
      <w:r>
        <w:rPr>
          <w:rFonts w:ascii="標楷體" w:hAnsi="標楷體" w:cs="標楷體" w:eastAsia="標楷體"/>
        </w:rPr>
        <w:t>明兩作離，大人以繼明照于四方</w:t>
      </w:r>
      <w:r>
        <w:rPr/>
        <w:t>。</w:t>
      </w:r>
      <w:r>
        <w:rPr>
          <w:rStyle w:val="FootnoteCharacters"/>
          <w:rStyle w:val="FootnoteAnchor"/>
        </w:rPr>
        <w:footnoteReference w:id="5"/>
      </w:r>
      <w:r>
        <w:rPr/>
        <w:t>」王弼曰：「</w:t>
      </w:r>
      <w:r>
        <w:rPr>
          <w:rFonts w:ascii="標楷體" w:hAnsi="標楷體" w:cs="標楷體" w:eastAsia="標楷體"/>
        </w:rPr>
        <w:t>繼，謂不絕也。「明照」相繼，不絕曠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6"/>
      </w:r>
      <w:r>
        <w:rPr/>
        <w:t>」易程傳：「</w:t>
      </w:r>
      <w:r>
        <w:rPr>
          <w:rFonts w:ascii="標楷體" w:hAnsi="標楷體" w:cs="標楷體" w:eastAsia="標楷體"/>
        </w:rPr>
        <w:t>大人以德言則聖人，以位言則王者，大人觀離明相繼之象，以世繼其明德，照臨于四方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7"/>
      </w:r>
      <w:r>
        <w:rPr/>
        <w:t>」離卦卦體既由上下兩經卦離所構成，有相繼之義，故曰「明兩作」。而明兩作，也有意謂明有內外兩個作用的意思。日的運行，夜晚入地而內明，白天出地而外明，一如離卦卦體內外皆離、內外皆明。白天踐明，夜晚省明，而繼之不絕。繼明本身亦有人文化成與自然之道循環往復的意思。莊子：「</w:t>
      </w:r>
      <w:r>
        <w:rPr>
          <w:rFonts w:ascii="標楷體" w:hAnsi="標楷體" w:cs="標楷體" w:eastAsia="標楷體"/>
        </w:rPr>
        <w:t>指窮於為薪，火傳也，不知其盡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8"/>
      </w:r>
      <w:r>
        <w:rPr>
          <w:rFonts w:ascii="標楷體" w:hAnsi="標楷體" w:cs="標楷體" w:eastAsia="標楷體"/>
        </w:rPr>
        <w:t>」</w:t>
      </w:r>
      <w:r>
        <w:rPr/>
        <w:t>兩明即為以火傳火，不繼明即為暗。人若不能柔順以養明於內，則必無法明於外，內先明而明於外，繼其明而普照四方。內於明是明明德，內德已明，誠於中而達於外，無物能瞞，無事能累，內外通澈，明而不息，才能止於至善。故〈大學〉曰：「</w:t>
      </w:r>
      <w:r>
        <w:rPr>
          <w:rFonts w:ascii="標楷體" w:hAnsi="標楷體" w:cs="標楷體" w:eastAsia="標楷體"/>
        </w:rPr>
        <w:t xml:space="preserve">在明明德、在親民、在止於至善 </w:t>
      </w:r>
      <w:r>
        <w:rPr/>
        <w:t>」，先明內德，才能外親於明，內外相繼而明至於至善。故曰「</w:t>
      </w:r>
      <w:r>
        <w:rPr>
          <w:rFonts w:ascii="標楷體" w:hAnsi="標楷體" w:cs="標楷體" w:eastAsia="標楷體"/>
        </w:rPr>
        <w:t>大人以繼明照于四方</w:t>
      </w:r>
      <w:r>
        <w:rPr/>
        <w:t>」，即是由內明而外明，相繼而明無所闇蔽之意。〈禮記</w:t>
      </w:r>
      <w:r>
        <w:rPr>
          <w:rFonts w:ascii="新細明體;PMingLiU" w:hAnsi="新細明體;PMingLiU" w:cs="新細明體;PMingLiU"/>
        </w:rPr>
        <w:t>‧</w:t>
      </w:r>
      <w:r>
        <w:rPr/>
        <w:t>經解〉</w:t>
      </w:r>
      <w:r>
        <w:rPr/>
        <w:t>:</w:t>
      </w:r>
      <w:r>
        <w:rPr/>
        <w:t>「</w:t>
      </w:r>
      <w:r>
        <w:rPr>
          <w:rFonts w:ascii="標楷體" w:hAnsi="標楷體" w:cs="標楷體" w:eastAsia="標楷體"/>
        </w:rPr>
        <w:t xml:space="preserve">天子者，與天地參，故德配天地，兼利萬物，與日月並明，明照四海而不遺微小。其在朝廷則道仁聖禮義之序，燕處則聽《雅》、《頌》之音，行步則有環佩之聲，升車則有鸞和之音。居處有禮，進退有度，百官得其宜，萬事得其序。 </w:t>
      </w:r>
      <w:r>
        <w:rPr/>
        <w:t>」君子取法天地，外明於萬物，內明於心。而君子既為在上位者，此處則有君位。聖人制禮，禮又配五行的火，因此離卦本身的道德意義愈加明顯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釋爻辭</w:t>
      </w:r>
    </w:p>
    <w:p>
      <w:pPr>
        <w:pStyle w:val="Normal"/>
        <w:rPr/>
      </w:pPr>
      <w:r>
        <w:rPr/>
        <w:t>(</w:t>
      </w:r>
      <w:r>
        <w:rPr/>
        <w:t>一</w:t>
      </w:r>
      <w:r>
        <w:rPr/>
        <w:t>)</w:t>
      </w:r>
      <w:r>
        <w:rPr/>
        <w:t>初九爻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初九：「</w:t>
      </w:r>
      <w:r>
        <w:rPr>
          <w:rFonts w:ascii="標楷體" w:hAnsi="標楷體" w:cs="標楷體" w:eastAsia="標楷體"/>
        </w:rPr>
        <w:t>履錯然，敬之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9"/>
      </w:r>
      <w:r>
        <w:rPr>
          <w:rFonts w:ascii="標楷體" w:hAnsi="標楷體" w:cs="標楷體" w:eastAsia="標楷體"/>
        </w:rPr>
        <w:t>」</w:t>
      </w:r>
      <w:r>
        <w:rPr>
          <w:rFonts w:eastAsia="Times New Roman"/>
        </w:rPr>
        <w:t xml:space="preserve"> </w:t>
      </w:r>
      <w:r>
        <w:rPr/>
        <w:t>象曰：「</w:t>
      </w:r>
      <w:r>
        <w:rPr>
          <w:rFonts w:ascii="標楷體" w:hAnsi="標楷體" w:cs="標楷體" w:eastAsia="標楷體"/>
        </w:rPr>
        <w:t>履錯之敬，以辟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0"/>
      </w:r>
      <w:r>
        <w:rPr>
          <w:rFonts w:ascii="標楷體" w:hAnsi="標楷體" w:cs="標楷體" w:eastAsia="標楷體"/>
        </w:rPr>
        <w:t>」</w:t>
      </w:r>
      <w:r>
        <w:rPr/>
        <w:t>履，有前進的意思。履卦：「</w:t>
      </w:r>
      <w:r>
        <w:rPr>
          <w:rFonts w:ascii="標楷體" w:hAnsi="標楷體" w:cs="標楷體" w:eastAsia="標楷體"/>
        </w:rPr>
        <w:t>物蓄然後有禮，故受之以履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1"/>
      </w:r>
      <w:r>
        <w:rPr/>
        <w:t>」亦有釋例曰：「</w:t>
      </w:r>
      <w:r>
        <w:rPr>
          <w:rFonts w:ascii="標楷體" w:hAnsi="標楷體" w:cs="標楷體" w:eastAsia="標楷體"/>
        </w:rPr>
        <w:t>禮者，履也。</w:t>
      </w:r>
      <w:r>
        <w:rPr/>
        <w:t>」禮與履本身有道德具體實踐的意味，而古代禮制又有為萬物定秩序的初義，可以看出離道前進的性質與最終目標。朱駿聲：「</w:t>
      </w:r>
      <w:r>
        <w:rPr>
          <w:rFonts w:ascii="標楷體" w:hAnsi="標楷體" w:cs="標楷體" w:eastAsia="標楷體"/>
        </w:rPr>
        <w:t>日方出，人夙興之時，屢動之始也。不若坎之患失道而迷，而患壯乎趾。如火之躁急，錯然雜皃，凡東西為交，斜行為錯。離火於德為禮。禮，履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2"/>
      </w:r>
      <w:r>
        <w:rPr/>
        <w:t>」這裡是在講離道初始，已知要用明，所以求明的情況。既濟是坎上離下，整卦的意思就是已經歷經艱難而取得成功，事事亨通圓滿。而此處言未在既濟，即是陰陽未各安其份，未明的意思。初九以陽剛之質居陽位，居全卦之初，於上無應。「錯然」，是指足跡交錯雜亂的樣子。王弼：「</w:t>
      </w:r>
      <w:r>
        <w:rPr>
          <w:rFonts w:ascii="標楷體" w:hAnsi="標楷體" w:cs="標楷體" w:eastAsia="標楷體"/>
        </w:rPr>
        <w:t>『錯然』者，警慎之貌也。處《離》之始，將進而盛，未在既濟，故宜慎其所履，以敬為務，辟其咎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3"/>
      </w:r>
      <w:r>
        <w:rPr/>
        <w:t>」初九以陽剛之質居於陽位，象徵急於上進而聰明，然而居於離卦之初，在開始的時候方向未定，橫衝直撞，腳步錯亂，有陷入危險的可能，所以在明之初，不知養明，而急於用明，不但不能進明，反而有以傷明。惟有行篤敬，博學之、審問之、慎思之、明辨之，自始自終，了然於心，方可以篤行之。此爻即戒用明須當先求明，而「敬」是養明德之本，敬則明，不敬則昏，在應物之初知敬，可以「辟咎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六二爻</w:t>
      </w:r>
    </w:p>
    <w:p>
      <w:pPr>
        <w:pStyle w:val="Normal"/>
        <w:spacing w:lineRule="auto" w:line="300"/>
        <w:ind w:firstLine="480"/>
        <w:rPr/>
      </w:pPr>
      <w:r>
        <w:rPr>
          <w:rFonts w:ascii="新細明體;PMingLiU" w:hAnsi="新細明體;PMingLiU" w:cs="新細明體;PMingLiU"/>
        </w:rPr>
        <w:t>六二</w:t>
      </w:r>
      <w:r>
        <w:rPr>
          <w:rFonts w:ascii="標楷體" w:hAnsi="標楷體" w:cs="標楷體" w:eastAsia="標楷體"/>
        </w:rPr>
        <w:t>：「黃離，元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4"/>
      </w:r>
      <w:r>
        <w:rPr>
          <w:rFonts w:ascii="標楷體" w:hAnsi="標楷體" w:cs="標楷體" w:eastAsia="標楷體"/>
        </w:rPr>
        <w:t>」</w:t>
      </w:r>
      <w:r>
        <w:rPr/>
        <w:t>象曰：「</w:t>
      </w:r>
      <w:r>
        <w:rPr>
          <w:rFonts w:ascii="標楷體" w:hAnsi="標楷體" w:cs="標楷體" w:eastAsia="標楷體"/>
        </w:rPr>
        <w:t>黃離元吉</w:t>
      </w:r>
      <w:r>
        <w:rPr/>
        <w:t>，</w:t>
      </w:r>
      <w:r>
        <w:rPr>
          <w:rFonts w:ascii="標楷體" w:hAnsi="標楷體" w:cs="標楷體" w:eastAsia="標楷體"/>
        </w:rPr>
        <w:t>得中道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5"/>
      </w:r>
      <w:r>
        <w:rPr/>
        <w:t>」六二以陰柔之質居於陰位，又居內卦中位，上承九三、下乘初九，是居得其位而柔順自修於內，雖乘初九，以陰乘陽，但因其處於中位，反而是行中道，虛心謙順兼求於九三、初九兩陽者。故曰</w:t>
      </w:r>
      <w:r>
        <w:rPr>
          <w:rFonts w:eastAsia="Times New Roman"/>
        </w:rPr>
        <w:t xml:space="preserve"> </w:t>
      </w:r>
      <w:r>
        <w:rPr/>
        <w:t>「黃離元吉，得中道也」，而「黃」是土色，土在五行中方位屬中，言「黃離」即是此爻在中之意，如坤卦六五卦辭亦曰「黃裳，元吉」。魯昭公十二年，南蒯欲背叛魯國，投靠齊國，行前占得《坤》卦：</w:t>
      </w:r>
      <w:r>
        <w:rPr>
          <w:rFonts w:ascii="標楷體" w:hAnsi="標楷體" w:cs="標楷體" w:eastAsia="標楷體"/>
        </w:rPr>
        <w:t>「六五，黃裳，元吉</w:t>
      </w:r>
      <w:r>
        <w:rPr/>
        <w:t>」，他自以為卦象大吉。子服惠伯則曰：「</w:t>
      </w:r>
      <w:r>
        <w:rPr>
          <w:rFonts w:ascii="標楷體" w:hAnsi="標楷體" w:cs="標楷體" w:eastAsia="標楷體"/>
        </w:rPr>
        <w:t>占忠信之事可成，占壞事必敗。</w:t>
      </w:r>
      <w:r>
        <w:rPr/>
        <w:t>」得：「</w:t>
      </w:r>
      <w:r>
        <w:rPr>
          <w:rFonts w:ascii="標楷體" w:hAnsi="標楷體" w:cs="標楷體" w:eastAsia="標楷體"/>
        </w:rPr>
        <w:t>黃，中之色也，裳，下之飾也，元，善之長也，中不忠，不得其色， 下不共，不得其飾，事不善，不得其極</w:t>
      </w:r>
      <w:r>
        <w:rPr/>
        <w:t>」勸說南蒯，此吉卦是凶，南蒯不聽勸告，最後果然失敗。</w:t>
      </w:r>
      <w:r>
        <w:rPr>
          <w:rFonts w:eastAsia="Times New Roman"/>
        </w:rPr>
        <w:t xml:space="preserve"> </w:t>
      </w:r>
      <w:r>
        <w:rPr/>
        <w:t>因此知道黃離得中正，而黃中之色，文彩之美，有文明的象徵，是吉祥的。即在能虛心下賢，有求人之明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三</w:t>
      </w:r>
      <w:r>
        <w:rPr/>
        <w:t>)</w:t>
      </w:r>
      <w:r>
        <w:rPr/>
        <w:t>九三爻</w:t>
      </w:r>
    </w:p>
    <w:p>
      <w:pPr>
        <w:pStyle w:val="Normal"/>
        <w:spacing w:lineRule="auto" w:line="300"/>
        <w:ind w:firstLine="480"/>
        <w:jc w:val="both"/>
        <w:rPr/>
      </w:pPr>
      <w:r>
        <w:rPr>
          <w:rFonts w:ascii="新細明體;PMingLiU" w:hAnsi="新細明體;PMingLiU" w:cs="新細明體;PMingLiU"/>
        </w:rPr>
        <w:t>九三：「</w:t>
      </w:r>
      <w:r>
        <w:rPr>
          <w:rFonts w:ascii="標楷體" w:hAnsi="標楷體" w:cs="標楷體" w:eastAsia="標楷體"/>
        </w:rPr>
        <w:t>日昃之離，不鼓缶而歌，則大耋之嗟，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6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日昃之離，何可久也﹖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7"/>
      </w:r>
      <w:r>
        <w:rPr>
          <w:rFonts w:ascii="標楷體" w:hAnsi="標楷體" w:cs="標楷體" w:eastAsia="標楷體"/>
        </w:rPr>
        <w:t>」</w:t>
      </w:r>
      <w:r>
        <w:rPr/>
        <w:t>九三以陽剛之質居於陽位，居於下卦之極、上卦之下。但在下體離體之終，有「日昃」即日過中午向西斜的現象，故曰「日昃之離」。此時日昃之離預知到前明將盡，己身終必消滅，故有「大耋」之憂。「大耋」指人老衰將盡、傾沒之意。象徵人只知用剛強之性，而不知柔順之性，柔順即是順常道而行。《易程傳》言九三爻曰：</w:t>
      </w:r>
    </w:p>
    <w:p>
      <w:pPr>
        <w:pStyle w:val="Normal"/>
        <w:spacing w:lineRule="auto" w:line="300" w:before="360" w:after="360"/>
        <w:ind w:left="720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後明當繼之時，人之始終，時之革易也，故為日昃之明也，昃則將沒矣。以理言之，盛必有衰，始必有終</w:t>
      </w:r>
      <w:r>
        <w:rPr/>
        <w:t>，</w:t>
      </w:r>
      <w:r>
        <w:rPr>
          <w:rFonts w:ascii="標楷體" w:hAnsi="標楷體" w:cs="標楷體" w:eastAsia="標楷體"/>
        </w:rPr>
        <w:t>常道也。達者順理為樂。…</w:t>
      </w:r>
      <w:r>
        <w:rPr/>
        <w:t>…</w:t>
      </w:r>
      <w:r>
        <w:rPr>
          <w:rFonts w:ascii="標楷體" w:hAnsi="標楷體" w:cs="標楷體" w:eastAsia="標楷體"/>
        </w:rPr>
        <w:t>擊缶而歌，樂其常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8"/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/>
        <w:t>就如果只知用明而不以養明，如此之剛明如日昊過缶之明，事極必下，明極必暗，又如同人之老年將衰將敗。朱駿聲：「</w:t>
      </w:r>
      <w:r>
        <w:rPr>
          <w:rFonts w:ascii="標楷體" w:hAnsi="標楷體" w:cs="標楷體" w:eastAsia="標楷體"/>
        </w:rPr>
        <w:t>兌為西，巽為入。初日出，二日中，三日昃……巽呼號，兌口舌，坎加憂。離為火，火聲無常。……君子無怠無荒，不知老之將至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19"/>
      </w:r>
      <w:r>
        <w:rPr/>
        <w:t>」老年人應對於妻、財、子、祿放下，鼓缶而歌，發奮忘食，樂以忘憂，樂天知命，方能免自怨自艾，復歸於明，繼而將人生智慧傳承給下一代，此即是繼明重明之意。此爻在日正之後而正要西斜，可以預知失去，然必須順應自然之象。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九三、九四有在言文明文化交替的情形。九三爻中「</w:t>
      </w:r>
      <w:r>
        <w:rPr>
          <w:rFonts w:ascii="標楷體" w:hAnsi="標楷體" w:cs="標楷體" w:eastAsia="標楷體"/>
        </w:rPr>
        <w:t>日昃之離，不鼓缶而歌，則大耋之嗟，凶</w:t>
      </w:r>
      <w:r>
        <w:rPr/>
        <w:t>」所言，文明有轉承因襲，一代有一代之風華，無須嘆一己生命之將盡，只要審視內外，便可知一己之明，會寄託後世不斷傳承下去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四</w:t>
      </w:r>
      <w:r>
        <w:rPr/>
        <w:t>)</w:t>
      </w:r>
      <w:r>
        <w:rPr/>
        <w:t>九四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00"/>
        <w:ind w:left="360" w:firstLine="12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九四：「</w:t>
      </w:r>
      <w:r>
        <w:rPr>
          <w:rFonts w:ascii="標楷體" w:hAnsi="標楷體" w:cs="標楷體" w:eastAsia="標楷體"/>
        </w:rPr>
        <w:t>突如其來如，焚如，死如，棄如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0"/>
      </w:r>
      <w:r>
        <w:rPr>
          <w:rFonts w:ascii="新細明體;PMingLiU" w:hAnsi="新細明體;PMingLiU" w:cs="新細明體;PMingLiU"/>
        </w:rPr>
        <w:t>」象曰：</w:t>
      </w:r>
      <w:r>
        <w:rPr>
          <w:rFonts w:ascii="標楷體" w:hAnsi="標楷體" w:cs="標楷體" w:eastAsia="標楷體"/>
        </w:rPr>
        <w:t>「突如其來如，無所容也</w:t>
      </w:r>
      <w:r>
        <w:rPr>
          <w:rFonts w:ascii="新細明體;PMingLiU" w:hAnsi="新細明體;PMingLiU" w:cs="新細明體;PMingLiU"/>
        </w:rPr>
        <w:t>。</w:t>
      </w:r>
      <w:r>
        <w:rPr>
          <w:rStyle w:val="FootnoteCharacters"/>
          <w:rStyle w:val="FootnoteAnchor"/>
          <w:rFonts w:ascii="新細明體;PMingLiU" w:hAnsi="新細明體;PMingLiU" w:cs="新細明體;PMingLiU"/>
        </w:rPr>
        <w:footnoteReference w:id="21"/>
      </w:r>
      <w:r>
        <w:rPr>
          <w:rFonts w:ascii="新細明體;PMingLiU" w:hAnsi="新細明體;PMingLiU" w:cs="新細明體;PMingLiU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朱駿聲：「</w:t>
      </w:r>
      <w:r>
        <w:rPr>
          <w:rFonts w:ascii="標楷體" w:hAnsi="標楷體" w:cs="標楷體" w:eastAsia="標楷體"/>
        </w:rPr>
        <w:t>陽升五，火揚光，故突如。陰退四灰降，故來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2"/>
      </w:r>
      <w:r>
        <w:rPr>
          <w:rFonts w:ascii="標楷體" w:hAnsi="標楷體" w:cs="標楷體" w:eastAsia="標楷體"/>
        </w:rPr>
        <w:t>」</w:t>
      </w:r>
      <w:r>
        <w:rPr/>
        <w:t>「焚如」是剛勢陵爍之勢，像火焚的氣燄；焚字，字面上解其象則是一般為火上添加新柴，而火勢突然上漲，而此處的便是添加新柴之後的新火，因為突然增加柴火，使火勢暴漲躁進，故曰「焚如」。朱駿聲解釋為：「</w:t>
      </w:r>
      <w:r>
        <w:rPr>
          <w:rFonts w:ascii="標楷體" w:hAnsi="標楷體" w:cs="標楷體" w:eastAsia="標楷體"/>
        </w:rPr>
        <w:t>突，竈囪也。此爻如古人燕雀之喻。火自鄰突而來，巽鳥之巢于棟梁間者，相悅哺熙，而不知禍已將及，為趨炎而忘災戒也。</w:t>
      </w:r>
      <w:r>
        <w:rPr/>
        <w:t>……</w:t>
      </w:r>
      <w:r>
        <w:rPr>
          <w:rFonts w:ascii="標楷體" w:hAnsi="標楷體" w:cs="標楷體" w:eastAsia="標楷體"/>
        </w:rPr>
        <w:t>巽風扇火，兌水滅火，死如棄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3"/>
      </w:r>
      <w:r>
        <w:rPr/>
        <w:t>」。九四之所以上漲，是因其互體中有「巽」為墓、為風，故火勢上漲；「</w:t>
      </w:r>
      <w:r>
        <w:rPr>
          <w:rFonts w:ascii="新細明體;PMingLiU" w:hAnsi="新細明體;PMingLiU" w:cs="新細明體;PMingLiU"/>
        </w:rPr>
        <w:t>兌</w:t>
      </w:r>
      <w:r>
        <w:rPr/>
        <w:t>」為澤，滅火，故九四爻曰「死如」指所行不善，必被禍害而死；「棄如」則指九四無承無應，眾所棄絕。因此就整爻來看，九四在下卦「日昃」之上，上卦之初，猶如前君崩逝，新君初繼位。而其以陽剛之質處於陰柔之位，象徵其內不明而急於用明，強烈壓迫六五，故曰「突如其來如」。人若不能養其內明，則外行多意氣用事，突如其來而不實際，性剛急躁，行為偏頗任心妄作，自然不見容於人而自取滅亡，故曰「無所容也」。王弼：「處於『明』道始變之際，昏而始曉，沒而始出，故曰『突如其來如』」其明始進，其炎始盛，故曰『焚如』。逼近至尊，履其非位，欲進其盛以炎其上，命必不終，故曰『死如』。違離</w:t>
      </w:r>
      <w:r>
        <w:rPr/>
        <w:t>(</w:t>
      </w:r>
      <w:r>
        <w:rPr/>
        <w:t>離明</w:t>
      </w:r>
      <w:r>
        <w:rPr/>
        <w:t>)</w:t>
      </w:r>
      <w:r>
        <w:rPr/>
        <w:t>之意，無應無承，眾所不容，故曰棄如，眾人離棄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t>五</w:t>
      </w:r>
      <w:r>
        <w:rPr/>
        <w:t>)</w:t>
      </w:r>
      <w:r>
        <w:rPr/>
        <w:t>六五爻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00"/>
        <w:ind w:firstLine="48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六五：</w:t>
      </w:r>
      <w:r>
        <w:rPr>
          <w:rFonts w:ascii="標楷體" w:hAnsi="標楷體" w:cs="標楷體" w:eastAsia="標楷體"/>
        </w:rPr>
        <w:t>「出涕沱若，戚嗟若，吉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4"/>
      </w:r>
      <w:r>
        <w:rPr>
          <w:rFonts w:ascii="標楷體" w:hAnsi="標楷體" w:cs="標楷體" w:eastAsia="標楷體"/>
        </w:rPr>
        <w:t xml:space="preserve"> 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六五之吉，離王公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5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朱駿聲：「</w:t>
      </w:r>
      <w:r>
        <w:rPr>
          <w:rFonts w:ascii="標楷體" w:hAnsi="標楷體" w:cs="標楷體" w:eastAsia="標楷體"/>
        </w:rPr>
        <w:t>離為目，兌為澤，出涕如雨。人為煙所衝則涕出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6"/>
      </w:r>
      <w:r>
        <w:rPr>
          <w:rFonts w:ascii="新細明體;PMingLiU" w:hAnsi="新細明體;PMingLiU" w:cs="新細明體;PMingLiU"/>
        </w:rPr>
        <w:t>」九四爻的煙往上竄燒，危害至六五爻</w:t>
      </w:r>
      <w:r>
        <w:rPr/>
        <w:t>王弼曰：「履非其爻，不勝所履。以柔乘剛，不能制下。下剛而進，將來害己。憂傷之深，至于沱嗟也。然所麗在尊，四為逆首，憂傷至深，眾之所助，故乃沱嗟而獲吉也。」六五居於上卦之中、全卦之五位，上承上九，乘於九四，以陰柔之質居陽位。六五以陰柔之質乘於九四，又居非其位，其勢危殆，畏懼得深，故曰「出涕沱若，戚嗟若」。然而居中又本質陰柔，知其不明而內修，能謙而兼附於九四、上九，四位為王公之位，故曰「六五之吉，離王公也」。相較於九四，此爻象徵有柔中之德的新君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  <w:t>(</w:t>
      </w:r>
      <w:r>
        <w:rPr/>
        <w:t>六</w:t>
      </w:r>
      <w:r>
        <w:rPr/>
        <w:t>)</w:t>
      </w:r>
      <w:r>
        <w:rPr/>
        <w:t>上九爻</w:t>
      </w:r>
    </w:p>
    <w:p>
      <w:pPr>
        <w:pStyle w:val="Normal"/>
        <w:spacing w:lineRule="auto" w:line="300"/>
        <w:jc w:val="both"/>
        <w:rPr>
          <w:rFonts w:ascii="標楷體" w:hAnsi="標楷體" w:eastAsia="標楷體" w:cs="標楷體"/>
        </w:rPr>
      </w:pPr>
      <w:r>
        <w:rPr>
          <w:rFonts w:ascii="新細明體;PMingLiU" w:hAnsi="新細明體;PMingLiU" w:cs="新細明體;PMingLiU"/>
        </w:rPr>
        <w:t>上九：</w:t>
      </w:r>
      <w:r>
        <w:rPr>
          <w:rFonts w:ascii="標楷體" w:hAnsi="標楷體" w:cs="標楷體" w:eastAsia="標楷體"/>
        </w:rPr>
        <w:t>「王用出征，有嘉折首，獲匪其醜，無咎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7"/>
      </w:r>
      <w:r>
        <w:rPr>
          <w:rFonts w:ascii="標楷體" w:hAnsi="標楷體" w:cs="標楷體" w:eastAsia="標楷體"/>
        </w:rPr>
        <w:t>」</w:t>
      </w:r>
      <w:r>
        <w:rPr>
          <w:rFonts w:ascii="新細明體;PMingLiU" w:hAnsi="新細明體;PMingLiU" w:cs="新細明體;PMingLiU"/>
        </w:rPr>
        <w:t>象曰：</w:t>
      </w:r>
      <w:r>
        <w:rPr>
          <w:rFonts w:ascii="標楷體" w:hAnsi="標楷體" w:cs="標楷體" w:eastAsia="標楷體"/>
        </w:rPr>
        <w:t>「王用出征，以正邦也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28"/>
      </w:r>
      <w:r>
        <w:rPr>
          <w:rFonts w:ascii="標楷體" w:hAnsi="標楷體" w:cs="標楷體" w:eastAsia="標楷體"/>
        </w:rPr>
        <w:t>」</w:t>
      </w:r>
    </w:p>
    <w:p>
      <w:pPr>
        <w:pStyle w:val="Normal"/>
        <w:spacing w:lineRule="auto" w:line="300"/>
        <w:jc w:val="both"/>
        <w:rPr/>
      </w:pPr>
      <w:r>
        <w:rPr/>
        <w:t>上九以陽剛本質居於陰位，居全卦之上。「王用」是王命；「折首」指折取敵首。朱駿聲：「</w:t>
      </w:r>
      <w:r>
        <w:rPr>
          <w:rFonts w:ascii="標楷體" w:hAnsi="標楷體" w:cs="標楷體" w:eastAsia="標楷體"/>
        </w:rPr>
        <w:t>離于木為折上稿，折首之象。一本：象傳有獲匪其醜，大有功也</w:t>
      </w:r>
      <w:r>
        <w:rPr/>
        <w:t>。</w:t>
      </w:r>
      <w:r>
        <w:rPr>
          <w:rStyle w:val="FootnoteCharacters"/>
          <w:rStyle w:val="FootnoteAnchor"/>
        </w:rPr>
        <w:footnoteReference w:id="29"/>
      </w:r>
      <w:r>
        <w:rPr/>
        <w:t>」；「醜」，類。上九以陽剛本質居於陰位，因此難柔順，又居全卦最末，照理應不得善終，然按易經卦例，凡六五承上九為柔順之君崇尚賢人之象，且此卦之六五確為有柔中之德的新君，故此爻實為新君委任的賢人</w:t>
      </w:r>
      <w:r>
        <w:rPr/>
        <w:t>(</w:t>
      </w:r>
      <w:r>
        <w:rPr/>
        <w:t>上九</w:t>
      </w:r>
      <w:r>
        <w:rPr/>
        <w:t>)</w:t>
      </w:r>
      <w:r>
        <w:rPr/>
        <w:t>討伐不服之人，故曰「</w:t>
      </w:r>
      <w:r>
        <w:rPr>
          <w:rFonts w:ascii="標楷體" w:hAnsi="標楷體" w:cs="標楷體" w:eastAsia="標楷體"/>
        </w:rPr>
        <w:t>王用出征，有嘉折首，獲匪其醜</w:t>
      </w:r>
      <w:r>
        <w:rPr/>
        <w:t>」。因此上九之象可以說是正邦之位，正因其有位，其能查邪惡、行威刑。與九三對照，同居於經卦最末，且同以陽爻居陰位，九三居於三位，因此是躁進之剛，上九居上位，可以明察全體大用，是剛而能斷之賢人，能查邪惡、行威刑。</w:t>
      </w:r>
      <w:r>
        <w:rPr/>
        <w:t>(</w:t>
      </w:r>
      <w:r>
        <w:rPr/>
        <w:t>九三、上九爻之不同</w:t>
      </w:r>
      <w:r>
        <w:rPr/>
        <w:t>)</w:t>
      </w:r>
      <w:r>
        <w:rPr/>
        <w:t>。王弼：「</w:t>
      </w:r>
      <w:r>
        <w:rPr>
          <w:rFonts w:ascii="標楷體" w:hAnsi="標楷體" w:cs="標楷體" w:eastAsia="標楷體"/>
        </w:rPr>
        <w:t>離，麗也。各得安其所麗。處《離》之極，離道已成，是除其非類，以去民害， 「王用出征」之時也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0"/>
      </w:r>
      <w:r>
        <w:rPr/>
        <w:t>」此處王弼所言「王用出征」之時也，亦指時機成熟之意也。離道在讓萬物，各依其性而有所依著，所以離道至極，必須消除非類之物，闢除閒邪，以安萬物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互體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的互體卦為澤木大過。象曰：「</w:t>
      </w:r>
      <w:r>
        <w:rPr>
          <w:rFonts w:ascii="標楷體" w:hAnsi="標楷體" w:cs="標楷體" w:eastAsia="標楷體"/>
        </w:rPr>
        <w:t>君子以獨立不懼，遯世无悶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1"/>
      </w:r>
      <w:r>
        <w:rPr/>
        <w:t>」《話解易經》說：「</w:t>
      </w:r>
      <w:r>
        <w:rPr>
          <w:rFonts w:ascii="標楷體" w:hAnsi="標楷體" w:cs="標楷體" w:eastAsia="標楷體"/>
        </w:rPr>
        <w:t>脩道君子，以性命為一大事，俯視一切，萬有皆空。如澤之清塵緣不染，藉世法而脩道法，獨弦絕調，生死不變，立乎萬物之上而不懼，如木之柔，有才不恃。</w:t>
      </w:r>
      <w:r>
        <w:rPr>
          <w:rStyle w:val="FootnoteCharacters"/>
          <w:rStyle w:val="FootnoteAnchor"/>
          <w:rFonts w:ascii="標楷體" w:hAnsi="標楷體" w:cs="標楷體" w:eastAsia="標楷體"/>
        </w:rPr>
        <w:footnoteReference w:id="32"/>
      </w:r>
      <w:r>
        <w:rPr/>
        <w:t>」離掛本身雖中處柔，然決不是軟弱，而是有巽之順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錯掛與綜掛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與坎離互為錯掛，而自身為自身的綜掛。易程傳：「『八純』掛皆有二體之義，乾，內外皆健；昆，上下皆順，震，威震相繼；巽，上下順隨；坎，重險相習；離，二明繼照；艮，內外皆止</w:t>
      </w:r>
      <w:r>
        <w:rPr>
          <w:rStyle w:val="FootnoteCharacters"/>
          <w:rStyle w:val="FootnoteAnchor"/>
        </w:rPr>
        <w:footnoteReference w:id="33"/>
      </w:r>
      <w:r>
        <w:rPr/>
        <w:t>」，離卦二明繼照，時之變革義也。上經三十卦，始於乾坤，終於坎離，可說是乾坤的體用。坎卦，一剛陷於二柔之中，是水是險，以二柔為體，一剛為用，一剛為用，才有所往，陽剛發生作用之時，才能出險；離卦，一柔附於二剛之中，為火為日，以二剛為體，一柔為用，虛其中不用而有大用，象火之實象。六爻之中六二、六五兩柔皆得吉，而剛爻時位吉凶不同，初九「敬之无咎」、九三「何可長」、九四「無所容」，上九因受於六五才有大功。同理，人的躁氣就如火，一有觸犯，爭強好勝，予聖自雄，肆無忌憚，如火惟炎上，古聖先賢教人懲忿，就是要懲此躁火而已。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七、結語</w:t>
      </w:r>
    </w:p>
    <w:p>
      <w:pPr>
        <w:pStyle w:val="Normal"/>
        <w:spacing w:lineRule="auto" w:line="300"/>
        <w:ind w:firstLine="480"/>
        <w:jc w:val="both"/>
        <w:rPr/>
      </w:pPr>
      <w:r>
        <w:rPr/>
        <w:t>離掛的意象繫指從火指涉人類文明到內在道德化成，都有內外重明相繼的暗示意味，而最後到上九的境界至善無邪，則已經不是計算得失的境界。萬物也不是因為附麗而附麗，木托於火，非就木性，而是要成炎上之性。其炎並非躁進，而是暗示道德精進之義。離卦之明最終目的不是附於而明世法，而是藉由明世法以知道法。老師說：「明，用不得噪。深澈智慧的大明，在出涕戚嗟的憂患中，明亦要剛正以摧邪容眾。」即是體會最終離道即是兩明皆明，而不是執著物性及好惡憂患中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參考書目</w:t>
      </w:r>
    </w:p>
    <w:p>
      <w:pPr>
        <w:pStyle w:val="Normal"/>
        <w:rPr/>
      </w:pPr>
      <w:r>
        <w:rPr/>
        <w:t>【唐】李鼎祚：《周易集解》，臺北，台灣學生書局，</w:t>
      </w:r>
      <w:r>
        <w:rPr/>
        <w:t>1976</w:t>
      </w:r>
      <w:r>
        <w:rPr/>
        <w:t>年</w:t>
      </w:r>
      <w:r>
        <w:rPr/>
        <w:t>9</w:t>
      </w:r>
      <w:r>
        <w:rPr/>
        <w:t>月。</w:t>
      </w:r>
    </w:p>
    <w:p>
      <w:pPr>
        <w:pStyle w:val="Normal"/>
        <w:rPr/>
      </w:pPr>
      <w:r>
        <w:rPr/>
        <w:t>【魏】王弼；【晉】韓康伯撰：《周易王韓注》，臺北：大安出版社，</w:t>
      </w:r>
      <w:r>
        <w:rPr/>
        <w:t>1999</w:t>
      </w:r>
      <w:r>
        <w:rPr/>
        <w:t>年。</w:t>
      </w:r>
    </w:p>
    <w:p>
      <w:pPr>
        <w:pStyle w:val="Normal"/>
        <w:rPr/>
      </w:pPr>
      <w:r>
        <w:rPr/>
        <w:t>【宋】程頤：《易程傳》，文津出版社，臺北：文津出版社</w:t>
      </w:r>
      <w:r>
        <w:rPr/>
        <w:t>1990</w:t>
      </w:r>
      <w:r>
        <w:rPr/>
        <w:t>年。</w:t>
      </w:r>
    </w:p>
    <w:p>
      <w:pPr>
        <w:pStyle w:val="Normal"/>
        <w:rPr/>
      </w:pPr>
      <w:r>
        <w:rPr/>
        <w:t>【宋】朱熹：《周易本義》，臺北：北方出版社，</w:t>
      </w:r>
      <w:r>
        <w:rPr/>
        <w:t>2005</w:t>
      </w:r>
      <w:r>
        <w:rPr/>
        <w:t>年。</w:t>
      </w:r>
    </w:p>
    <w:p>
      <w:pPr>
        <w:pStyle w:val="Normal"/>
        <w:rPr/>
      </w:pPr>
      <w:r>
        <w:rPr/>
        <w:t>【清】朱駿聲撰：《六十四掛經解》，臺北，頂淵文化事業有限公司，</w:t>
      </w:r>
      <w:r>
        <w:rPr/>
        <w:t>200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  <w:t>劉瀚平：《話解易經》，臺北，五南圖書出版公司，</w:t>
      </w:r>
      <w:r>
        <w:rPr/>
        <w:t>1996</w:t>
      </w:r>
      <w:r>
        <w:rPr/>
        <w:t>年</w:t>
      </w:r>
      <w:r>
        <w:rPr/>
        <w:t>8</w:t>
      </w:r>
      <w:r>
        <w:rPr/>
        <w:t>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李鼎祚：《周易集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台灣學生書局</w:t>
      </w:r>
      <w:r>
        <w:rPr>
          <w:sz w:val="20"/>
          <w:szCs w:val="20"/>
        </w:rPr>
        <w:t>197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9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8</w:t>
      </w:r>
      <w:r>
        <w:rPr>
          <w:sz w:val="20"/>
          <w:szCs w:val="20"/>
        </w:rPr>
        <w:t>。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3</w:t>
      </w:r>
      <w:r>
        <w:rPr>
          <w:sz w:val="20"/>
          <w:szCs w:val="20"/>
        </w:rPr>
        <w:t>。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7</w:t>
      </w:r>
      <w:r>
        <w:rPr>
          <w:sz w:val="20"/>
          <w:szCs w:val="20"/>
        </w:rPr>
        <w:t>。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3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6</w:t>
      </w:r>
      <w:r>
        <w:rPr>
          <w:sz w:val="20"/>
          <w:szCs w:val="20"/>
        </w:rPr>
        <w:t>。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轉引自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03</w:t>
      </w:r>
      <w:r>
        <w:rPr>
          <w:sz w:val="20"/>
          <w:szCs w:val="20"/>
        </w:rPr>
        <w:t>。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8</w:t>
      </w:r>
      <w:r>
        <w:rPr/>
        <w:t>。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18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8</w:t>
      </w:r>
      <w:r>
        <w:rPr>
          <w:sz w:val="20"/>
          <w:szCs w:val="20"/>
        </w:rPr>
        <w:t>。</w:t>
      </w:r>
    </w:p>
  </w:footnote>
  <w:footnote w:id="1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3</w:t>
      </w:r>
      <w:r>
        <w:rPr>
          <w:sz w:val="20"/>
          <w:szCs w:val="20"/>
        </w:rPr>
        <w:t>。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宋】朱熹：《周易本義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北方出版社，</w:t>
      </w:r>
      <w:r>
        <w:rPr>
          <w:sz w:val="20"/>
          <w:szCs w:val="20"/>
        </w:rPr>
        <w:t>2005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8</w:t>
      </w:r>
      <w:r>
        <w:rPr>
          <w:sz w:val="20"/>
          <w:szCs w:val="20"/>
        </w:rPr>
        <w:t>。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4</w:t>
      </w:r>
      <w:r>
        <w:rPr>
          <w:sz w:val="20"/>
          <w:szCs w:val="20"/>
        </w:rPr>
        <w:t>。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同上註，頁</w:t>
      </w:r>
      <w:r>
        <w:rPr/>
        <w:t>134</w:t>
      </w:r>
      <w:r>
        <w:rPr/>
        <w:t>。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【宋】朱熹：《周易本義》</w:t>
      </w:r>
      <w:r>
        <w:rPr/>
        <w:t>(</w:t>
      </w:r>
      <w:r>
        <w:rPr/>
        <w:t>臺北：北方出版社，</w:t>
      </w:r>
      <w:r>
        <w:rPr/>
        <w:t>2005</w:t>
      </w:r>
      <w:r>
        <w:rPr/>
        <w:t>年</w:t>
      </w:r>
      <w:r>
        <w:rPr/>
        <w:t>)</w:t>
      </w:r>
      <w:r>
        <w:rPr/>
        <w:t>，頁</w:t>
      </w:r>
      <w:r>
        <w:rPr/>
        <w:t>139</w:t>
      </w:r>
      <w:r>
        <w:rPr/>
        <w:t>。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同上註。</w:t>
      </w:r>
    </w:p>
  </w:footnote>
  <w:footnote w:id="26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清】朱駿聲撰：《六十四掛經解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頂淵文化事業有限公司，</w:t>
      </w:r>
      <w:r>
        <w:rPr>
          <w:sz w:val="20"/>
          <w:szCs w:val="20"/>
        </w:rPr>
        <w:t>200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135</w:t>
      </w:r>
      <w:r>
        <w:rPr>
          <w:sz w:val="20"/>
          <w:szCs w:val="20"/>
        </w:rPr>
        <w:t>。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同註</w:t>
      </w:r>
      <w:r>
        <w:rPr/>
        <w:t>23</w:t>
      </w:r>
      <w:r>
        <w:rPr/>
        <w:t>。</w:t>
      </w:r>
    </w:p>
  </w:footnote>
  <w:footnote w:id="2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同註</w:t>
      </w:r>
      <w:r>
        <w:rPr>
          <w:sz w:val="20"/>
          <w:szCs w:val="20"/>
        </w:rPr>
        <w:t>23</w:t>
      </w:r>
      <w:r>
        <w:rPr>
          <w:sz w:val="20"/>
          <w:szCs w:val="20"/>
        </w:rPr>
        <w:t>。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【魏】王弼；【晉】韓康伯撰：《周易王韓注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：大安出版社，</w:t>
      </w:r>
      <w:r>
        <w:rPr>
          <w:sz w:val="20"/>
          <w:szCs w:val="20"/>
        </w:rPr>
        <w:t>1999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94</w:t>
      </w:r>
      <w:r>
        <w:rPr>
          <w:sz w:val="20"/>
          <w:szCs w:val="20"/>
        </w:rPr>
        <w:t>。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劉瀚平：《話解易經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臺北，五南圖書出版公司，</w:t>
      </w:r>
      <w:r>
        <w:rPr>
          <w:sz w:val="20"/>
          <w:szCs w:val="20"/>
        </w:rPr>
        <w:t>1996</w:t>
      </w:r>
      <w:r>
        <w:rPr>
          <w:sz w:val="20"/>
          <w:szCs w:val="20"/>
        </w:rPr>
        <w:t>年</w:t>
      </w:r>
      <w:r>
        <w:rPr>
          <w:sz w:val="20"/>
          <w:szCs w:val="20"/>
        </w:rPr>
        <w:t>8</w:t>
      </w:r>
      <w:r>
        <w:rPr>
          <w:sz w:val="20"/>
          <w:szCs w:val="20"/>
        </w:rPr>
        <w:t>月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87</w:t>
      </w:r>
      <w:r>
        <w:rPr>
          <w:sz w:val="20"/>
          <w:szCs w:val="20"/>
        </w:rPr>
        <w:t>。</w:t>
      </w:r>
    </w:p>
  </w:footnote>
  <w:footnote w:id="33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>【宋】程頤：《易程傳》</w:t>
      </w:r>
      <w:r>
        <w:rPr>
          <w:sz w:val="20"/>
          <w:szCs w:val="20"/>
        </w:rPr>
        <w:t>(</w:t>
      </w:r>
      <w:r>
        <w:rPr>
          <w:sz w:val="20"/>
          <w:szCs w:val="20"/>
        </w:rPr>
        <w:t>文津出版社，臺北：文津出版社，</w:t>
      </w:r>
      <w:r>
        <w:rPr>
          <w:sz w:val="20"/>
          <w:szCs w:val="20"/>
        </w:rPr>
        <w:t>1990</w:t>
      </w:r>
      <w:r>
        <w:rPr>
          <w:sz w:val="20"/>
          <w:szCs w:val="20"/>
        </w:rPr>
        <w:t>年</w:t>
      </w:r>
      <w:r>
        <w:rPr>
          <w:sz w:val="20"/>
          <w:szCs w:val="20"/>
        </w:rPr>
        <w:t>)</w:t>
      </w:r>
      <w:r>
        <w:rPr>
          <w:sz w:val="20"/>
          <w:szCs w:val="20"/>
        </w:rPr>
        <w:t>，頁</w:t>
      </w:r>
      <w:r>
        <w:rPr>
          <w:sz w:val="20"/>
          <w:szCs w:val="20"/>
        </w:rPr>
        <w:t>267</w:t>
      </w:r>
      <w:r>
        <w:rPr>
          <w:sz w:val="20"/>
          <w:szCs w:val="20"/>
        </w:rPr>
        <w:t>。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48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4z0">
    <w:name w:val="WW8Num24z0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Wingdings 2" w:hAnsi="Wingdings 2" w:cs="Wingdings 2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Wingdings 2" w:hAnsi="Wingdings 2" w:cs="Wingdings 2"/>
    </w:rPr>
  </w:style>
  <w:style w:type="character" w:styleId="Style14">
    <w:name w:val="預設段落字型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1:50:00Z</dcterms:created>
  <dc:creator>Pro</dc:creator>
  <dc:description/>
  <cp:keywords/>
  <dc:language>en-US</dc:language>
  <cp:lastModifiedBy>user</cp:lastModifiedBy>
  <dcterms:modified xsi:type="dcterms:W3CDTF">2012-01-17T11:50:00Z</dcterms:modified>
  <cp:revision>2</cp:revision>
  <dc:subject/>
  <dc:title>釋離卦</dc:title>
</cp:coreProperties>
</file>