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925522100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857184457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160004197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823013973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27094564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1835035753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458429948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