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52089817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150600599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1433095893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1330014443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877682535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