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8612226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2138199529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95645168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334489543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744874102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075917379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34891005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