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^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c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 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4:26:00Z</dcterms:created>
  <dc:creator>Istituto Superiore di Cairo </dc:creator>
  <dc:description/>
  <cp:keywords/>
  <dc:language>en-US</dc:language>
  <cp:lastModifiedBy>Istituto Superiore di Cairo </cp:lastModifiedBy>
  <dcterms:modified xsi:type="dcterms:W3CDTF">2006-03-29T14:29:00Z</dcterms:modified>
  <cp:revision>1</cp:revision>
  <dc:subject/>
  <dc:title>ISTITUTO SECONDARIO SUPERIORE DI CAIRO MONTENOTTE</dc:title>
</cp:coreProperties>
</file>