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-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[[-AaBbCcDdEeHhKkLlNnOoSsTt] [-i INC] [-r RNG] [-p 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] | [r RNG BYTE File] | [a|c RNG File1 [File2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 b|d|h|o File1 [File2]] | [b|d|h|o File1 File2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 c|h|n|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rovides interactive browsing of a file o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can be streamed (without interaction) 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 output.   The  file  can be viewed in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hexidecimal, or characters.  Optionally, f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standard  input if option -t is in effect and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the file name.  Output consists of "pages"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lines.  Each line of a page consists of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eginning of the file  in  decimal  (option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interactive), followed first by one or mor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numeric display in either binary,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,  or  hexidecimal;  and  this, in turn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character display; however, at least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splays must be present.  Unprintabl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s a  period.   By  default,  fb  has  a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splay along with a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also has a limited editing capability if  invo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e option and the file is writable.  In ed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specify which bytes in  the  file  to 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bytes  can  be overwritten in either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hexidecimal, or character formats. 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is in agreement with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also has five helper methods: append, copy,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,  and compare.  The append method allows fo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 selection of the contents of one file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or  the  same  file.  If the secon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it is created.  The copy method allows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lection of the contents of one file to anoth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.  Be aware that the second file is  over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articular,  copying  a file to itself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e size of the portion that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nslate  method  will convert either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or hexidecimal numbers in one file int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se bytes to another or the same fil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ptionally be delimited with any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igit  for the given base and is not the characte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|" character is used to indicate the start of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 The  "|"  character and all characters af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line will be ignored.  At any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 numbers  are  not  delimited,  8  digit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), 3 digits (for octal and decimal),  and  2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hexidecimal) will be conve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 November 1998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ace method will replace all  of  the  bytes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rtion of a file with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re method will report the offsets where tw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and the value of the  bytes  (in  binary,  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,  or  octal)  at these offsets till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est file.  If the lengths of the files  are 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, it will also report the end of file (EOF)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Binary numbers (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Binary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Decim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Decim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Hexidecim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Hexidecim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Oct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Oct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Suppress  offset  addresses.  (Ignored if ef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inter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Display offs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Characters only (6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Characters only (12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Numeric display is compressed  (no  spaces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Numeric  display  is not compressed (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Suppress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Display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Exclude supplemental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Include supplemental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November 1998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   Edit mode.  (Ignored  if  effective  mode  is 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  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Stream output (non-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Interactive  mode.  (Will nullify previous -s or 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Read  from  standard  input and stream output (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ode).  (Will nullify previous -S or 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)  Note: File name MUST be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Read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INC Increment  page  INC  bytes.   INC is a non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  0 sets increment  to default,  (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)*(number of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 RNG Portion  of  File  to  browse.    RNG  is  Start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].[Stop]; where Start (default: 0)  and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:  end  of file) are the starting and s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g offse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S  Page size.  PS is Rw | [Rw].[Cl].   Rw is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, range [0..64] (default: 16).  Cl is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,  range  [0..128]  (default: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the base option or -c,-C options).  Note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ither  Rw  or  Cl  will  also  invoke 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ptions  are evaluated left-to-right.  Whe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utually exclusive, only last one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b -hAEKLNST -p . -r . -i 0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and Copy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a RNG File1 [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c RNG File1 [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bytes   in   range   RNG   from   File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ppend/(c)opy to File1 or optional File2.  R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| [Start].[Stop]; where Start (default: 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set in File1 where copying should sta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(default: end of file) is offset where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November 1998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t b|d|h|o File1 [File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binary|decimal|hexidecimal|octal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1 into bytes  and  copy  bytes  to  File1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File2.   See  under notes (below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r RNG BY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 bytes in range RNG of File with value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..255].  RNG is  Start  |  [Start].[Stop];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(default:  0)  is  the  offset in Fil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should start and Stop (default: 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 is the offset where replacement shoul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b|d|h|o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offsets and  byte  values  (in  binary|de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|hexidecimal|octal) where File1 and File2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l end of shortest file.  If file lengths di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end of file (EOF)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    List 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    Display notes concerning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    Show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  space  MUST  be  present  between "-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, h, n, o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crement size INC to &lt;number&gt;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crement size INC to -&lt;number&gt;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&lt;number&gt; * INC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INC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Set INC to -INC  and 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Set INC to default (rows * columns) and 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November 1998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Display current value of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file offset position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bytes  starting  at  position  &lt;numb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mod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Binary display (default 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Binary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Decim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Decim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Hexidecim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Hexidecim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Oct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Oct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Character display only (default 6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Character display only (default 12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.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 is nonzero, set number of rows  to  r  (ran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..64]).    If   c  is  nonzero,  override 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 of  above  alphabetic  commands  and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lumns to c (range [1..128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[c]  Display  according  to A (=b|B|d|D|h|H|o|O|c|C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default column settings if c not pres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;  otherwise,  override column defaults an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lumns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Toggle  between supplemental character display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Toggle between column labels or no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Toggle between compressed or  uncompressed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     Mark current position and execute comm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Go  to  previous  marked position.  (Initial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Display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Terminate program.  (Not case 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November 1998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Program terminates if it reads past the  last 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o  prevent  skewing  of column labels when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iles (e.g.  a growing file) pas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aximum  file  size  in  the  argument to the 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Overwriting,  command  @  (edit  mode  only),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input according to the current numeric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will  accept character strings (byte valu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[32..126]) when  no  numeric  displa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Enter "&lt;&gt;" to toggle between two fi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Files open for writing are also open  for 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exce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he command ".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ranslate method: fb t b|d|h|o File1 [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All  characters from "|" to end of line are ign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nes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File1 and File2 are not the same file, File2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for wr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The Numbers in File1 may be delimited by  any 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  for base 2|8|10|16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|" character.  If not  delimited,  8|3|3|2 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xample:   "fb -als File &gt; File.out"   follow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b t h File.out" results  in   File  and  File.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ident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if there were no err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Howard Swa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ath@uwy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1.4 (16 November 19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November 1998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