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CMOS check sum error generator, by King Anthrax '9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zero byte in the MSB portition of the CMOS check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check sum error, there by resetting the CMOS data, including password.  BI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defaults and password _should_ reset.  Listed below are the tested BIOS', if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IOS and it works please add it to the list.  DO NOT run this program on a 286/386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do not allow for automatic detection of devices.  *Warning* incorrect CMOS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ctual damage to the hardware of the machine, make certain that you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fter using this program.  DO NOT run this program in a WIN95 Dos box, run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I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BIOS 4.0 Release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I will not be responsible for how you, or anyone else uses this 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No warranties are expressed or implied. 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anthrax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