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Cracking On the IBMpc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Part  II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guys, you now passed out of Kopy Klass 101 (dos files) and have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with overlays.  How the phuck do I crack this bitch.  You scan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.EXE file for the CD 13 and it's nowhere.  Where can it be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II, I'll cover cracking Overlays and the use of locksm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.  If you haven't read part I, then I suggest you do so.  Th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cant find CD 13 in the .EXE file, well, it can mean 4 things. 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(though it is mostly .COM) file is just a loader for the main file.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loads in an overlay.  3, the CD 13 is encrypted &amp;/or hid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oking at the WRONG PHUCKEN P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't discuss case 1 (or at least no here) because so many UN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PROLOCK and SOFTGUARD, if you can't figure it out with th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EN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ase 3, use the technique in part I and restart from the be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se 4, shoot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e program uses overlays but don't see and on disk?  Tr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good old nortons.  Any hidden files are probably th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es we are after.  If you still can't find them, use PC-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is a must!!! for all crackists.  Traps ALL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Watch to Fin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p PC-Watch and EXCLUDE everything in the left col.  Searc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until you find DOS21 - OpnFile and select it.  Now run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.  Play the game until the protection is checked.  Examine you pc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ee what file was loaded right before it.  This probably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heck.  If not, shit go through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, now just crack the overlay as if it was a DOS file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.EXE file, debug can write an overlay file.  Part I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cracking.  I suggest that you keep a backup copy of the overlay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huck up, and you will, you can recover quickly. Ah, and you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with overlays was going to b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 and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/disk utility program Locksmith by AlphaLogic is a great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.  It's analyzing ability is great for determining what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nd it useful, before I even start cracking, to analyze the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id it's protection.  This helps in 2 ways.  First, it help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o do in order to fake out the protection.  Second, it help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the program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that you get loksmith if you don't already have it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irate board for the program.  I also suggest getting PC-Watch an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3.1.  All of these program have many uses in the cracking wor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