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Cracking On the IBMpc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Part I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ears, I have seen cracking tutorials for the APPLE computers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 seen one for the PC.  I have decided to try to write this seri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rate move up a level to a crack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, I will cover what happens with INT 13 and how mo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chemes will use it.  I strongly suggest a knowledge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/L) and how to use DEBUG.  These will be an important figure in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13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py protection schemes use the disk interrupt (INT-13).  INT-1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 to either try to read in a illegaly formatted track/secto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format a track/sector that has been damaged in some way.  INT-1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ike any normal interrupt with the assembler command INT 13 (CD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H] is used to select which command to be used, with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used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13 Cracking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, INT-13 is used in almost all protection schemes, the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is the DOS file.  Now the protected program might use INT-13 to lo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from a normal track/sector on a disk, so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tracks/sectors are important to the protection schem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best way to do this is to use LOCKSMITH/pc (what, you don't have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pirate for it.) Use LS to analyze the diskette. 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ck/sector that seems abnormal.  These track are must likel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routine.  Now, we must enter debug. Load in the file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D 13.  Record any address show.  If no address are picked 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1 or 2 things, the program is not copy protected (bullshit)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in an other part of the program not yet loaded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eal bitch to find, so I'll cover it in part II. 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e CD 13 might be hidden in self changing code.  Here is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hidden cod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CS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0 31DB     XOR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2 8EDB     MOV   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4 BB0D00   MOV    BX,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7 8A07     MOV    AL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9 3412     XOR    AL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B 8807     MOV    [BX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D DF13            FIST   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 of code, [AL] is set to DF at location 1B00:0007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DF and 12, you would get a CD(hex) for the INT opcode which is plac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a 13 ie, giving you CD13 or INT- 13.  This type of code can'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 using debug's [S]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Hidden INT-13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 find best to find hidden INT-13s, is to use a program calle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(TRAP13 works well also).  This program traps the interrup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here they were called from.  Once running this, you can just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address until you find code that look like it is setting up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ther way to decode the INT-13 is to use debug's [G]o command.  Just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at the address give by PC-WATCH (both programs giv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 Ie, -G CS:000F (see code above).  When debug stop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not only the INT-13 but anything else leading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once you find INT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find the INT-13, the hard part for the most part is over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do is to fool the computer in to thinking the prot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o find out what the computer is looking for, examine the co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T-13.  Look for any branches having to do with the CARRY FL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MP to the AH register.  If a JNE or JC (etc) occurs, then [U]nassem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with the jump.  If it is a CMP then just read on.  He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the program was looking for a protected track or just a normal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a CMP AH,0 and it has read in a protected track, it can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looking to see if the program had successfully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FORMAT of that track and that the disk had been copied thus JMP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usually).  If this is the case, Just NOP the bytes for the C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JMP.  If the program just checked for the carry flag to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n't, then the program usually assumes that the disk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3      &lt;-- Read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 1B00     &lt;-- Protec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9      &lt;--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  (rest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rries out the INT and find an error (the illega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so the carry flag is set.  The computer, at the next instruc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rry flag is set and know that the protection has not been b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o fool the computer, just change the "JC 1B00" to a "JMP 1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efeating the prot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TECTION ROUTINE might be found in more than just 1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all know, Debug can read .EXE files but cannot write them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, load and go about cracking the program as usua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cheme has been found and tested, record (use the debug [D]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to save + &amp; - 10 bytes of the code around the INT 13. 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rename the file to a .ZAP (any extension but .EXE will d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with debug.  Search the program for the 20+ bytes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record the address found.  Then just load this section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.  Save the file and exit back to dos.  Rename it back 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 should be cracked.  ***NOTE: Sometimes you have to fuck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(INT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rupt uses the AH resister to select the function to be us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t describi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    Res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1    Read the Statu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- Bad command given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02   -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- write attempted on write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04   - request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   -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   - attempt to cross DM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10   - bad CRC on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- controller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- seek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 - attachmen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notes most used in copy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2    Re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Drive number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 = Head number (0o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=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#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BX =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error numb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rry Flag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= # of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 Write (params.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4 Verify (params. as above -ES: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5 Format (params. as above -C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BX points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INT-13 see the IBM Technical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II, I will cover CALLs to INT-13 and INT-13 tha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verlays of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