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MNCrack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of MN SLIP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without licens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UMN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RUN UMN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UMNCrack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supporting documentation and files are cop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MNCrack may NOT be distributed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the machine(s) it is registered for.  Once you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UMNCrack ($3)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MNCrack along with my other password recovery software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s, money orders, bug reports, suggestions, comments, fl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71 Bals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e freeware or registered version UMNCrac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which is available for a small fee.  Contact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further information about obtaining a license for UMN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UMNCrack hereby expressly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any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with respect to the UMN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author also disclaims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any type that any user of said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, but is not limited to, financial, electr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chanical damages or losses.  All software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and is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MN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NCrack will recover lost email passwords that are used by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nesota's SLIP program.  Forgetting one's email or login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it's saved on disk, seems to be a common problem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so I decided to help out by writing this password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UMN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cover a lost or forgotten SLIP password,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CRACK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&lt;config_file&gt; parameter with the name of the SL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usually called 'PHONE.CFG' and resides in you \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where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MNCRACK does not verify that the SLIP configuration file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lid one, so it will most likely spew out garbag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UMNCRACK has only been tested with version 2.4 of the U of M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dialer (PHONE.EXE), so if you find a version tha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