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LIST generator for Brute. v.1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 must tell you that if you are looking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rmous program with thousands of options, this is NOT the on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. This program is a very small routine which makes the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rd job of creating a "passlist.txt" file for your Brute.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in order to break into any computer, I made it to LEARN abo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 system, so if you use it for hacking don't tell anyone I ga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that purpose, ok?. Feel free to distribute this progra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his could help anyone. The only thing I want is to know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(this is CARDWARE). Send me an e-mail with any commenta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(or bugs) and I'll send you new versions of this program (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e the light" ;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program doesn't need too muc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. Once you enter the program it asks to you if you have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What does that mean? Well, it's easy. When you want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you now the beginning of a password you don't hav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ossible passwords with random beginnings. For example,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into my system at home, and I know the root user has a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 of the word "root" and some other characters fo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So, I don't need to make all the passwords beginning with "a", "b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What you have to do then is enter "root" as fixed beg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3,4, or whatever you want as maximum number of random c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assword. This way you won't lose so much space i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it asks you the maximum number of random caracters pe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this is quite clear. I have fixed this value from 1 to 10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y big number the file size increases exponetiall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make a file with 3 random caracters per password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y 5 Mbytes in your hard disk and even more if you enter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, so imagine how much space it would need if you enter 1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caracters per password. Anyway, if you need more caracters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-mail and I'll change it for you. Once you have entered tho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arts generating the passwords. In my Pentium this can take from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minutes depending on how many random caracter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echn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fixed the range of possible caracters from 32 to 127 (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another range would be better, only tell me. The fil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DOS format, not UNIX, this means there are line feeds and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fter each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 or bugs send me an e-mail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rgive me for any misspelled words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,         e-mail: jberian@balearko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 Berin.              jberian@geocities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