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8 SniperX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ews and updates visit www.Sniper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U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.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c. Attack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ities and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eople believe the Internet is secure and near impossible to break into. Since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, we decided to provide means for everyone to experiment with the Inter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 Through UnSecure, the world will gain a better idea on whether or not they'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cure is a Brute Forcing program to exploit flaws with the worlds curren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 This program is able to try every possible password combination, and pin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password. UnSecure can currently break into most Windows 95/98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, Unix and other OS servers with or without a firewall. Some people say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te Force a server can take years. This is true if your passw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2@#{v3LpQ+?"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's a fourteen character password containing uppercase, lowercase, numer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s. Unfortunately we both know that the average users password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alphanumeric characters. This enables UnSecure to pinpoint a passwor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UnSecure -           Click connect to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a.  Basic Informa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ecure is primarily meant to be used over a network connection, ye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a modem connection as well. On a Pentium 233, UnSecur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25,000 word dictionary in under 5 minutes when attack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ecure will run over a modem, but not nearly as fast as over a 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More than one instance of UnSecure will run at a time, without slow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stance(s) a great deal... Attack multiple things at on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b.  Interfa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s 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name or IP : ftp.xxxxxxxxx.com or mail.xxxxxxxxx.com or x.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: 110 for most mail servers. 21 for most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 : The name of the user that you wish to pos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: You can leave this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 brute force characters : A character set you make up... ex :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3...    It will try all combinations with the characters a, b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c.  Attack Metho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ecure uses two methods to accomplish its task. A dictionary attack, and a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ttack. A dictionary attack meaning you have a file containing all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binations you choose to use as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ities and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dea is based on a well known attack, but has never been exploited like this. N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been a program that allowed anyone to practice this kind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hould have a fairly decent client computer, on which UnSecur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dwidth is not really a problem. The main slowdown comes from a slow server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UnSecure has a far greater potential than what has been described here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 we used Pentium 233's. Imagine the speed difference if the client and ho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ium II 450Mh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. Contact Inf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ah@sniper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@sniper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cure@sniperx.net - Improvements... Bu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niperx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