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tils v 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set of add-on utilities for Novell's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work Operating Systems to provide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 administration an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 Darwin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 by Marc N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2,1993 CLS and Darwin Colli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ontact Us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s, Warranties and Disclaimers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- How to Register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DDRESS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LLCARD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ARD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HGOWN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HKCSYS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HKMODM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HKRPRN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MPDATE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MPDRVR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OPYIPX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OPYNEW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OPYSCR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PY2SUB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ATEDIR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ELFILE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ELPRNJ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ISK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OSVER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MSMEM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QUA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PIRE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GETTIME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GROUP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NVENT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LIST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LOGADDR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LOGEVT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LOGMSG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MANPCON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MEM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MHS2TXT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PNFILE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QUOTES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BIND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CONN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EQUA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MHS..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MHSU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PCON.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SCRP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OWN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SUB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ELPRNJ................................................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ETTIME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TRING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UBOWN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TRAFFIC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XMSMEM..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A.................................................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e are some general but productive utilitie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Administrator.  They are all design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ve/batch use and work with NetWare 2.15 through 2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NetWare 3.xx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have been designed to help ease the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ministrator in his tasks of maintaining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at least 50 utilities document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able text file.  Most are written using Microsoft C 6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etWare C Interface for DOS.  Also, included are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batch/login scripts that illustrate some use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ies are described in the following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the errorlevel codes.  Also, using ?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when executing a utility will generally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ntax option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a utility that you would like to see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nd a suggestion with your registration fee. 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easible to create it, then we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To Contact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rder of preference/speed of us getting i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MHS Host CLS - (214) 399-8616, - USRobotics HST -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UPPORT@CLS - available direct, CServe, or NHub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irect is fastest!)  Due to financial considerat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ly connect time plus five bucks an hour (boo!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ttachments cannot be sent through CServe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  Messages through CServe and NHub will be pic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nd responded to.  Please tell us how to rou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ck to you via your preferred route, i.e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 connection, NHUB, CServ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BBS (The MOCHINE) - (214) 399-8414 - USRobotics D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- Mail to SYSOP or Marc Nowell - NetMai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:124/1301 (FidoNet) or 8:930/301 (RBBS-Net).  We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spond to messages in the NOVELL echo o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CompuServe mail 75600,2274 (Darwin) or 71067,6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a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US Mail to CLS, 2909 Lawrence, Irving, TX  75061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es, Warranties and Discla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  The shareware version of NUtils may be distributed v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ctronic mail or electronic BBSs an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s as long as the contents of this archive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en modified.  The shareware distribution set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distributed by software libraries as long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ensation is less than $7.50 for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  The shareware software may be inclu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packages or publications only with the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LS, which will usually be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.  The registered version of NUtils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stributed, and the normal rules of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ed software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. NO WARRANTY.  ANY USE BY YOU OF THE SOFTWARE IS 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 RISK.  THE SOFTWARE IS PROVIDED FOR USE A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WARRANTY OF ANY KIND.  CLS, MARC NOWELL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RWIN COLLINS DISCLAIM ALL WARRANTIES OF ANY KI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EXPRESS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ATION,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.  In other words, NUtils is guaranteed to do nothing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ccupy your hard disk.  If it breaks in two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 both pie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 -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tils is shareware.  You are free to use it on a t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 for 30 days.  If you find it useful and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using it, you are required to register a cop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is $49.95 in US funds plus sales tax, if you a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as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see the REGISTER.FRM file in this archiv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DDRESS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mpare Node Address to this station wi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DDRESS Address /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mpare Node Address to this station wi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DDRESS Address /SEG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mpare Segment Address to this sta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 character ? can be used in place of an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, i.e.:  NADDRESS 123? /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match anything with the address of 123?, 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01230, 00001231, ..., 0000123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compares this workstation's Segment or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to a specified value.  The primary purpose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is to provide a way for batch utilitie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depending upon the physical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.  For example, this could be used in cases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run a specific program on your print serv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server.  Another use, could be when you need to ver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ll workstations of a specific NIC manufacturer or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segment need new drivers or that the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 to be no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sample batch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DDRESS 864bf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send "Someone logged in on Joe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." to SUPERVIS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DDRESS 0c5f07 /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goto VerifyFrame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DDRESS 608C???????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t errorlevel 1 goto Skip3c50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 Copy new 3C505.EXE to replace old IPX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cmpdrvr 15 IRQ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copy f:\drivers\3c505\irq15\net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copy f:\drivers\3c505\irq3\net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skip3c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drivers not loaded or other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it matches this workst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 match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: Workstation Address is displayed when you d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LIST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ALL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LL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poll all attached workstations for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gnostic packets.  It will display the three workst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most errors and it will create a ASCII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s the statistics from all polled workstation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data file can be imported by a spreadsheet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diagnostic codes are listed in Tabl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User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access current working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Unable to initialize IP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- Unable to open (output) repor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ARD [UserName or Connection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ARD          get stats of current workst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ARD BRENDA   get stats at BRENDA's station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ARD 34       get stats at Connection # 3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specify the Connection # if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yet logged into the ser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display the results from the diagnos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of the specified workstation.  It will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error statistics that are not equal to ze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diagnostic codes are list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User no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Specified connection is not act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Unable to access info on specified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CHG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Supervisor equivalence needed to run this utility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HGOWN Drive:\Subdirectory OldOwnerName NewOwn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display/change the directory/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ership of the current working directory and all of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.  Valid owner names consist of Userna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names and Serve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arameters are not supplied, it will as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 OWNER NAME to search for, or NA for deleted own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ALL for all owners found in the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OWNER NAME what will be tagged onto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Files owned by deleted owners may be "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ed" by valid users; correctly document disk space u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ownership; overcome accounting limitation deali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users; used with NRPTOWN can produce an accu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consumption report for administrati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HGOWN \APPS\ACAD11 ALL AUTO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change the ownership of all files/directories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APP\ACAD11 and all its subdirectories to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ner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User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access current work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Must be supervisor or equival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Operating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Unable to access specified subdirectory /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er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- Unable to access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CHKC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HKCSYS  MinimumFiles MinimumBuffers Minimum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read the workstation's (C:\CONFIG.SY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nd check if the file has the minimum count of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specif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OMMAND.COM does not exist on Drive C:, it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to read CONFIG.SYS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:  Modifying all workstations so that th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rve more environment space (needed if your users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 of SET and/or PATH parameters); ensure tha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s in the field have the needed minimum cond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perate safely on the network; to overrule an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ooling" with his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Error reading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Error writing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Wrote new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Files number increa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- Buffers number increa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- Environment space number increa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 changes made to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CHKMO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HKMODM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check for modems or mice on serial por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parameters are specified, modems will be checked f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 parameter is specified, a mouse will be che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is utility can find serial mice but not bus mic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driver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Modem or mouse device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Devic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4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CHKR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HKRPRN PrintServerName 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 status of all printers on specified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HKRPRN PrintServerName Printer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 status of specified printer and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HKRPRN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 the (\PUBLIC\NCHKRPRN.LST) file listing to check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workstation should be running RPRINTER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, then report the status of the specified R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ot Connected, Change Paper, Ready...).  If a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bName exists in the \NCHKRPRN.LST fil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ion, then start a CAPTURE using the specified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b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report the current status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n the specified print server.  Also, it can wa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hat his printer needs attention, and retur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based upon the printer status.  This error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enable the administrator to modify the flow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 will check to see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 should be running RPRINTER.  If it should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e status.  If RPRINTER is NOT CONNECTED (level: 2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PAUSE  the screen so that the end user can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  Otherwise, if it is not that error, then ski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HKRPRN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ERRORLEVEL 3 GOTO NOPRO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 ERRORLEVEL 2 GOTO NOPRO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 Not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NOPR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the file NCHKRPRN.LST for the correct data forma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 RPRIN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when setup it will warn the end user that 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 to take action (Turn ON Printer, Reboot...)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hat is directly attached to his station,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with R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5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CM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MPDATE Drive:\Subdirectory\FileName MM/DD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compare the specified dat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file's modification date.  This is useful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batch files to control the updating of files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ir last date of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NCMPDATE C:\NET\IPX.COM 02/0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or greater if there was a fatal error or other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- specified file could not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- if file's date is later  than the specified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if file's date is equal  to   the specified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if file's date is sooner than the specifie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6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CMPDR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MPDRVR IPXVersion I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 the currently loaded drivers with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read information from the currently 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 shells, and depending on the specified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d result), will return a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level can be used in batch files for exec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routines, or just notifying the network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workstation is running a specifie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are the IPX driver version currentl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:   NCMPDRV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NCMPDRVR 3.10 I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or greater if there was a fatal error or c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if currently loaded IPX  &gt;=  specified IPX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if currently loaded IPX  &lt;   specified IPX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are the IRQ number currentl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:   NCMPDRVR IRQAddress IRQ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NCMPDRVR 15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or greater if there was a fatal error or c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if loaded IPX uses the specified IRQ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if loaded IPX does not use the specified IRQ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are the Network shell currentl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:   NCMPDRVR ShellVersion NET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NCMPDRVR 3.22 NE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7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or greater if there was a fatal error or c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if currently loaded shell  &gt;=  specified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if currently loaded shell  &lt;   specified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8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COPYI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OPYIPX WorkStationDrive:\Path\IP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read the workstation's IPX.COM vers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information.  It will match this again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on the server, and if the workstation doesn't mat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copy IPX.COM from the server to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on Sept. 19, 1991:  This utility will read NCOPYIPX.L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urrent working subdirectory.  This list fi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workstation LAN option names, and the path nam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rs will be found for the specified driver ty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, hence, you CAN separate drivers that are made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manufacturer and/or different driver types mad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card type.  Read NCOPYIPX.LST for syntax of read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can run as a standalone with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's network drivers loaded.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:  (Easily!) upgrade workstations to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versions (IPX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working subdirectory (that this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from) must have a structure that is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Name \ Interrupt# \ I/O Base \ IPX.COM 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_ETHERN\IRQ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_ETHERN\IRQ3\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_ETHERN\IRQ5\22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_ETHERN\IRQ5\24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_ETHERN\IRQ15\24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_ETHERN\IRQ15\240h\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TH\IRQ12\24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TH\IRQ15\24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TH\IRQ15\240h\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hernet II frame IPX files are in II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utility can read the difference betwe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 802.3 and an Ethernet II type fr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hernet_II framed IPX.COM but be located in the 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directory of the interrupt or the IO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river (IPX.COM) does not exist in the I/O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, then it will look in th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9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.  (Thus, it will get a NetWorth Irq=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=340h 's IPX.COM from the NETWORTH\IRQ15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TWORTH\IRQ15\340h does not ex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utility has been tested on drivers b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-COM               Thin Wire N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worth            10BaseT N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teway             Thin Wire N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stern Digital     Thin Wire N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ircom              10BaseT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wonderful things about the 16 bit cards i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t the cards for higher interrupts than 10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ce the possibilities of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batch file i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F:\SUPPORT\DRIVERS         change to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OPYIPX C:\NET\IPX.COM       execute this utilit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t specify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workstation drivers a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:\NE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will first read the manufacturer, IRQ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/O Base from the IPX driver.  It will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tation Lan Option: Networth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: Networth   Irq: IRQ15   Base: 34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will first look in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TH\IRQ15\340H for the IPX.COM file, if it does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 it here then it go to the NETWORTH\IRQ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.  These subdirectories (NETWORTH\IRQ15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) must be found under the current subdirectory (i.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:\SUPPORT\DRIVERS in this example) or els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returned that the driver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0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Incorrect or short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Workstation IPX.COM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Could not read workstation's temporary IP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Server IPX.COM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Could not write workstation IPX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Could not read server IPX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- Error writing new IPX.COM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Workstation IPX.COM has been upd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Date/Time stamp same between Server and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1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COPY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OPYNEW [!]Drive:\Path\Source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:\Path\Dest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FileName          to   Same Singl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: NCOPYNEW I:NET.CFG C:NET.CF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FileName          to   Different Singl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: NCOPYNEW I:3C505.CFG C:SHELL.CF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dcards(*,?)           to   Destination Directory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: NCOPYNEW I:3C505.* C:\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copy contents of SourceFileNa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FileName, if DestFileName is older than Source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f DestFileName does not exist.  If a ! mar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before the source filename prompt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py" operation will occur if the the sour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files are NOT date/time stamped IDEN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is small enough that it may be called (she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) by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Distribute newer versions of softwa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on the workstation; distribute memos, fil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mas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OPYNEW F:\APPS\MASTER\BATCH\PHONE.TXT C:\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ies PHONE.TXT if the source copy is new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OPYNEW !F:\APPS\MASTER\BATCH\PHONE.TXT C:\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ies PHONE.TXT, if the source copy is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OPYNEW F:\APPS\MASTER\BATCH\FILES.* C:\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ies any files matching FILES.*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directory C:\WORD, if the file is new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se matching in the destination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! Remember C:AUTOEXEC.BAT is not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2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Invalid synt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Could not find the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Error occurred while accessing destin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Error occurred while writing to destin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Source filename copied over destination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Date/Time stamp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3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COPY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OPYSCR Drive:\Path\Scrip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is similar to NCOPYNEW except that it read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file instead of the prompt line.  A sample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provided.  See the file ALLUSERS.SCR as an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ymbol ! is used before the source path\filenam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ipt file, then the utility will copy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if the date/time stamp is not the same. 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symbol is used, then the normal "copy if outdat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Distribute newer versions of softwa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on the workstation; distribute memos, fil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mas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Unable to find scrip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Error writing destin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4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CPY2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PY2SUB Drive:\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copy FileName to all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 of the current defaul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current subdirectory is \GRP\DOC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PY2SUB \USR\SMITH\BLANKMEM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have the result that BLANKMEM.DOC will be cop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subdirectories of \GRP\DOC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GRP\DOC\AL, \GRP\DOC\BRENDA, \GRP\DOC\CARL,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distribution of configuration/documen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dividual subdirectories that are below current wor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utility in the past was very useful for it w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way to copy the PRINTCON.DAT (Print Job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) to all users but now the utility NMANPCON does a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 job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Unable to find specified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Error writing destin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5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DAT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ATEDIR Drive:\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set all files in the current wor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(or specified in the command line)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ate/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Marking files that you want to alway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d by the backup software; mark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 with all the same date/time stam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specially useful for those important database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ensure that they are completely backed up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incremental backup ses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Error accessing home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Error accessing specified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6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DEL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ELFILE Drive:\Path File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delete all files match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Mask starting at the specified Drive:Path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l its nested subdirectories.  The FileMask may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 (?,*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can be used in a batchfile or interactive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nteractive, then typing  NDELFILE, alone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for the desired subdirectory structur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filemask(filename).  If batch, then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ype the specified Drive:\Path and FileMask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when executing NDEL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!  This utility will not verify if the file shoul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not be deleted, it will simply do what you tol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Delete those .BAK and other backup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left by user programs to save diskspace; ru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after doing a full backup of the server; ru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if a maintenance robot (ei. NDISK.EXE) find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pace is very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find specified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Encountered error when changing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Found no files to dele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7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DELPR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ELPRNJ QueueName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delete all Print Jobs created by User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executing this utility must have sufficient righ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print jobs.  If only the QueueName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ll Print Jobs that the user has security right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for the specified queue.  If the QueueN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Name is specified, then all Print Jobs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 and UserName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Allow users delete their active print jo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electing an option in your menuing system;  Delet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ng (out of paper, printer offLine, ...) print jobs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ckup machine (usually after midnight) may back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erver without waiting forever on the queue fi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(Thus, also backing up the queu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find specified queu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Unable to find specified usern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Insufficent queue righ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Unable to access print job li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- Specified queue is empt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Deleted available print job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8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IS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display the total capacity and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of specified drive.  The available disk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be returned as an errorlevel in increments of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yte (1024 * 1024 bytes).  The maximum error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help alert the administrator to low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available; placed in a batch fil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redundant files if disk space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XX - Number of megabytes of free space o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9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DOS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OS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return the major dos version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exit code.  This is useful for batch fil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call specific programs based on 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e: Load the correct version of NETx.COM, chec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versionf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DOS 5 or later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DOS 4 or later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- DOS 3 or later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- DOS 2 or later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0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EMS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MS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will return the amount of Expanded Memory (EM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  It will return the amount 10K increments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.  For example, if NEMSMEM found 2304K availa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it will return with an errorlevel of 230. 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that can be returned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Insert before a application call in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if there isn't enough memory available, go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message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XX - Number of megabytes of fre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1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EQ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QUA Objec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return an errorlevel of 0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s a security equivalent of specified obje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1 if it is not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:  batch files can be tuned to specific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:  NEQUA SUPERVI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THEN GOTO  (normal use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er-batch-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User is not security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User is security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2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EX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PIRE [user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number of days before password expiration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name is specified, the number of days remaining f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password will be returned, else the current us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for th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xx - Number of days before password expi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3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GE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GE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display the current date / time o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 servers.  This will help you decide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NSET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User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4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GROUP Grou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return an errorlevel of 0,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s a member of specified GroupName.  Errorlevel 1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t a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:  batch files can be tuned to specific typ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GROUP BTRIE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ERRORLEVEL 1 THEN GOTO (normal us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Brequ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Btrieve specif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GROUP ANTI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ERRORLEVEL 1 THEN GOTO  (skip this sect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anti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User is not a member of gro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User is a member of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5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IN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NVENT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 and display configuration on this works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NVENT willdisplay info on screen only, NINVENT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nd info to the specifi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ppended to a specified file, the information will b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comma-delimited format which can be read easily i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eadshee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User:    DARW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Address: 6:000061E5B4F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PX Version:     3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 Version:   3.26 Rev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Card Name:    G/Ether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Card Setting: IRQ B Port 02A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 Memory Size:  518 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S Memory Size:  2000 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MS Memory Size:  1904 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 Memory Size:     0 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C Available:  17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-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- Not logged in / unable to do query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- Unable to do diagnost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Unable to append to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6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LIST [/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 is optional command, it will pause the screen every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so that you may 'page' thru the outpu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 of this utility so that you can get an over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tatus of the file servers on your network. 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names, NetWare version, and network addr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servers.  It will also give a summary of the conne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use for those servers that you are logged in.  This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if you have any Hewlett Packard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s or Castelle Print Server equipment becuase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connections that have defined in PCONSOLE bu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when the utility executes, it see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defined four print servers on a (logged on)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.  It will check to see if those four print ser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ttached to the file server, if they are not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print server's nam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if you configure special access users (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visor, MHS, FAX, Super, Tape...), with a FullNam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with a - (minus sign), then NLIST will display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names if they are logged in.  (This is handy to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e if your special accounts are currently operatio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Network driver not loaded or too ol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- Could not attach to a file ser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One or more print servers are not attach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Success/normal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7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LOG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LOGADDR Drive:Path\FileName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 is optional command that will ask the user to typ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character description of this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get physical address of the works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sert this information into the database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Track login usage at the workstation leve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 program usage by physical station; trac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s at work station; track usage of work stations;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 conditions, allows a network administrat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way to find who had been accessing a program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placed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DISK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ERRORLEVEL 2 NLOGADDR F:\WARNINGS\LOWDISK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C:\WP\WP.EXE NLOGADDR F:\INVENT\WPUS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 file is in a fixed format (CR/LF) text file,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ministrator can do searches/lookup using any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File Layout:   Field Name           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ysical Address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s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st Login Date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st Login Time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st Login Name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vious Login Date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vious Login Time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vious Login Name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nd Previous Login Date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nd Previous Login Time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nd Previous Login Name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ank Space (20h)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riage Return (0Dh)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Feed (0Ah)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8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Could not read/write to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Could not get workstation physical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- Added login time to existing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Added record for this physica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9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LOGE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LOGEVT Command Drive:\Path\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   Begin Date/Time Event for workstation (lo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dat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   End Date/Time Event for current workstation (lo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dat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   Create user (summary and sorted) usage repor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track usage of events.  These events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anywhere from keeping track of user login ti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utilization.  The data will be kep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data file (random-access fixed-field text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aw file can be viewed or printed by the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you may want to keep track of who and how of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users will execute a specific application. 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begin the event (i.e., NLOGEVT B APP1) befo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the application.  Then, in your batch fil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end the event (i.e., NLOGEVT E APP1)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the application.  Later, when you view (or d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) on the specified log file (NLOGEVT R APP1)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see some usage stats on the us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      Physical Address that the enduser was a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pplication wa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Name     LoginName of the user that access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Date     Start date of the event for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inname and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Time     Start time of the event for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inname and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Date       End date of the event for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inname and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Time       End time of the event for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inname and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0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ends        Number of times that the enduser reboo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wise did not end event (NLOG E APP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running the application.  Or,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s, the number of times that th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s told to begin an event that already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Count   Number of times that an event occurred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times that an enduser had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pecifi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Amount  Total number of hours that the specified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s accum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1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LOG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LOGMSG Drive:Pathname\FileName MessageString [/P] [/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is normally used in batch files, to record(lo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vent or error that has taken place.  The user provid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and a message.  The 'message' will be appen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of the log file named, along with the Login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, and time of the event.  If the optional /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the physical node address of the st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o the line.  If the optional /S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 name will be added to the data file listing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contents:  (depending on switche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WIN         02/13/92 15:30 Exited to DOS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VIN          02/13/92 16:00 Found outdated NE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ucture of the appended reco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Name                15 ch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server name         13 char  [optional!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node address     13 char  [optional!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                     9 ch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                     9 ch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text             32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 message string may have quotes around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2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MANP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MANPCON [UserName or Group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MANPCON BRENDA    Create new printer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 BR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MANPCON EVERYONE  Create a new print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all users that are a member of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first copy the Supervisor's PRINTCON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pecified users, and then for each user, it will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 configurations that the individual user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cient security to access, i.e., not a member of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, if you are using this with the utility NSELPRNJ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have to explain about printer job names that the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have access to, because they simply aren't display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this will enable you to not worry about going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CON routine for all your users whenever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name, printer, or other changes are required.  Now,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up the supervisor's PRINTCON configuration the wa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it, and then run this utility.  All users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correct printc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need to only run this utilit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ified the supervisor's PRINTCON.DAT file and want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ffect other us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only effects a specific group, d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MANPCON Group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effects everyone, then d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MANPCON 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a new user, and so you want to create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CON.DAT configuration from the master cop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MANPCON NewUse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Make maintaining PRINTCON.DAT files a bree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you only have to maintain on master copy;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junction with NSELPRNJ makes an easier to u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 printer system; run this utility after creating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ll then result in a PRINTCON.DAT file cor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for thos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3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access 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Unable to find specified user or grou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Unable to access server's MAIL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Unable to access Supervisor's PRINTCON.DA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- Error in Supervisor's PRINTCON.DAT file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4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mall utility will report amount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programs.  It will return an errorlevel by 10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ments.  For example, if NMEM detects that 250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hen it will return an errorlevel of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Insert before a application call in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and if there isn't enough memory available, then go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ropriate message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XX - (Number of kilobytes of free conv. memory) /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5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MHS2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MHS2TXT.EXE must be renamed to OUTPOST.EXE when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d to the defined gateway's PUBLIC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HS will execute this utility when it sends Emai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way's OUT sub,and convert the email message to a (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apped) text file called OUTPOST.TX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MHS\MAIL\GATES\(GatewayName)\OUT subdirectory. 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will shell and execute the NMHS2TXT.BAT fi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created in the \MHS\MAIL\GATES\(GatewayName)\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:  Useful in multiple MHS location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transfering text files on a routi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  An MHS location creates a daily company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emailed to all member MHS sites.  At the rece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, the mail message will be converted to a text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in a common subdirectory for all to access.  (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for several reasons: 1 - can be done automatically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frequency or time of day, 2 - reduces hard disk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to store one document instead of multiple e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a new gateway in MHS's Directory Manager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Do not create a Gatew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the gateway name to 'User Routes' in MHS'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 NMHS2TXT.EX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mhs\mail\gates\(GatewayName)\public\OUTP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Yes, it should be called OUTPOST.EX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 a NMHS2TXT.BAT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MHS\MAIL\GATES\(GatewayName)\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batch could copy the file to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ion or other th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FileName NMHS2TXT.EXE must not exist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PUBLIC sub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sample can be found in the SAMPLES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6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, whenever you send a message to GateWayName @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teWayName, the utility will make it a tex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ipul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7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P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 286 environment:     Full function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 386 environment:     NOPNFILE can only list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les by User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nection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PNFILE user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port all openfiles at a user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PNFILE connec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port all openfiles at specified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PN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current subdirectory for op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PNFILE BRENDA          get stats at BRENDA's sta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PNFILE 34              get stats at Connection # 34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PNFILE                 will searc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irectory for any 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display the files that are ope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access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Must have console operator righ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Specified user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Specified user is not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Opened files fou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 open fil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8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QUOTES Drive:\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a random message (based on system d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) from quote file, NQUOTES.TXT.  This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a "though for the day" type logi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 is in simple text file format:  Each 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at the beginning of the line, use a blank spac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ginning of the line to continue a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9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RPTB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BIND Objectname [Swi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bjectname is a User, then a User Report is crea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 parameter is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.e., NRPTBIND BONN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User Report on user  BON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bjectname is a Group, then the below choice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switch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   Create a comma ASCII file on user inf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   Create MHSREMOTE.BAT &amp; MHSLOCAL.BAT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   Create report for specified gro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   Display status on all members of gro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   Create report for all members of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bjectname is a Queue, then a Queue Report is crea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 is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.e., NRPTBIND HP-QUE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queue report on queuename HP-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bjectname is a PrintServer, then a PrintServer Repor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, switch parameter is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.e., NRPTBIND TRITON-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PrintServer Report about PrintServer named TRIT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create a report for individual us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, print queues, and print servers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a User Report, then it will contain 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Direct Trustee Assignments, Group Memb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Equivalences, and Queue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a Group Report, then it will only contain Di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stee Assignments, Group Members and Queue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 option is to create a comma-delimited ASCII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user login and security information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.  The file can be imported into Lotus 123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readsheet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 option is to create a MHSREMOTE.BA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HSLOCAL.BAT file that you can run on your local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st and other MHS hosts to create an accurate rou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for your MHS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0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currently if you create a N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, you would need to manually enter the use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'User at this Host' on your local MHS syste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them to 'Users Routes' on your other MHS hos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l, now, you can use the above batch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use MHS's own utility (MHSUSER) to mai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urate routing information for your MHS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HSLOCAL.BAT is ran on the same MHS host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you ran the NRPTBIND utility on, fo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s an accurate 'Users at this Host' ro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for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HSREMOTE.BAT is ran on other MHS host server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ran the NRPTBIND utility on, for it creat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urate 'User Routes' routing info for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 option is to display a 'quick' statu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important' login and security inform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a Queue Report, then it will contain a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, Queue Servers, Queue Operators and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a PrintServer Report, then it will contain a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rintServer's operators and users. 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configured printers, with its defined queu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y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must a supervisor equivalent to run this repo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else it will only let you run a report on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Document newly created users/groups/que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status on user access, document your LAN, avoi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 of needing to print-screen your settings,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 configuration into spreadsheets/databas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ison and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access 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Unable to find specified user/grou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- Error writing repor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1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RPTCO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 Netware 2.x only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TRPTCO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display the ten workstation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st amount of total packet requests, kilobytes rea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kilobytes written.  (one kilobytes = 1024 bytes)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eadsheet importable data file will be written with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 information.  Then, sampling will be taken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 seconds, with the top five workstations display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y key to exi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must have Console Operator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s:  Find the workstation(s) that is/are hogging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access 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Must be a console operat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Error writing repor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Cannot use with Netware 386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2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RPTEQ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Supervisor-equivalency needed to run this utility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EQ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create a printable report text file that will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users in alphabetical order that hav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ces to any and all other users.  The repor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names servername.EQU, where servername is repla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name of you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access 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Must be supervisor-equival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Error writing repor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3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RPTM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M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create a quick report text fil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of the MHS NETDIR.TAB file.  The configuration 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ent to a file called  MHSHostname.MHS,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HSHostname is replaced by the name of your MHS host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 will include basic host configuration, and a s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all local and remote users defined at thi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a REMOTE.REM file will be created that has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matching a RightHandMan compatible REMOTE.REM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o aid the adminsitrator maintain a list of '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for all 'remote' locations that call a central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RightHandMan compatibles currently known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turus Team and LANAces Office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4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RPTMHS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MHSU  Drive:\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:\Subdirectory would most likely be F:\MHS\MAIL\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similar path that points to MHS's mail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as created so that the network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keep track of message traffic and disk space consum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HS mail messages.  Especially, since a message can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K bytes (or more!) of disk space, it doesn't take man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in a disk space full message on smaller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 is:  NRPTMHSU H:\MHS\MAIL\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will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Yesterday     Files that have been cre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HS mail directory o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e of this utilit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utility will also count deleted (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ill salvagable files) that ex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nce, the count may be below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Today         Files that have been cre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HS mail directory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e of this utilit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utility will also count deleted (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ill salvagable files) that ex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Msgs        Files that are in the user's MHS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d Msgs         Files that are in subdirectories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wn the tree than the user's MHS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directory.  (For example,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orage mailboxs created (i.e., Futur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ightHandMan) would be cou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cel Files       Count of files that ar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HS parcel (IPARCEL)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leted files are not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5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pace K        Diskspace consumed in Kilobytes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unted message and parce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6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RPTP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PCON Objec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bjectname is a User, then create a report on PRINT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of the specified user, if Objectname is a grou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reate a report on all users that are a me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e.     NRPTPCON Brenda     create a report on Brenda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RPTPCON MIS        create a report for every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 the group M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read the specified User's PRINTCON.DA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printable text file of all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Document a user's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; find dissimilar settings among users o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access 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Specified user/group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Unable to access \MAIL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User's PRINTCON.DAT file structure is corrup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- Error writing repor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7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RPTSC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SCRP Objec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bjectname is a user, then create a report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user's login script file, if Objectnam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, then create a report on all users that are a 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pecified group.  If Objectname is SYSTEM, then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on the current server's system login script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NCF file.  (Current user must be supervis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.)  The report file will be file.SCR,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name replac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RPTSCRP Brenda          create a report on Brenda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ersonal 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RPTSCRP MIS             create a login report for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er in the group called M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RPTSCRP SYSTEM          create a system repor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ll document the system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cript and also the serv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utoexec.ncf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help you document the system and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 scripts for you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documenting your LA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access 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Specified user/group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8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RPT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OWN Drive:\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create a report of disk consumption s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owner.  The report will consist of disk consum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working subdirectory (or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command line) and all of its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management reports; statistical analysi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ing causes of low disk space available; notif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that their disk usage is too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access 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Unable to access specified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Working subdirectory does not exist on ser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Error while accessing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- Error writing repor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9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RPT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SUB Drive:\SubDirectory\FileMask [-A] [-ND] [-NE] [-NG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NH] [-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:         is from A: to Z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   Subdirectory to start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Mask (default: *.*) of files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NH            No header information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A             Accumulate stats upward thr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NG            No Graphics characters(Good for Print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ND            No Dots displayed (Good for Redirect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NE            No Empty directorie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NS            No Sort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DF            Results to a importable NRPTSUB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EXT           Enable optional extens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SUB F:\USR\DAR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by-subdirectory consumption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:\usr\darwin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SUB F:\USR\DARWIN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accumulated consumption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:\usr\darwin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SUB F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by-subdirectory consumption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ot of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SUB F:\ -ND &gt; FROO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e as above, but with No Dots display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SUB F:\ -A -EXT -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marize and accumulate disk consumption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directory name and extension which woul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orted to a comma-delimited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RTPSUB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0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SELPR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ELPRNJ [S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user to interactively select print job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to each of the printer ports, ask to activat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to save to a personal routing 'database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ELPRNJ SET will read the enduser's personal ro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database' file, and activate those print jobnam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he 'Default Printer Routing' as a menu item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 user menu, have it execute NSELPRN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 NSELPRNJ SET   to your system 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 users that they can setup their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routing by choosing this utility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program.  (Also, remind them that the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hese options at any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 complete.  From now on,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s into the file server, his choosen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gs are automatically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administrator no longer has to mainta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login script or other manual setting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user; with this, if the enduser is smart enough to p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menu, then he can maintain his own printer ro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!  Frees administrator from maintaining the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routing through personal logi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access 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Abnormal user identit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Insufficent rights or unable to find PRINTCON.DA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user's MAIL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Users PRINTCON.DAT file is corrup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1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SE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E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You must be a Console Operator on the file serv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change the date/time of the fil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set all attached servers to the sam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ime as the workstation running this utilit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 must be first set to the exact time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he servers synchroniz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Unable to set the date/time on all serv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2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TRING Searchtext Drive:\Pathname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search thru the specified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to find the specified Searchtext, and if it fi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, the utility will return an ErrorLevel 1, else retur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is not found or on other fatal occurences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turn an errorlevel above 1 depending on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1 Other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Text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Text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3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SUB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Supervisor-equivalency needed to run this utility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UBOWN Drive:\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display/change the file ownership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 below it using the name of the immed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 a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at  H:\USR, and when using DIR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VIN &lt;Subdirectory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TY &lt;Subdirectory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NNIS &lt;Subdirectory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scFile &lt;some files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this utility by  NSUBOWN 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tility check if ALVIN is a valid owner name, if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n it will set ALVIN's subdirectory (and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rther below) to the owner set to ALV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, it will check if BETTY is a valid owner name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then it will set BETTY has being the own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TY subdirectory (and all further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ill do this to DENNIS also.  But, if DENNIS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 as an Owner, then it will display Does Not Exis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kip to the nex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If this is done to the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 it will give a more accurate consum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when using the NRPTOWN utility; setting fi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correct owner(LoginName, Group, Server) will make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er to admin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access 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Must be a supervisor or equival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Unable to access specified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Subdirectory must exist on ser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- Error accessing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4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TRAF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TRAF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first display the top ten workst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most packets sent/received and error stats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top five most active workstations every 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.  The top five most active list will cycle for f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or until a keystroke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Find the most active workstations;  fi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 that has an application "babbling" on the w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access 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Specified group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- Error writing repor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5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XMS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XMS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will return the amount of XMS memory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icrosoft's HIMEM.SYS is a XMS memory driver). 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he amount 10K increments as an Errorlevel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NXMSMEM found 2304K available, then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with an errorlevel of 230.  The maximum error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Insert before a application call in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and if there isn't enough memory available, then go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ropriate message in the batch file; if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XMS memory then load the protected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instead of the real mode version; avoi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headache of keeping multiple AUTOEXEC.BA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files for different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it to load the XMSNETX instead of the NETx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XMSM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7 XMSNET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it load the appropiate version of Inform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r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XMSM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96 goto Prot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RT %1 %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Loading in Protect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Prot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Loading in Protect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RTP %1 %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XX - Number of megabytes of fre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6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bl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gnostic stats include:   (NCARD also uses the list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stands for "Number of times th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Total Send P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pplications called IPX to send 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Err Malformed P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pplications gave IPX a malform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Get ECB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IPX created a Receive ECB for a incoming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Err Get ECB Fail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IPX was unable to supply an ECB for an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ECB Listen C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pplications gave IPX a Listen E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Err ECB Cancel Fail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IPX was unable to cancel an E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AES Ev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IPX used AES to schedule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Err AES postponed Ev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IPX was unable to service an AES event when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Max Configured So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Sockets available as set i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Max Open So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number of concurrently Open So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Err Open Socket Fail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n Open Socket Failure due to either all socket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socket was alread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Err Find Route Fail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IPX was not able to find a route to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Max Configured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number of Connections available as s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Max Used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number of concurrently used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7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Estab Connect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pplications have called SPX to establis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Estab Connect Fail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 connection request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Err Listen Connect Fail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pplications called SPX to listen for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Send Sequenced P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pplications called SPX to send a sequenc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Err Windows Chok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 Send Request failed because the destination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d not allocate a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Err Send Fail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pplications gave SPX a bad sen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Err Abort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n application aborted a SPX connection. 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ice for an application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ECB Listen P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pplications gave SPX a Listen E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Err ECB Bad Listen Pack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pplications gave SPX a malform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Err Receive Duplicate P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SPX has discarded a duplicate of a previously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Incoming P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the driver gave SPX an incoming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Err Bad Incoming P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SPX received a packet with an incorrect connection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Err No Session Listen EC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SPX did not have a Connection Listen ECB to accep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oming Connection Reque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Err Watchdog Destroy Sess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the Watchdog process destroyed an invalid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Total Shell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the shell sent requests to a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8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Operator Abo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the user told the shell to 'A'bort the connec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encountered a network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Operator Ret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the User told the shell to 'R'etry the connec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encountered a Network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Time Outs (Server TimedOu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the shell did not a receive a reply from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Write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the driver was unable to send a request (even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veral attemp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Invalid Reply H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n unexpected packet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Invalid Sl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 received packet specified an incorrect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Invalid Sequence 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 received packet specified an incorrect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Receive Over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 packet was received before the driver could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No Router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the shell could not find an alternate rout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tin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Being Processed (Server Bus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the Server replied that it was still proc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Unknown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n unknown error occurred with a receiv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Invalid Server Sl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the shell used an invalid connection number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Alloc No Slots Avai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the server replied that it did not have an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on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Alloc Server is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9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pplications specified a file server that 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v Total Tx P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successfully transmitt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v Total Rx P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successfully receiv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v Err Tx Retry C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 packet was resent.  (like when a collision occu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70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