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cket Script Library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and errno c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_SOCKET_FAILED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_BIND_FAILED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_GETSOCKETNAME_FAILED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_FLAGS_FAILED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_CONNECT_FAILED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_UDPSEND_FAILED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_UDPRECEIVE_FAILED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_READ_FAILED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SScript functions available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turn either a string or an int. If an error occurs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(in case of a string) or -1 (in case of an int) and sets err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rror code (see above). Note that since each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ocket number (sockfd),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nections. These functions are really shortcuts to C, 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K functions, meant to make their us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&lt;word_number&gt; from &lt;input_string&gt;. Returns the request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script_lindex(char *input_string, int word_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&lt;server&gt; at port &lt;port&gt;, binding to virtu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irtual&gt;. If no binding is requires, use NULL. Returns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connect(char *server, int port, char *virtu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ocket and bind it. Returns the so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server(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port &lt;port&gt; and wait for clients. This fun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function. It will stay there untill it gets a client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, it will create a child and return its associated so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will go in the background if &lt;forking&gt;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 for multithreading). This returns the child' sockf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wait_clients(int sockfd, int port, int fork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onnects the connection pointed by &lt;sockf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disconnect(int sock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ontent of &lt;filename&gt; to the connection pointed by &lt;sockf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dump(int sockfd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TCP ping (echo to port 7) to &lt;hostname&gt;. This is a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only returns if the ping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ping(char *host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s if port &lt;port&gt; from &lt;hostname&gt; is open. Returns 0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test(char *hostname, 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libra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script_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connection pointed by &lt;sockfd&gt; and clea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if &lt;chop&gt;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script_read(int sockfd, int ch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seconds&gt;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wait(int secon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&lt;string&gt; to the connection pointed by &lt;sockf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script_write(int sockfd,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verything after &lt;starting_at&gt; in &lt;input_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script_lrange(char *input_string, int starting_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&lt;orig&gt; matches the masked word &lt;masked&gt;. Example of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: test*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match(char *masked, char *or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&lt;string&gt; to the log file sscrip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script_appendlog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UDP packet to &lt;hostname&gt; at port &lt;port&gt; contain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s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udp_send(char *hostname, int port, char *ms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for UDP packets on port &lt;port&gt;. Available to ro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script_udp_listen(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for ICMP messages and return the type (see ICMP.types) and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nt one. Available to ro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script_icmp_det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&lt;hostname&gt; into an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script_resolve_host(char *host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&lt;ip&gt; into a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script_resolve_ip(char *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oc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script_get_localho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for packets on device &lt;device&gt; (usualy eth) for &lt;count&gt;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type&gt; is set to 1, it returns a string in the following format: '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-&gt; IP port' containing the source and destination of the c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If &lt;type&gt; is set to 0, it prints to stdout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only available under Linux, and you need to defin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script_raw(char device, int type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part of the GUI SScript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es the display to use the graphical function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sscript.h in your applications if you want to use query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init(int argc, char *argv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ws a graphical box displaying &lt;textstring&gt;. l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text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msgbox(char *title, char *label, char *textstring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ws a text box with the content of &lt;file&gt;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viewfile(char *file, int argc, char *argv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user input about &lt;string&gt;, and return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ryValue, a glob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query(char *string, 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user input about &lt;string&gt; and display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s buttons. There can be up to 10 buttons,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. The syntax of &lt;string&gt; is: &lt;button 1&gt; &lt;button 2&gt; ... | &lt;ques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utton pressed in query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choicebox(int argc, char *argv[]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GTK functions and needs the GTK libr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itializes the GTK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gtk_init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ws a graphical box displaying &lt;textstring&gt;. l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text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gtk_msgbox(char *type, char *textstring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ws a text box with the content of &lt;file&gt;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gtk_viewfile(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ws a text box with the content of &lt;file&gt;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the question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gtk_view_n_query(char *file,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user input about &lt;string&gt;, and return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ryValue, a glob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gtk_query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user input about &lt;string&gt; and display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s buttons. There can be up to 10 buttons,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. The syntax of &lt;string&gt; is: &lt;button 1&gt; &lt;button 2&gt;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estion&gt; Returns the button pressed in query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gtk_choicebox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IP that connected to a server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script_get_remote_i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nds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binary_send(int sockfd, 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ceives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binary_get(int sock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 login name to its crypt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script_login_to_passwd(char *lo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nds the login name for the UID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script_uid_to_login(long u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the settings for the currently open socket sockfd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want the setting of and can be sendbuf, recvbuf,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sokstat(char *option, int sock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information about a physical device like eth0 or lo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script_devstat(char *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ads from sockfd for time secs, and then return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or "time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script_time_read(int sockfd, int 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direct packets from sockfd1 to sockfd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redir(int sockfd1, int sockfd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ocket in non-blo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ript_nodelay(int sock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