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GRAPHICS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Graphics (C) Copyright 1991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recognizes and automatically supports several graphic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everal which are not recognized by IBM's BIOS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all ASMLIB graphics subroutines write directly to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 IMPORTANT: ALL ASMLIB GRAPHICS SUBROUTINES ASSUME DS:@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on Graphics screens are defined by coordinate pairs such as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the horizontal dimensions of the screen,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vertical coordinates.  X = 0 is the at the left edge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X = 719 is the right edge of a Hercules screen, while Y = 0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 and Y = 347 is the bottom (Hercules)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pecified by (719,0) is the extreme upper right corn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 subroutines in ASMHUGE.LIB work with huge data blocks (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64k).  This permits entire EGA, VGA or InColor screens to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block if sufficient RAM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as powerful and flexible as ASMLIB's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.  If you have licenced ASMLIB source code, you can us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conditional assembly directives to eliminate c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object files if you do not want or need to support al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ERC      eliminates all Hercules and InCol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NCOLOR   eliminates code for the In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olor works with Hercules monochrome code in 2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256       eliminates code for the three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GA       eliminates code for CGA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CGA      elimiates code for MCGA mode 1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PATTERN  elimiates code for non-solid lines (in DRAWLI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want line drawing programs to use only EGA/VGA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, assemble DRAWLINE.ASM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ASM\&gt;masm /dnoherc /dnocga /dno256 /dnomcga draw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duces the size of drawline.obj significantly and speed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upport only 16-color EGA/VGA-type modes, you may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GA*.LIB libraries to eliminate much of the code and dat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nochrome, InColor, CGA and 256-color modes.  The EVGA*.LIB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liminate several thousand bytes from your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/NOE mycode.obj,,,EVGA86M+ASM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EVGA* libraries, the EVGA* library must appea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on the command line so that LINK uses the subroutines in the 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instead of the general subroutines in ASMLIB.  You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's /NO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GA* libraries are provided with standard ASMLIB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T.LIB      for all PCs, tiny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S.LIB      for all PCs,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M.LIB      for all PCs, medium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H.LIB      for all PCs,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T.LIB     for 286 or better PCs, tiny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S.LIB     for 286 or better PCs,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M.LIB     for 286 or better PCs, medium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H.LIB     for 286 or better PCs,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nd pag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Maximum x   Maximum y   Colors  Pages (1)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xmax")    ("yma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2         0, 1    HGC, HGC+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16         0, 1    InColor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, 05h         319          199       4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h              639          199       2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319          199       16        0 - 7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639          199       16        0 - 3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639          349       4         0       EGA, VGA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639          349       16        0, 1    EGA, VGA  (3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639          479       2  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639          479       16        0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319          199       256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639          399       2         0       ATT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h              799          599       16        0       VESA 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799     up to 599    16        0       Super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13X      319 or 359    199 to 479    256       (7)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      799 or 1023   599 or 767    16 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     639 to 1023   399 to 767    256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page numbering begins with page 0.  Several modes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for additional pag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page 1 available after calling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EGA pages assumes 256k EG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monochrome moni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EGA with 128k or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VESA6A is supported by many Super VGA cards with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VGA13X pages available range from 0 to 3.  See VGA13X in MOD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requires VGAKIT-compatible Super VGA and multi-frequency monitor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VGA in SYSTEM.DOC and SVGA16 and SVGA256 in MODE.D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IER:        draw a Bezier curv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ezier.asm (drawli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or emulato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curv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points on curve (0 &lt; CX &lt; 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r number of points on the curve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operation and a smoother curve.  In many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&gt; 50 will not improve the appearance of the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coordinates are required: two curve endpoi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ntrol points.  The curve endpoints (x0, y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3, y3) are similar to DrawLine's coordinates;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ezier with CX = 1, you will see only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tween the endpoints.  The "control points"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agnets, pulling the curve away from a straigh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ach endpoint, the curve is tangent to a lin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endpoint and the adjacent contro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adjacent" control point meaning adjacent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ll 80x87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drawmode 0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bezi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     dw 50,50            ; first endpoint:       (x0, y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100,0            ; first control point:  (x1, y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00,0            ; second control point: (x2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50,175          ; second endpoint:      (x3, y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both control point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xample pull the curve toward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, 80x87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that the screen is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1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bz       ; point to bezier cur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100      ; should be ad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bez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: calculate bytes required to save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- and y-coordinate data (see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X:AX = bytes required to save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bytes required is less than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it block is too big for a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 BitBlock subrout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call BitBlock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correct byte size may be returned, leading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ted memory or memory allocat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0          ; DS:[BX]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blockbytes  ; returns 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too_big        ; bit block is too big if CF = 1 (small or m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when the huge model is used, memory greater than 64k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ocated with DOS function 48h.  See STARTUP.ASM to releas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emory to allow DOS memory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: calculate bytes to save one plane of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entry to BitBlockBytes; calculates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save one plane of multi-pla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X:AX = bytes required to save the bit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bytes required is less than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it plane is too big for a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 BitPlane subrout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call BitPlane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is not in a multi-plane mode, BitPlane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same results as BitBloc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with multiple planes are mode 0Fh (2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16-color modes (4 pla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planebyt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0          ; DS:[BX]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planebytes  ; returns 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too_big        ;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DIM:     change logical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number of pixels displayed on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Screen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uffdim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new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logical buffer dimension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e dimension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buffer dimensions must not create a plan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64k; a logical pixel width of 800 + logical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00 works out to 60,000 bytes per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thing is displayed on the screen before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dimensions, it will be unreadable 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if your logical x-dimension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's physical x-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does no error checking; you must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has an EGA or VGA (see GetCRT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ust verify that the logical dimensions ar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creen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ufferDim disables ASMLIB's multiple graphics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/VGA-type 16-color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fferDim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computer has a 256k EGA card &amp; EGA-only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I want to display an image that is 800 pixel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600 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use EGA mode 10h, switch to logical dimensions of 800x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ut the image in the video buffer &amp; use ScreenOrigin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arious parts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ufferdim:proc, screenorigi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oadpc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    dw 800,600              ; I want 800 logica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&amp; 600 logic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0,0                  ; screen origin always starts at (0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800x600.pcx',0      ; a .PCX file with an 800 x 600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ub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up 640x350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0h           ; use BIOS to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dim           ; point to logical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ufferdim        ; set up 800x600 logical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: only one pag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loads image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fname         ; point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loadpcx          ; ge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fault screen origin: (0,0) of buffer is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e portion of buffer displayed to logical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ord ptr [bx]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ord ptr 2[bx]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creen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:  modifies aspect ratio of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H = numer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denomin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&lt;&gt; 0, A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is used with DrawCircle to draw an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ect ratio less than one makes a flat ellips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 greater than one makes a tall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s greater than 5 or less than 1/5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Draw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MODE:      restore ASMLIB's internal flags to use syste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see ForceG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Force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IRCLE:    draw 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, $putdot.asm, divi2.asm, mulf4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2.asm, i2tof4.asm, f4toi2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circle center coordinates and x-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circle with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the screen's logical dimens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, DrawCircle may not draw round circ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ircleAspect to adjust the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circle:proc, circleaspec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enter dw 100              ; DrawCircle data must b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enter dw 100              ; the circle is centered at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adius dw 50               ; x-dimension radius in pixels (&gt;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1          ; a tall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ircle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center    ; DS:[BX] points to circ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circle    ; draw th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OX:       draw a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box.asm ($graph.asm, $vert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INE:      draw a lin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line.asm ($graph.asm, $vert.asm, $horiz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loslope.asm, $hislope.asm, many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li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endpoint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ther end of line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lin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ODE:      control ASMLIB graphics draw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$graph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a public byte in DGROUP used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many ASMLIB subroutines.  ASMLIB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, drawmodes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se foreground color only; text is prin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foreground only of line patter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pattern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se foreground and background; text is pri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line patterns and fill patterns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oreground an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supported in 256-color or CGA 4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characters or fill pattern drawn with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haracter or line drawn with back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2      ; print text with fore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AREA:      fills an irregular area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area.asm ($graph.asm, $horiz.asm, $getdo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seed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many irregularly-shaped areas with color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, beginning at (x,y).  FillArea may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with regions which have concave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ing horizontal lines.  The area's bound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a solid line of non-zero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ill with foreground color only (if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defined):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ill with foreground (and background, if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)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area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5         ; start fill operation at x=10, y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BOX:       draw a filled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box.asm ($graph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ox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also see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PATTERN:   define an optional pattern for FillArea &amp;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patter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ASCIIZ patter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8 characters in the string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ust be re-defined before each call to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subroutine (FillArea, Fill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except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patter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8 dup(10101010b)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pattern    ; DS:[BX] points to patter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pattern   ; define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bx,8 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      ; draw a pattern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GMODE:    force ASMLIB to use one particula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two-monito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graphics mod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gmode does not change the actual screen mode;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is to force ASMLIB's central graphic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gnore the system mode.  Call defgmode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internal flags to the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(256-color modes not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color:proc, modemono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rcegmode:proc, gcolor:proc, defgmod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ext   db 'Graphics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d 0                   ; 2 words of zeros to posi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ext   db 'Text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ext on the monochrome screen and 16-color graphics on th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color       ; switch t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0h          ; set up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10h          ; tell ASMLIB to use mode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13h for VGA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8 for Hercules (including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orcegmode      ; best to do this after the m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mono        ; switch back to the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010Ch        ; blue background, red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gtext        ; point to graphic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gpos         ; positioned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rint          ; prints on EGA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ttext        ; point to 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dx,dx           ; upper left corner of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7            ; norm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print          ; display message on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all done with thi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efgmode        ; clear ASMLIB's internal graphic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SESEG:      change ASMLIB graphics bas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baseseg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X = base segment address for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default base segment is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be used to create and update off-screen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, thus simulating multiple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mode 04h, 05h, HGraph (monochrome only), 40h, 11h,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   16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, 40h      32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1h         38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        64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also work with planar or bank-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in a windowing multi-tasking environment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qView.  Feedback, pleas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all GBaseseg AFTER switching the system t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or it will not work; you must also call GBaseSe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before changing from one graphics mode to anoth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base segment may get mes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gbaseseg:proc,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data dw 0,0,319,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1 db 64000 dup (0)     ; second screen f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13h, 320x200x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eg scre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bas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lin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:       centers a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.asm (gprint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X:      centers a double-width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x.asm (gprintx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SI] pointing to the str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x-coordinate is a placeholder; GCenter 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