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    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an consolidate all this information into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following addressing modes can be us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_name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x]   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i]   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i]   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p]   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x+si]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x+di]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p+si]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p+di]  (+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you can access a variable by name or with one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combinations. There are no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hing that may confuse you about an addressing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lusses and minuses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cx, -45+27[bx+22]+[-195+di]+23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5+27[bx+22]+[-195+di]+23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8086 performs this instruction, it will ADD (1) BX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and (3) a single constant. That single consta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or a negative number; the 8086 will AD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. The '+' in front of  'di' is for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only;  [-195-di] is illegal and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n error. If you actually want the negativ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e of the registers, you must negate i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cx, -45+27[bx+22]+[-195+di]+23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, the only allowable forms are +[di], [di] or [+d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ther -[di] or [-di] will generate an assembler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ver see a technical description of the addressing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a list of 24 different machine code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x] +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x] + wor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ree different machine codes. Here is a lis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instruction with the three different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ASSEMBLER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04                     add   ax, [si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44 1B                  add   ax, [si+27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44 E5                  add   ax, [si-27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84 5BA7                add   ax, [si+23463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84 A459                add   ax, [si-23463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7d = 1Bh , 23463d = 5BA7h). The first byte of code (03)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(word) instruction. The second byte is the addressing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hird and fourth bytes (if any) are the constant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x). Addressing code 04 is:  (ax, [si]). Addressing code 44 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x, [si] + byte constant). Addressing code 84 is:  (ax, [si]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constant). The fact that there are three different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is of concern to the assembler, not to you.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's job to make the machine code as efficie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. It is your job to write quality, robu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we haven't talked about segment registers.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from the last chapter that the 8086 assumes that a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in the DS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n't, the Microsoft assembler puts the correct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in the machine code. The segment overri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VERRIDE         MACHINE CODE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                       2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S                       3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ASSEMBLER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E: 03 06 0000 R      add   ax, variable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6: 2B 1E 0000 R      sub   bx, variable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36 0000 R          xor   variable1, si ; no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6: 21 3E 00C8 R      and   variable4, 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fferent variables were in segment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statements. If you don't remember this, you should re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on overrides in the last chapter. Remember, the 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listing only to tell you that we have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. The colon is not in the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bout pointers? The natural segment for anything with [b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S, the stack segment.{1}  Everything else has DS 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al segment. The natural seg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+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+di] + (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+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+di] + (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constant is always optional. Can you us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s? Yes, in all cases.{2}  Here is some assemble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the machine code which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ASSEMBLE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6: 03 07                 add   ax, es:[bx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E: 01 05                 add   cs:[di], 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6: 2B 44 11              sub   ax, ss:[si+17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E: 29 46 00              sub   cs:[bp], 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E: 33 03                 xor   ax, ds:[bp+di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6: 31 02                 xor   es:[bp+si], 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6: 89 43 16              mov   es:[bp+di+22],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04                     add   ax, [si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44 1B                  add   ax, [si+27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3 84 A459                add   ax, [si-23463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6: 03 04                 add   ax, es:[si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6: 03 44 1B              add   ax, es:[si+27]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6: 03 84 A459            add   ax, es:[si-23463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7d = 11h, 22d = 16h, 27d = 1Bh, -23463d = 0A459h)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(which is followed by a colon) is the segment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assembler has inserted in the machine code. Reme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n is in the listing to inform you that an overri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e will see why when we look at subroutines. BP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e pointer [bp] and is used in a speci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There are some special instructions for two in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which we will cover at the end of the book. These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s but force the override to ref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; it is not in the machine cod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when you use pointers you must put the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ssembler instructions yourself. The assembler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of knowing that you want an override. This can caus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ly gigantic errors (if you reference a pointer seven ti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he override once, the 8086 will access the wrong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time), and those errors are extremely diffic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from above, you put the overri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y writing the appropriate segment (CS, DS, 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) followed by a colon. As always,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the segment register hold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segment before using an overr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talked about two different types of consta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, a constant which is part of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bx+17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si+2190],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[di-8179]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constant which is a number to used for an arithmeti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dl,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x, 2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both part of the machine instruction,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able (true constants). This machine code is going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to read, so just look for (1) the constant DATA and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tant in the ADDRESS. All constants in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re in hex so that they look the same a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the machine code. Here's a listing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ointer + constant as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ASSEMBLE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1 44 1B                  add   [si+1Bh], 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9 85 0A04                sub   [di+0A04h], 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0 5C 1F                  xor   [si+1Fh], b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0 9E 1FAB                and   [bp+1FABh], b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rithmetic instruction with a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ASSEMBLE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5 1065                   add   ax, 1065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D 6771                   sub   ax, 6771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0 F3 37                  xor   bl, 37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0 E3 82                  and   bl, 82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ointer + constant as an address; arithmetic with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ASSEMBLE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1 44 1B 1065             add   [si+1Bh], 1065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1 AD 0A04 6771           sub   [di+0A04h], 6771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0 74 1F 37               xor   [si+1Fh], BYTE PTR 37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0 A6 1FAB 82             and   [bp+1FABh], BYTE PTR 82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ADD instruction (as well as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) changes machine code depending on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instruction (byte or word? to a register or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? what addressing mode? is AX one of the registers?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part of the 8086 machine language encoding, and it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machine code extremely difficult to decipher with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listing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ND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special instructions that the assembler ha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nd seg. For any variable or label, offset gi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from the beginning of the segment, and seg gi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ddress. If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calculate the offset of variable1 and p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chine code. It also signals the linker and loader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should change the offset during linking,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this number. If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seg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signal to the linker and the loader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e address of the segment that variable1 is in. The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ader will put it in the machine code at that spot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eed to know the name of the segment. The linker takes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at. We will use the seg operat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(load effective address) is a completely different animal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any addressing mode to put an addres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One of the addressing modes covered before wa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r  dx, 45+[di+23][bx+15]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added DI, BX and the constant to calculate the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hen XOR'ed the variable at that address with DX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  dx, 45+[di+23][bx+15]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will add DI, BX and the constant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It will then put the ADDRESS in DX. LEA can us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 to calculate an address. The machine code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     ASSEMBL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3 51 F5                  xor dx, 45+[di+23][bx+15]-9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D 51 F5                  lea dx, 45+[di+23][bx+15]-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byte of the machine code is the instructio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and third byte are the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most never need LEA. It is slow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offset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when the addressing gets complicated (perhaps 1%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), it's nice to have. Remember, it will calculate ANY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run a program so we can see what actually happens with 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lea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1 dw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reg sty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_byte, 1   ;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 0  ; clear unused register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lea and mov show the two ways to address variabl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variable1  ; effectiv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offset variable1  ;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0  ; clear regis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 ; unsigned for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0   ; blank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 ; signed for s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0   ; blank 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   cx, [bx+si]+100      ; addresses to cx and 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   dx, [si+bx-1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lea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program shows that LEA and MOV g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offset address. Then we enter the loop. It gets an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puts it in BX, gets a signed number, puts it in SI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LEA to calculate [bx+si+100] and [bx+si-100]. The plu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100 is simply to show you a difference of 200 in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 BX and SI could also have contained (1) both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r (2) both unsigned numbers. It doesn't ma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. This program has a signed and an unsigned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. Of special interest to you shold be when [bx+si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100 of 65536 (or 0). One of the results will be &gt; 0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result will be &lt; 65536  The address value wraps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65535 -&gt; 0. Note that with minor alteration,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used to look at ANY addressing mode that uses po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make two executable files for this.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lea+as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asmhelp+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them different names and run them. Note the offset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ea+asmhelp you should have an offset of 8 for variable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re are 8 bytes in the array (ax_byte, bx_byte, etc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ray appears before variable1 in the data segment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it the other way (asmhelp+lea), all the data for asmhelp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front of your data and the offset should be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different for variab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natural (default) segments of all address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+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x+di] + (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+si] +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p+di] + (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constant is optional. Segment overrides may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overri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VERRIDE         MACHINE CODE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:                      2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S:                      3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: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: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rved word 'offset' tells the assembler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the variable from the beginning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offset variab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rved word 'seg' tells the assembler, linker and loa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segment address of the segment that the variab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seg variab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calculates an address using any of the 8086 addressing mod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uts the address in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a  cx, [bp+di+27]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