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ASSEMBLER 1.0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ips, tricks, and hints you may fi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stall Turbo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the INSTALL program from the TURBO ASSEMBLER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o start the installation, change your curren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that has the install program on it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instructions in a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each prompt. For example,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INSTALL program will appear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descriptions to guide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should I use the different assembly modes TAS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isting assembl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ode                  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(MASM)         - Program assembles under MASM 4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M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ks               - Program assembles under MASM 4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M 5.00, but won't assem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M without MASM51 or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              - Program requires MASM 5.1 fo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and Quirks    - Program requires MASM 5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mbly, but will no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 TASM with only the MASM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have to use MASM51 to assemble files written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ost files will assemble even without using the MASM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 However if your assembly code utiliz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MASM 5.1 you will need to use the MASM51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list below to see which features of MASM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re enabled by combinations of MASM51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are the items controlled by the QUIRKS and MASM51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ollowing table lists what the variou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KS and MASM51 mod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ks               - Allows FAR jumps to be gen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AR or SHORT if CS assumes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all instruction siz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d in a binary operation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 register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stroys OFFSET, segment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, information on '=' or numeric 'EQ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orces EQU assignments t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"PTR" or ":" in them to b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              - Instr, Catstr, Substr, Size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\" line continuation are a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QU's to keywords are ma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eading whitespace is not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%textmacro in mac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and Quirks    - Everything listed under QUI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verything listed under MASM5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@@, @F, and @B local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cedure names are PUBLI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 in extend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ar labels in PROCs are re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other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"::" operator is enabl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mbols that can be reach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and Ideal     - Ideal mode syntax and the Masm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 directives are support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, Catstr, Substr, and Siz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en should I use the DOSSEG or .STACK direc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en you're developing Turbo Assembler modules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level languages as Turbo C and Turbo Pascal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SEG or .STACK directives as these compi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segment-ordering and stack setup.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egment names and order that migh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used by the high-level language. You only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o define these once in any module of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program. DOSSEG is only need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to be ordered using Microsoft's conven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fine your own segment-ordering by insur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are encountered by TLINK in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See the TLINK section of the manual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options should I use when I use Turbo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files that came with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en assembling assembly language module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mpilers, make sure to use the MASM51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jmasm51 /jquirk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create a .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r assembler source should be assembled in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MODEL TINY) and should include an ORG 100h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of the code seg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          ; bod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   start         ; defines the entry point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include a .STACK directive in a program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will create a .COM file instead of an .EXE file if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pecif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-t SHOW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SHOW87.COM instead of SHOW87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 limitations in converting an 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file. These limitations are documented in the IB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manual 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assemble multiple files with Turbo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urbo Assembler will assemble multiple file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 or when they are separated by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) character. As an example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filt + 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ssemble the file FILT.ASM as well as all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ginning with the letter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an I assemble multiple files if they don't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-lin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urbo Assembler uses the semicolon (;)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eparator so that you can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ssembler command lines on a singl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As an example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zi filt; 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ssemble the file FILT.ASM with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, then assemble all the .ASM fil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'o' without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Microsoft Macro Assembler allows me to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so I don't have to enter them on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Can I also do this with Turbo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, but Turbo Assembler provides an even more flexi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yping in command-line options every tim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run Turbo Assembler, it lo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n in the directory from which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3.x and greater) for a special file called TAS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contain anything that the command lin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processed first and the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so that the command-line options tak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ose found in the TASM.CFG configuration file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your command-line op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/ml /zi /jJUMPS /j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create TASM.CFG file containing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every time you run Turbo Assembler, thos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ptions. This means that, if you need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parate TASM.CFG files for each of your pro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ultiple projects residing in a singl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 create a separate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m as Turbo Assembler indirec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are Turbo Assembler indirect comman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se are files that contain partial or complet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command lines and are preceded with an at-sign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 For example, if you ha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CMD"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@FIL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t /ml /zi /jJUMPS /jLOCALS file1+file2+file3+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t-sign (@) is not actually part o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fact, if you name a file name so that i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-sign, Turbo Assembler will treat it a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 am linking my own assembly language functions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ake sure that you have put an underbar character (_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all assembly language function name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urbo C. If you use simplified segmentation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language specifier on the .MODEL directive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will pre-append the underbar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ssembly language program should be assembled wit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 (/ML or /MX). See Chapter 6, "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with Turbo C" in the Turbo Assembl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I use the backslash (\) instead of the slash (/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pecif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! Turbo Assembler (and MASM) will treat that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sides in 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oth assemblers treat the space character ( )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a (,) this could result in loss o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gav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\zi prid&amp;jo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(and MASM) would treat this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o assemble a file called ZI.AS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root directory and create an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called PRID&amp;JOY.ASM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s think the default extension for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OBJ has been explicitly overridden to .ASM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D&amp;JOY.ASM will either be overwritten with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d if the file \ZI.ASM can't be found and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assembled. In either case, the origin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D&amp;JOY.ASM are now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