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W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87 is a memory-resident program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state of an installed 8087 coprocessor chip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87 is present. This is useful when you'r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s 8087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87 has two modes of installation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mode in which SHOW87 executes a DOS shell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making itself truly resident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-install SHOW87 by typing EXIT at any DOS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dvantage of the shell mode is that a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must be invoked, which uses an extra 3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000 bytes of memory. The other installation m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mode, which is specified by the /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87 uses less memory in this mode, bu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. SHOW87 alone uses about 5,7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nstalled, SHOW87 can be invoke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lt-7. Invoking SHOW87 causes most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 of the screen to display the flags, regi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formation regarding the 8087.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 you from the display and restor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you would install SHOW87 before debugging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nd then remove SHOW87 when it'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HOW87 cannot properly install itself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message and terminate. The most common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ch an error are insufficient memory, COMMAND.CO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, or no 80x87 is detected. COMMAND.COM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HOW87 is run in shell mode. SHOW87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file by looking for the COMSPEC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(see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87 displays all 8087 inform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pointer, the operand pointer,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; the control, status, and tag words; the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ing, and infinity control settings; the stack 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dition codes and their various interpretatio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settings and interrupt mask setting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dition code settings represent C3, C2, C1, and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 The Comp, Test, and Exam fields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of the condition codes as returned by the F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ST, and FXAM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values are displayed in one of two way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has a tag setting of VALID, the numb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cimal format. If the number has a tag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or EMPTY, a hexadecimal dump o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After the mantissa and exponent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(as interpreted by the FXAM instru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