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is a utility that searches a disk for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supplied file specification. The utility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 search through any subdirectories it fin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an entire disk for a particular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execute WHERE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search through the entire drive (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each instance of a file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*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rovide an explicit drive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a:\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drive A: for all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search an entire disk, you c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path from which to start the recursive sear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c:\borland\tasm\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for all files matching *.asm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orland\tasm and any subdirectori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lt execution of WHEREIS by pressing any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assemble WHE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ssemble WHEREIS, execute the following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whe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ecute the command-line make utility MAKE.EX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 make file WHEREIS.MAK. For instructions o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modules in the WHEREIS program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