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IOSMA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ile documents the BIOS interface macro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BIOS.MAC and MBIOS.MAC. Note that the onl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is that IBIOS.MAC uses TASM's Ideal mode while MBIOS.MA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's MAS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ls the specified BIOS interrupt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-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lBIOS    Interrupt,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B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Loads BH with the a value. Presumably the video page. If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BH is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- value to put in B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adBH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- new video mod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h      40x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h     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h      80x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h     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h      320x200 4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h      320x200 4-Color graphics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h      640x200 2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h      Monochrome adapter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h      160x200 16-Color graphics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h      320x200 16-Color graphics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h     640x200 4-Color graphics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h     320x200 16-Color graphics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h     640x200 16-Color graphics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h     640x350 Monochrome graphics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h     640x350 4-Color or 16-Color graphics(EGA)(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h     640x480 2-Color graphics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h     640x480 16-Color graphics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h     320x200 256-Color graphics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VideoMode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cursors shape. The parameters passed to it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nd ending scan lines to use when display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monochrome system the default setting is lines 6-7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 lines to 0-7 would result in a block cursor.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e default setting is 14-15. Setting the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5 and the ending scan line to 0 would result in a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n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-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  - end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c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CursorShape  Starting, 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ositions the cursor.The new cursor position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Row and Column. The caller can optionally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age to use. If Page isn't defined, page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(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(x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- Display pag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odified: ax, bh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otoXY  Row, Column,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termines the current cursor position and the cursors sha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parameter indicates the video page to check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ge parameter is not specified, page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- Display pag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- Starting line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 Ending line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- row (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column (x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odified: a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hereX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shape of the cursor. Note that because the BIO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ursors position returns this information we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ereXY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- starting scan lin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 ending scan lin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ghtPen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position of the light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 - light pen not down/no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light pen down/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- pixel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- pixel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- character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character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bx, ch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LightPen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current display page. Note that the Pag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If it is not provided video page 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- Desired display  pag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MODE        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7     00h and 01h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     02h and 03h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7     02h and 03h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7     0Dh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     0Eh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     0Fh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     10h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DisplayPage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crolls the indicated part of the screen up LineCount tim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s created are initialized to the color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 parameter. The coordinate parameters are optional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provided the routine scrolls the entire screen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are 80 columns on the screen. However, it check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lines are currently available(25/43/50) i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n'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Count - # of lin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 - Attribute to use for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- Up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 -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h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ollUp    LineCount, Attrib,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crolls the indicated part of the screen down LineCount tim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s created are initialized to the color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 parameter. The coordinate parameters are optional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provided the routine scrolls the entire screen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are 80 columns on the screen. However, it check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lines are currently available(25/43/50) i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n'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Count - # of lin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 - Attribute to use for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- Up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 -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h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ollDown    LineCount, Attrib,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the character and attribute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cated video page. See SetDisplayPage for a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t video pages available. Note that the Pa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tional. If it is not provided video page 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- the video pag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-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CharAtt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h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s a character and attribute 'Count' times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position of the indicated page. Note tha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optional. If it is not provided video page 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-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- attribute to display the character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- number of times to displ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  - Video page to display the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tCharAttr Character, Attribute, Count,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s a character Count times beginning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n the indicated display page. Note that th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rameters are optional. If you provide the Col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lso provide the Page parameter. If the Pag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ovided video page 0 is used. If the Color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attribute of the current cursor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video p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-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- number of times to displ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  - video page to display character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tChar Character, Count, Page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CGA color palette that is used while display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320x200 graphics mode(4 &amp; 5). For more information 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see SetVideoM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- Color palette id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 New color for palet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ColorPalette Entry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s a pixel on the screen. Note that the macro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 color/display metho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tPixel    X, Y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information about the indicate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pix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Pixel   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s text to the console using teletype mod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rameter is optional. If the Color parameter isn'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will be displayed using the attribu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-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- color to display tex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  - video page to display character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tTTY  Character, Page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termines the current video mode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- Number of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display mod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h      40x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h     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h      80x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h     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h      320x200 4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h      320x200 4-Color graphics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h      640x200 2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h      Monochrome adapter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h      160x200 16-Color graphics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h      320x200 16-Color graphics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h     640x200 4-Color graphics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h     320x200 16-Color graphics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h     640x200 16-Color graphics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h     640x350 Monochrome graphics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h     640x350 4-Color or 16-Color graphics(EGA)(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h     640x480 2-Color graphics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h     640x480 16-Color graphics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h     320x200 256-Color graphics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 -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odified: ax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EGA palette colors. Note that the macro may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on an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rvice - Select service as defig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If setting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f setting border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If setting all palette registers and bord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If toggling blink/intensity bit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tensity - palette register or blink/intensity b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g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rvice = 0  Palette regist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rvice = 3  IndexIntensity = 0 - Enabl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Intensity = 1 - Enabl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 color to store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eg:ListOfs - address of new palet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dx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PaletteRegs    SubService, IndexIntensity, Color, ListSeg, List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number of rows availa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# of rows on the screen(25/43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s a string to the indicated video page at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 Note that the Page and Attribute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ge is not supplied the macro will use page 0 by defaul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= 0 or 1 Attribute must be supplied. If Mode =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should not be supplied. Note that if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parameter you must provide the Page parameter als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may only be used on IBM-AT, PS/2 and 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- mode to write string in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Attribute in bl, string contains character cod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position isn't updated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Attribute in bl, string contains character cod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position is updated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String contains alternating characte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bytes, cursor position isn't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String contains alternating characte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bytes, cursor position is updated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Vertical position to begin displa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Horizontal position to begin display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address of string in String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- Length of th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- Video page to display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- Optional parameter that indicates the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string in. This parameter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if Mode =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bp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tString   Mode, X, Y, StringSeg, StringOfs, Length, Page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next character in the BIO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6h     Service: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- keyboar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b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BIOS key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6h     Service: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wating to b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- keyboar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-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key waiting to b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Kb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b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BIOS keyboar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6h     Service: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BIOS keyboard flags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Ctr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Left-Shif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Right-Shif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Kbd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