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 Wizards Cellular Telephon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4 by Network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M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library file is CTLIB.OBJ.  The module and all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Borland Turbo C 2.0 using the small memory model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(switches "-a -ms").  See the enclosed Makefile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Any programs you write need to include CTLIB.H, and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LIB.OBJ, TTY.OBJ, and TTYA.OBJ.  If you have trouble lin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ilers, please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re is a bug in the delay() function of Turbo C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not work on 486 machines.  If you have this problem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 from the Borland BBS at (408) 439-90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IB.H contains function header prototypes, structure element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.OBJ and TTYA.OBJ contain serial I/O code used by CTLIB.OBJ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 port the interface adapter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scriptions use the following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unsigned char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unsigned int  word;  /* 16 bi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lib_init</w:t>
        <w:tab/>
        <w:tab/>
        <w:tab/>
        <w:t>initializ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lib_done</w:t>
        <w:tab/>
        <w:tab/>
        <w:tab/>
        <w:t>cleanup after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on</w:t>
        <w:tab/>
        <w:tab/>
        <w:tab/>
        <w:tab/>
        <w:t>turn ph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off</w:t>
        <w:tab/>
        <w:tab/>
        <w:tab/>
        <w:tab/>
        <w:t>turn pho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keypress</w:t>
        <w:tab/>
        <w:tab/>
        <w:tab/>
        <w:t>"press" a key on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channel</w:t>
        <w:tab/>
        <w:tab/>
        <w:tab/>
        <w:t>select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carrier</w:t>
        <w:tab/>
        <w:tab/>
        <w:tab/>
        <w:t>turn transmitt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tx_power</w:t>
        <w:tab/>
        <w:tab/>
        <w:tab/>
        <w:t>set transmit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sat</w:t>
        <w:tab/>
        <w:tab/>
        <w:tab/>
        <w:t>select sat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audio_path</w:t>
        <w:tab/>
        <w:tab/>
        <w:t>set source/destination of audi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rx_audio</w:t>
        <w:tab/>
        <w:tab/>
        <w:tab/>
        <w:t>mute or unmute receiv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tx_audio</w:t>
        <w:tab/>
        <w:tab/>
        <w:tab/>
        <w:t>mute or unmute transmitt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volume</w:t>
        <w:tab/>
        <w:tab/>
        <w:tab/>
        <w:t>set audio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audio_tone</w:t>
        <w:tab/>
        <w:tab/>
        <w:t>select audio alert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dtmf</w:t>
        <w:tab/>
        <w:tab/>
        <w:tab/>
        <w:t>transmit DTM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dtmf_decode</w:t>
        <w:tab/>
        <w:tab/>
        <w:tab/>
        <w:t>receive DTM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comp_exp</w:t>
        <w:tab/>
        <w:tab/>
        <w:tab/>
        <w:t>turn compressor/expandor circui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fcc_msg</w:t>
        <w:tab/>
        <w:tab/>
        <w:tab/>
        <w:t>receive a Forward Control Chann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fvc_msg</w:t>
        <w:tab/>
        <w:tab/>
        <w:tab/>
        <w:t>receive a Forward Voice Chann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rcc_msg</w:t>
        <w:tab/>
        <w:tab/>
        <w:tab/>
        <w:t>send a Reverse Control Chann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rvc_msg</w:t>
        <w:tab/>
        <w:tab/>
        <w:tab/>
        <w:t>send a Reverse Voice Chann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signalling_tone</w:t>
        <w:tab/>
        <w:tab/>
        <w:t>turn signalling to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tream</w:t>
        <w:tab/>
        <w:tab/>
        <w:tab/>
        <w:t>set reception on even or odd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get_bi</w:t>
        <w:tab/>
        <w:tab/>
        <w:tab/>
        <w:t>get busy/id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get_rss</w:t>
        <w:tab/>
        <w:tab/>
        <w:tab/>
        <w:t>read received sign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get_battery_level</w:t>
        <w:tab/>
        <w:tab/>
        <w:t>read batte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read_mem</w:t>
        <w:tab/>
        <w:tab/>
        <w:tab/>
        <w:t>read telephones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read_block</w:t>
        <w:tab/>
        <w:tab/>
        <w:tab/>
        <w:t>read memory block fro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block</w:t>
        <w:tab/>
        <w:tab/>
        <w:tab/>
        <w:t>write memory block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get_esn</w:t>
        <w:tab/>
        <w:tab/>
        <w:tab/>
        <w:t>read ESN fro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get_romver</w:t>
        <w:tab/>
        <w:tab/>
        <w:tab/>
        <w:t>read ROM version number fro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get_prog_pwd</w:t>
        <w:tab/>
        <w:tab/>
        <w:tab/>
        <w:t>read programming password fro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get_cust_msg</w:t>
        <w:tab/>
        <w:tab/>
        <w:tab/>
        <w:t>read custom power on message fro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cust_msg</w:t>
        <w:tab/>
        <w:tab/>
        <w:tab/>
        <w:t>write custom power on message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get_nams</w:t>
        <w:tab/>
        <w:tab/>
        <w:tab/>
        <w:t>read NAMs ou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set_nams</w:t>
        <w:tab/>
        <w:tab/>
        <w:tab/>
        <w:t>write NAMs into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inc_channel</w:t>
        <w:tab/>
        <w:tab/>
        <w:tab/>
        <w:t>increment to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dec_channel</w:t>
        <w:tab/>
        <w:tab/>
        <w:tab/>
        <w:t>decrement to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channel_type</w:t>
        <w:tab/>
        <w:tab/>
        <w:tab/>
        <w:t>return typ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decode_fcc_msg</w:t>
        <w:tab/>
        <w:tab/>
        <w:t>decode a forward control chann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decode_fvc_msg</w:t>
        <w:tab/>
        <w:tab/>
        <w:t>decode a forward voice chann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decode_order</w:t>
        <w:tab/>
        <w:tab/>
        <w:tab/>
        <w:t>decode a receiv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tel2min</w:t>
        <w:tab/>
        <w:tab/>
        <w:tab/>
        <w:t>convert a telephone number to a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gen_bch</w:t>
        <w:tab/>
        <w:tab/>
        <w:tab/>
        <w:t>generate a BCH error corr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lib_init(model,addr,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r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cellular library routines and serial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ust be called only once before any oth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is the cellular telephone model number to be accessed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0</w:t>
        <w:tab/>
        <w:t>OKI-900 or AT&amp;T-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0</w:t>
        <w:tab/>
        <w:t>OKI-1150 or AT&amp;T-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ither model number can be used and ctlib will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phone it is really talking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is the I/O address of the serial port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is the interrupt request line of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and irq are typically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(addr,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</w:t>
        <w:tab/>
        <w:t>(0x3f8,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</w:t>
        <w:tab/>
        <w:t>(0x2f8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lib_d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s up the cellular and serial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ust be called before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on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p the phone in normal or test/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one of MODE_NORMAL or MODE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outines in this library function only in MODE_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ct_keypress() which only works in MODE_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dow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keypress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only be used if the phone is power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_NORMAL.  A key is "pressed" by sending its key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tlib.h.  A key is "released" by sending the relea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carrier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e transmitter on (TRUE) or off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tx_power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ransmitter power attenuation level, zero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power level (from 0-7).   See cellular specs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enu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sat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transmission of SAT tones.  sat is 0 thru 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</w:t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ab/>
        <w:t xml:space="preserve">transmit 5970hz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>transmit 6000hz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ab/>
        <w:t>transmit 6030hz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ab/>
        <w:t>disable transmission of SAT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dtmf(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transmission of a DTMF tone.  Tone is one of the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"1234567890*#ABCD".  If tone is an ASCII space,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is stopped.  The following special tones "efghijkl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697hz (row1)</w:t>
        <w:tab/>
        <w:tab/>
        <w:t>i</w:t>
        <w:tab/>
        <w:t>1209hz (co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770hz (row2)</w:t>
        <w:tab/>
        <w:tab/>
        <w:t>j</w:t>
        <w:tab/>
        <w:t>1336hz (c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852hz (row3)</w:t>
        <w:tab/>
        <w:tab/>
        <w:t>k</w:t>
        <w:tab/>
        <w:t>1477hz (col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941hz (row4)</w:t>
        <w:tab/>
        <w:tab/>
        <w:t>l</w:t>
        <w:tab/>
        <w:t>1633hz (co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signalling_tone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transmitting a 10khz signalling tone (TRUE) or stops it (FAL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audio_tone(tone,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tone on (TRUE) or off (FALSE).  The ton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eived audio path.  The ton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Value</w:t>
        <w:tab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_LOW</w:t>
        <w:tab/>
        <w:t>7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_HIGH</w:t>
        <w:tab/>
        <w:t>115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rx_audio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s (FALSE) or Unmutes (TRUE) the received audi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tx_audio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s (FALSE) or Unmutes (TRUE) the transmitted audi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comp_exp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(TRUE) or disables (FALSE) the audio compressor and exp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volume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udio output volume (0-7).  0 is the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audio_path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udio path to and from the radio. 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_EXTERNAL</w:t>
        <w:tab/>
        <w:t>audio routed to external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_EARPIECE</w:t>
        <w:tab/>
        <w:t>input from mic, output to ear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_SOUNDER</w:t>
        <w:tab/>
        <w:tab/>
        <w:t>input from mic, output to earpiece and s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set_channel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s the cellular phone to the specified channel (1-10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dtmf_decode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s DTMF tones received from the radio.  No other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hone between START and END of deco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_DECODE_START</w:t>
        <w:tab/>
        <w:t>Start listening for DTMF tones (always return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_DECODE_GET</w:t>
        <w:tab/>
        <w:t xml:space="preserve">Returns FALSE if no valid tones received so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ASCII value of one of "1234567890*#AB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_DECODE_END</w:t>
        <w:tab/>
        <w:t>End listening for DTMF tones (always return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fvc_msg(command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a message sent on the Forward Voice Channel, from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to mobile station.  MSG_SETUP must be called to ge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receive the next message.  MSG_GET can then be cal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en it arrives.  If a message is not received, MSG_AB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d the MSG_SETUP waiting mode.  No other commands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hone if it is waiting f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SETUP</w:t>
        <w:tab/>
        <w:tab/>
        <w:t>Start listening for the next FVC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</w:t>
        <w:tab/>
        <w:t>voi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GET</w:t>
        <w:tab/>
        <w:tab/>
        <w:t>Returns FALSE if no messages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far, or TRUE and the messag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d to b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ABORT</w:t>
        <w:tab/>
        <w:tab/>
        <w:t>Abort listening for FVC messages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NULL for MSG_SETUP and MSG_ABORT.  For MSG_GET, data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 byte array to put the received 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fcc_msg(command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a message sent on the Forward Control Channel, from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to mobile station.  MSG_SETUP must be called to ge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receive the next message.  MSG_GET can then be cal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en it arrives.  If a message is not received, MSG_AB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d the MSG_SETUP waiting mode.  No other commands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hone if it is waiting f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SETUP</w:t>
        <w:tab/>
        <w:tab/>
        <w:t>Start listening for the next FCC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GET</w:t>
        <w:tab/>
        <w:tab/>
        <w:t>Returns FALSE if no messages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far, or TRUE and the messag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d to b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ABORT</w:t>
        <w:tab/>
        <w:tab/>
        <w:t>Abort listening for FCC messages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NULL for MSG_SETUP and MSG_ABORT.  For MSG_GET, data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 byte array to put the received 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rcc_msg(dcc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Reverse Control Channel message, from the mobile to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  dcc is the Digital Color Code received from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(0-3).  data is a 30 byte array, consisting of five 6-by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cc and ESN (in data)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rvc_msg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Reverse Voice Channel message, from the mobile to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  data is a 12-byte array, consisting of two 6-by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get_r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ignal strength of currently tun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djusted for approximate range of 0-99 (99 is str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get_battery_level(vo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*vo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attery level (0-8).  If volts is not NULL,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timated battery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read_mem(dest,add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a contiguous block of memory from the cellular phone.  des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estination area where n bytes will be placed.  The block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ular phones internal memory space starting at addr.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read_block(dest,add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a block of memory from the cellular phone.  dest poi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rea where n bytes will be placed.  The block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ular phones internal memory space starting at add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incrementing addr by one for the next byt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 skip over certain protected addresses in th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on success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get_esn(e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*e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cellular phones Electronic Serial Number (32-bit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igned long pointed to by esn.  Returns TRU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_get_rom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internal string identifying 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_get_prog_p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internal string identifying 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programm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_get_cust_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internal string which i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telephone as a custom power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set_cust_msg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string, sets the custom power on message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phone.  Returns TRUE if ok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get_na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NAM information from the cellular telephone.  Returns TRUE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 information is placed in the following dat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tlib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nam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umber[15]</w:t>
        <w:tab/>
        <w:tab/>
        <w:tab/>
        <w:t>;Tel Num: "(nnn) nnn-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id[6]</w:t>
        <w:tab/>
        <w:tab/>
        <w:tab/>
        <w:tab/>
        <w:t>;System Id: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ys</w:t>
        <w:tab/>
        <w:tab/>
        <w:tab/>
        <w:tab/>
        <w:t>;System: 'A' 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pch[5]</w:t>
        <w:tab/>
        <w:tab/>
        <w:tab/>
        <w:t>;Initial Paging Channel: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lc[3]</w:t>
        <w:tab/>
        <w:tab/>
        <w:tab/>
        <w:tab/>
        <w:t>;Overload Class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gim[3]</w:t>
        <w:tab/>
        <w:tab/>
        <w:tab/>
        <w:tab/>
        <w:t>;Group ID Mark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nam_info[5]</w:t>
        <w:tab/>
        <w:tab/>
        <w:tab/>
        <w:tab/>
        <w:t>;  for each of 5 N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set_na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AM information into the cellular telephone.  Returns TRUE i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 information from the data structure defi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to the cellular phone.  The data must be format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ct_get_nams() returns it.  The 'sys' char is no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ust not be interrupted or an invalid NAM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hone causing it to display an error when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normal operating mode.  It may also be wi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get_battery_level() before calling this function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t a reasonable level and not about to die, a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a little while to complete.  The ct_get_nam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led at least once before changing any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t_set_nams().  If ct_get_nams() has not been cal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set_nams()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stream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r returns the status of whether the transceiver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ven or odd data stream of the control channel. 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-1, then the status is returned (0 for even stream, 1 for 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eam is 0 or 1, then the stream is changed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, and its new status is returned (or old statu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Older versions of this function required at least one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grammed as even and one as odd.  This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get_b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atus of the busy/idle bit when tune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nnel.  Returns FALSE if busy and TRUE if i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ndicates the status of the reverse control cha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it was polled, and is already invalid by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_state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ig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xau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txau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comp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power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audio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am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old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t_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ucture contains internal state kept by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read but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t_inc_channel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hannel number, returns next voice channe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ystem (A/B), then the next system, then wra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t_dec_channel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hannel number, returns previous voice channe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ystem (A/B), then the next system, then wra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channel_type(channel,system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hannel number, returns two bytes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</w:t>
        <w:tab/>
        <w:t>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'</w:t>
        <w:tab/>
        <w:t>syst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</w:t>
        <w:tab/>
        <w:t>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>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valid channel number was given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decode_fvc_msg(msg,scc,pscc,order,ordq,local,chan,v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scc,*pscc,*order,*ordq,*local,*chan,*vm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ointer to a 5-byte Forward Voice Channel message in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codes the message into the listed fields.  Returns TRUE if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ALSE if invalid message.  If scc is 0, 1, or 2, then p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, and vmac are returned.  Otherwise scc is 3 (invalid sc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scc, order, ordq, and local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</w:t>
        <w:tab/>
        <w:tab/>
        <w:t>SAT color code for new channel (if 0, 1,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c</w:t>
        <w:tab/>
        <w:tab/>
        <w:t>present SAT color code of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</w:t>
        <w:tab/>
        <w:tab/>
        <w:t>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q</w:t>
        <w:tab/>
        <w:tab/>
        <w:t>order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</w:t>
        <w:tab/>
        <w:tab/>
        <w:t>local control field (when order is local control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</w:t>
        <w:tab/>
        <w:tab/>
        <w:t>new voic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ac</w:t>
        <w:tab/>
        <w:tab/>
        <w:t>new voice channel mobile attenu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_decode_fcc_msg(msg,scc,dcc,min,order,ordq,local,chan,v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msg, **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scc,*dcc,*order,*ordq,*local,*chan,*vm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ointer to a 10-byte Forward Control Channel message in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codes the message into the listed fields.  Returns TRUE if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ALSE if invalid message.  If TRUE, always returns scc, dcc and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cc is 0, 1, or 2, then chan, and vmac are returned.  Otherwis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3 (invalid scc), and order, ordq, and local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</w:t>
        <w:tab/>
        <w:tab/>
        <w:t>SAT color code for new channel (if 0, 1,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</w:t>
        <w:tab/>
        <w:tab/>
        <w:t>digital color cod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</w:t>
        <w:tab/>
        <w:tab/>
        <w:t>returns a pointer to a string with the Mob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formatted as "(nnn) nnn-nnnn"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verwritten 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</w:t>
        <w:tab/>
        <w:tab/>
        <w:t>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q</w:t>
        <w:tab/>
        <w:tab/>
        <w:t>order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</w:t>
        <w:tab/>
        <w:tab/>
        <w:t>local control field (when order is local control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</w:t>
        <w:tab/>
        <w:tab/>
        <w:t>voic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_decode_order(order,ord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rder, ord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 order and order qualification code (such as thos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t_decode_fvc_msg() and ct_decode_fcc_msg(),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tring describing the order.  The string pointed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_tel2min(telnum,min1,m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e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*min1, *min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hone number in "(nnn) nnn-nnnn" format, i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as min1 and min2 as defined by the cellula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t_gen_bch(bits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BCH error correcting code.  Takes number of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bch code for, and pointer to first byt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data bits.  Deposits 12-bit BCH cod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the given number of data b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