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A Guide to DataPAC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A Technical Information File for the Canadian Hacker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(C) 1989,1990 The Fixer - A Free Press Publication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Edition 1.1 - April 18, 1990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exciting world of Packet Switched Data Communication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an outside hacker makes Telecom Canada's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-- DATAPAC -- an even more magical place for you and all thos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sn't life gr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taPa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is the Packet Switched Network of Telecom Canada, a consorti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telephone companies across Canada.  Originally brought into be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70's, Datapac's main purpose is to provide effective, reliable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data transfer to the business computing community nationwide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evels of service are available on Datapac, from public-access PA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at resembles a digital telephone system, to dedicated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to-point leased lines.  Since most hackers aren't likely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line in their homes, this file will be mainly concerned with Datap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find the phone number of the DataPac public dial port in your lo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has provided dial ports in almost every town with a population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average IQ, and has WATS access ports for the rest of Canad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e phone number for the appropriate modem speed in the whit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ATAPAC PUBLIC DIAL PORT 3101 (at least that is where it is in BC T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books.)  The WATS numbers are available in Telecom Canada's annual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directory, or to this 800 scanner, The Bible.  Tommy's Canadian W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also carries a set of WATS DataPac d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nnected, raise DataPac's attention by typing a period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prompt resembl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: 6470 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a whol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mote user (YOU), DataPac works pretty much like a normal phon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, except that communications are data, not voice, and to conn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type an ADDRESS rather than a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first system a hacker new to DataPac should connect 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's own information service.  Its address is 92100086.  Thi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documentation and information relative to DataPac, and is in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DataPac users.  This file will (attempt to) avoid duplicating the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explain the basics of ha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see, 92100086 is eight digits (nice base-2 number...).  On DataP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commonly shown in two parts, i.e. 9210 0086.  This clar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MEANING of the address and shows its similarity to a phone number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ur digits are the "prefix" and the last four are the "suffix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is unique to a given location in Canada, for example all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staring with 6470 are located in Victoria, British Columbi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location may have one or several prefices, depending on the "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" of subscribing systems in each area.  So, as you might imag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awa is far from being our largest city but has the second highes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ing systems, thanks to our Beloved leadership (the Loony Mulrone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, Montreal, Vancouver, Edmonton and Ottawa all have several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ces.  This will become important to you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our digits, the suffix, is as arbitrary as a phone number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.  Although the range is 0000 to 9999, it is very rare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subscriber system with a suffix higher than 2000.  This to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Outdial and the N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offers users of the public switched network NUIs, or Network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s.  These are identification codes for a monthly char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 the DataPac user to greater access to the system.  DataPac char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, by the minute, and by the KiloPacket (256,000 bytes) for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UI, these charges are billed to you (or the owner of the N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h heh heh).  If you don't, all your connections on DataPac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lect", or billed to the system you connect to.  Obviously, a gre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s will not accept your collect "call" and you will find thi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DataPac as your exploits on the system wear on.  Needless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NUIs a cherished asset among DataPac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offers a service to NUI subscribers called DataPac Outdial. 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s dial-out modems in 18 major centres (NOT VICTORIA!  ARG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Y-WAH!) through which calls within the local area of these mod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300 or 1200 baud.  Needless to say, you M U S T have a NUI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Outdial, or be calling from a system with a dedicated li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(some systems on DataPac let you "shell" back into the network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l gems because you get NUI privileges).  The restrictions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s can only be 300 or 1200, and many off-network systems will caus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connection and give a "Remote Procedure Error."  Caveat 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are reading this file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DataPac, you pick a target city and prefix to scan.  Say Toro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0 XXXX.  For now, XXXX represents the suffix.  So, you want to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 proper syntax would be 3910 0000 (or just 39100000).  ALWAYS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WITH ZEROES.  The address must be eight digits long.  Ty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.  If you connect, you will be informed so.  If not, tr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39100001 and then the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kely to get several messages during the course of scanning DataP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all Connected (the one you really want), Destination Busy (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, Address Not In Service (no system there), Access Barred (ei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NUI or it is originate only), Collect Call Refused (You need an N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screw up, you might ge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ddress: You typed less than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required before Data Characters: Usually seen when the hacker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ypo".  DataPac allows you to pass parameters to the host system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with a comma and one or more data charact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so nothing more will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DataPac has some anti-scanning mechanisms in place, which can be def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.  If you get more than 9 error messages in a row, DataPac will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.  Also if you are connected to DataPac for a certain period of time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seems random but it averages about a minute) without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o a system, you will also be dumped.  So robotically scan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next will result in many re-dials, as DataPac is not den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ed enough to guarantee a connection for every nine or fewer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, even if you are using an NUI.  So, what you need to do is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successfully connect often enough to avoid having to redial 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much more visible to the phone comapny when you scan than you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, so minimising your redial "profile" is to your benefi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minimal redial if you connect, say, every 5 dial attempts, to a 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ddress, and then disconnect from it.  Disconnecting is not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CTRL-P followed by the letters CLR or CLEAR.  The ^P CLR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 message: Call Cleared - Local Directive, and more impor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that hack-counter and hack-timer so you can continue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tually phoning DataPac multipl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urse of testing my own scanner programs, I have come acros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which I connect to normally, then immediately clear the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: Call connected to 5550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01) remote charging,n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: Call Cleared - Remo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number if you use an automatic scanner because you j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dress say every 8 calls and continue scanning.  At this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00039 is no longer a "working" address, so you'll have to find on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ime, you will probably want to end your scan of a given prefi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2000.  It has been my own experience that little or nothing li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performed a scan of a DataPac and you have a list of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halfway finished.  Now yo want to manually dial each of thes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they hold.  Many will just freeze, some will hav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VAXes and System/370s running a wide variety of opera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DataPac is an Eden for hac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will have PACXs of their own; these always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nected and many have dialout ports.  DIALOUT port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password protected, are the elusive Fata Morgana of th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.  Private dialouts are usually free of the kludges and restri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's dialout and can call anywhere in the world.  No wonder mos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asswords.  If you find an unprotected private dialout, or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f a protected one, you Sir have hit the proverbial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ndalf PACX has DIALOUT as a DEFAULT, and few PACXs have removed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have prot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am about to tell you something that may seem to contradict my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: A datapac address with a system on it MAY have sub-addres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0 0156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 0156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a ninth or even tenth digit on a known-valid addres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ually connect with something that is often quite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address.  This is for systems without PACXs that want to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n DataPac at the same address.  So much for only eight dig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thing to try on a PACX is PAD or PAC.  Many PACX's allow you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ataPac through the host system.  In most cases this gives you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 of an NUI because DataPac has someone to bill no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are no longer "collect" and the REAL fun, including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al,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ere is life beyond DataPac.  There are many Packet Switched Net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around the globe, most of which can communicate with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 In the United States, two major ones are Tymnet and Telenet (dam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ers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will find that even FEWER addresses from other networ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Canadian hackers due to the fact that inter-network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can be astronomical.  But since the US has a higher densit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than Canada, you will also find your scans of other networ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s rich or better than DataPac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connecting to an address on a foreign network via DataPa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XXXX 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dicates an "OtherNet" call.  XXXX is the DNIC, Data Network ID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xt file on Tommy's Holiday Camp and other hacking BBSe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and DNICs of the major networks worldwide; the number of th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you.  YYYYYYYY can vary in length; different network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syntaxes.  Telenet, like DataPac, uses an eight-digit addr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xtensions and data characters.  Tymnet uses a six digit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ing extensions.  Finding the syntaxes for other network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ingenuity on your part; but you're a hacker, AREN'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all into Tel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3110 3120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was the Othernet indicator; it is the only circumstance in which a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LESS than eight digits (try 13106; you WILL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0 was the DNIC for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00061 was the Telenet address.  It works like DataPac,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is based on the area code in which the remote system resides.  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to scanners, and this makes Telenet a jo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anning a foreign network (and foreign can mean Canadian too; CNCP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with its own DNIC separate from DataPac) you will oft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: Call cleared - temporary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an error message generated by the foreign network that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upport.  With 200 networks all claiming to be "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uthority", it's not surprising that their messag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's DNIC is 3020.  Tymnets's is 3106.  Telenet's is 3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mplications of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t is not at all illegal merely to be ON DataPa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ertain at this time whether SCANNING DataPac is a crime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's keepers know what is going on.  It is DEFINITELY an offenc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ck a password on a system on DataPac just as on any other compu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remains as to whether or not DataPac knows where you are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no DataPac-related busts have been reported but there have been som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downs on American networks.  The same advice can be given to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as to regular telephone hacking: (1) Scan randomly. (2) Sc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; this confounds investigations. (3) Hack passe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member the first law of bragging: Your friends turn you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get out of this file will depend entirely on what you do with i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forms of hacking, a great deal of effort is required on your p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ruly satisfying hacking experience, and you must be prepar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isks, even to the jeopardy of your freedom.  If you have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ent-level understanding of telecomputing you should now be able to ha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 the world through DataPac, and with the right amount of initi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uity, the world is you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[] The Fixer 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ed and wholly owned by The Fixer of The Fre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distribute this file on bulletin board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nes and copyright notices remain intac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oliday Camp............................ +1 (604) 598-4259 &lt;3-2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 of the Moon........................... +1 (408) 245-7726 &lt;3-2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