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  �          ���������͵  ���������͵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               �            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               �          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               �            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  ��������; ���������͵       �     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Elite Ware Utilities 2.0, created by me, Dam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tilities from version 1.1 and more, plus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&amp; description of each Elite Utilitie fo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.exe     From VLab, encrypts Files with a desired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 it will prompt you for the file to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ile will then need to be re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key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c.com    COM File Encrypter.  Encrypts a COM file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crypting routine to that file.  The 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crypt when run in the RAM and run nor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note at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2Hex.exe   Prompts you for a number and converts it to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.com   Are you tired of people undeleting your dele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destroy can solve that.  Destroy first demo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the file then deletes it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s to undelete it, they will be left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exe       Key shows the scancode of the key currently pressed a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INT 15H, Function 4FH.  Escape quits.  Good f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at hook into th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om   Add your own personal message at the beginnig of any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OM program is run, it will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then go on its merry way. 80 character ma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dd messages until the file is bigger than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.  Great if used with Cryp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note at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exe      Rename a file to another name. File name can include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 it will prompt you for the file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com  Puts a password on any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 it will prompt you for th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  Wildcards are accept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a bug so backspace works. Also gr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Cryptc.com! Adds 236 Bytes to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     Sort of like Key but displays the scancode that DOS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keyboard after the keyboard handler pro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     Also from VLab, View.exe is a small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VIEW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should not be passworded as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danged "Non-system disk..." crap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are just using it to shell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.  Originaly from my Password Viru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my powers for good this time!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file size is &gt;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