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UBLIC TELECOMPU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 SYSTEMS &amp; 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ly 5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B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nessee Valley Free-Net - Hunt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y Ra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5-544-3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bile Free-Net -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ff Pea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5-344-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geoffp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scaloosa Free-Net - Tuscalo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. Ron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5-348-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doctor@ua1vm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horNet - Anch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g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07-261-2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pegt@muskox.alask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Net - Fair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O. Ba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07-474-5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ffmob@aurora.alask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TeC Computing - Te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A. A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02-965-5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oe.askins@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Pulaski County Free-Net - Litt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Ei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1-666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ohn.eichler@grapevine.lrk.ar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Angeles Free-Net -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rum Z. Bluming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18-981-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blumin@eis.cal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818-776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laf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ifornia Online Resources for Education - Seal B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ern California Regional Computing Network - 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verly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6-898-4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btaylor@macgate.csuchic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s Free-Net -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 Man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6-752-7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cmansker@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e County Free-Net - Orang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t D. Palmer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714-762-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palmer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ramento Free-Net - Sac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nthia Mu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6-484-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acrapar@clas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 Valley Public Access Link -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c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5-968-2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siegel@svpa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 County Free-Net - San Luis Ob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5-544-7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pwagner@oboe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ta Barbara RAIN - Santa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othy Ty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5-967-7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ain1.124658e-312ngrhub@hub.ucs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ver Free-Net -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w M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03-270-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rew@freenet.hsc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303-270-4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freenet.hsc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BI - Free-Net - Har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fre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3-278-5310  ext 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teela@csusys.ctstate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FLIN Free-Net - Browar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05-357-7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currye@mail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305-765-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bcfreenet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lahassee Free-Net - Tallaha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bert Lev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04-644-1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levitz@cs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904-488-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chua Free-Net - Gaine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Bra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04-372-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76314.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ami Free-Net -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05-357-7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currye@mail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ples Free-Net - Na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Melody Hain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1-800-466-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hainswm@firnvx.fi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lando Free-Net - Or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A. 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7-833-9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bruce@goliath.pba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m Beach Free-Net - Palm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05-357-7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currye@mail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RT - Sara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ly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13-951-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Net -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tchen Hamme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7-221-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hammerg@firnvx.fi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coast Free-Net - Tampa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ilyn M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13-273-3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ullam@firnvx.fi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4 Free-Net -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Bern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4-892-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ike_bernath@soli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 County-Sylvester Ga. Free-Net -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t A. Gu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2-776-8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guske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oha Free-Net Project - Honol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8-533-3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athews@gold.chem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ui Free-Net - M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ald Regalm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8-572-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on.regal@td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dpoint Free-Net - Sa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son McM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8-263-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cmun911@crow.csru.uidah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irienet - Champaign-Ur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 P.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7-244-3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bishop@alexia.li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217-255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prairienet.org   (192.17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ritech Extended Classroom -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wnee Free-Net - Carbo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A. P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18-549-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d592@freenet.hsc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F-NET - Edg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A. U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18-397-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gulery@minuet.si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Telecomputing Network - Ro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Pio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12-464-5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pionke@interacce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ritech Extended Classroom -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iana Free-Net Society - G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ald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9-282-1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mclaugh@darwin.cc.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darNet - Ceda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Muffo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19-273-6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uffoletto@un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field Free-Net - F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15-472-7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terry@ins.info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nyrile Area Free-Net - Hopkin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Rose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2-886-2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roseberry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ensboro Bluegrass Free-Net - Owens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na Treu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2-686-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onna@ndlc.occ.uk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on Rouge Free-Net - Baton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 M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4-346-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nniemac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adiana Free-Net - Lafay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Brant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18-837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bobbrant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Orleans Free-Net -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rdon H.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4-286-7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nrrmc@un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e Free-Net - Fre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D. 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7-287-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efrey@mm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ty Service Network - E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M. Boa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0-822-4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avid_boan@martha.washco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rett Communiversity Central - Mc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ald Sto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01-387-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71072.23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ASSK12 - Amherst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Lakes Free-Net - Battle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itt W. Tum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16-961-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erritt_tumanis@fc1.glf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616-969-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&lt;service not avail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ritech Extended Classroom -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ucation Central - Mount Pleas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nt Expression - Al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13-798-8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gpra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ron Valley Free-Net - Ann 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Todd Gl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13-662-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ichael.todd.glazier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Detroit Free-Net -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13-825-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aine@gd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see Free-Net - 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A. Che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10-762-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cheslow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d Rapids Free-Net - Grand Ra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ew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16-459-6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ndyb@bethan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n Cities Free-Net - Minne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F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7-646-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fritchie@stola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field Free-Net - North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ea Christi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7-645-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ndreacri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idian Area Free-Net -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01-482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ic4aardvark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bia Online Information Network (COIN) -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14-882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bill@mor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314-884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bigcat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ON -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ie Linne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7-837-5050  ex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nnie@ozarks.sgcl.lib.mo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417-864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ozarks.sgcl.lib.mo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e Girardeau Free-Net - Cape Girar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ry L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14-334-9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LLoos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C Free-Net - 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E. Osb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16-340-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osbourn@tyrel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Sky Telegraph -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Od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6-683-7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franko@bigsky.dillon.mt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406-683-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192.231.19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R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aha Free-Net - 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ard L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2-554-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lowe@unomah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nite State Oracle -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ntin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8-442-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quentin.lewis@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Mexico Free-Net - 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wis R. New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5-277-8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lnewby@un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ta Fe Metaverse - Santa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R. Grizz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5-989-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grizz@la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alo Free-Net -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Fina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16-877-8800  ext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finamore@ubvms.cc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716-645-3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freenet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fre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 Region Information Service - 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n D. K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18-442-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nkurland@albnyvms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ern Tier Free-Net - Endi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07-752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cubicsr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hester Free-Net -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ry S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16-594-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erry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Free-Net - Chape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R. Hutch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dy Ha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9-962-9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hallman@gibbs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otte's Web - 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hen H.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04-358-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hsnow@v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syth County Free-Net - Winston-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9-727-2597  ext 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nnen@ledger.mis.co.forsyth.nc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T - F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state Online - Cinci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King - TSO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13-397-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ysadmin@cbos.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513-579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tso.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veland Free-Net -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ff G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6-368-2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ag@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216-368-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Select #2 at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Columbus Free-Net - 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n I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14-292-4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gordon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614-292-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ton Free-Net - D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icia V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13-873-4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pvendt@desire.wrigh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513-229-4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130.108.128.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ain County Free-Net - Ely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 G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1-800-227-7113  ext. 2451  or 216-277-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a003@freenet.lorain.oberli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216-366-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freenet.lorain.oberli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na County Free-Net -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Linden - (Medina Gen. Hosp) Projec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6-725-1000  ext 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a001@medina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216-723-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&lt;Not receiving connections at this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ngstown Free-Net - Young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u Ansch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6-742-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lou@yfn.y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216-742-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yfn.y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ORF - 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rning Village Cleveland -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ron Regional Free-Net - Ak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e S. McF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6-972-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1asm@vm1.cc.uakr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ton Regional Free-Net - 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ureen Kil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6-499-9600  ext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kilcullen@ksuvxm.ken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a Free-Net -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9-226-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onus@clipo1.usachem.msnet.b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land Free-Net - Man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Reb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9-521-3111/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earmrcpl@clas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do Free-Net -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becca 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9-537-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ad@uoft02.utole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LAH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lahoma Public Information Network - Oklahom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Drex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5-947-8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fn-mail@okcforum.osrh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nca City/Pioneer Free-Net - Ponc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 Abern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5-767-3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philber1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high Valley Free-Net - Bethle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othy Li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10-758-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pl2@lehig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adelphia Free-Net -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y 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5-688-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orgj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 Free-Net -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 I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2-622-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iddings@clp2.clpg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ter County Free-Net - West 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rdan 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5-430-6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seidel@locke.cci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ean State Free-Net - 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ard Boks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1-277-2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howardbm@dsl.rhiline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401-831-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192.207.2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et -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hen Bajj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3-777-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bajjaly@univscvm.csd.scaroli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et - Gree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pson R. Cum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3-242-5000  ext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gr002@sol1.soli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Co-NET -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m M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3-223-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oukmddn@cluster1.clems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son Area Free-Net -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ald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01-425-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lewis@jscc.cc.t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o Grande Free-Net - El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 F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5-775-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onf@laguna.epc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915-775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rgfn.epc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Country Free-Net - Abi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David Bavou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5-674-6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avidb@alcon.ac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in Free-Net -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ff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12-288-5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eff_evans@capma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Texas Free-Net -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 Loss-C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4-320-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kenlc@t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rant County Free-Net - For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17-763-8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coles@pubc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ton Civnet -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Hu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13-869-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paul@sugar.ne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 Texas Free-Net - San 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othy R. El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5-655-7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imelwell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Antonio Free-Net - Sa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S. L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0-561-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lotas@espsun.space.swr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 Net -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T.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12-575-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uh9305@vicvx1.vic.u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moille Net - Morri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lu R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2-888-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brama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PEN - Richmond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Virginia's Free-Net -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neth Gu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4-828-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kguyre@cabell.vc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Ridge Free-Net - Roan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nthia Ob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03-981-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obrist@leo.vs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ttle Community Network -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y 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 206-865-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andy@cps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206-386-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sc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-Cities Free-Net - Tri-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Mc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9-586-6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cf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509-375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&lt;service not avail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tsap Free-Net - Brem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Schu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6-377-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ichael@kitsap.lib.w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ympic Public Electronic Network (OPEN) - Port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ry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6-417-9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lhaa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land Northwest Community Network - Spo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Karen L. Micha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9-359-6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kmichaelson@e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k County Free-Net - Vanc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E.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6-696-6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ryan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ritech Extended Classroom - Milwaukee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pewa Valley Free-Net - Eau C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15-836-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marquar@uwe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lbourne Free-Net -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n T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+61 3-652-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caeat@peg.pegasus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gary Free-Net - Cal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3-264-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elton@acs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 Free-Net - Edmo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ny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3-423-2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davis2@vm.u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AO! Free-Net -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 Mc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04-368-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kmcclean@ciao.trail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604-368-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142.23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toria Free-Net -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eth She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04-385-4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hearman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604-595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ce George Free-Net - Princ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ynda J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04-562-2131 loc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williams@cnc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couver Regional Free-Net - Vanc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a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04-665-3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briancam@vpl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TO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tmanet - Pin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D. Gad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4-753-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gadallahl@wl.aec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DEN Free-Net - S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ry G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4-437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larry_geller@mbnet.m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Sky Free-Net Of Manitoba - Winni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y D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4-945-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bdearth@gateway.eitc.m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rk Sunbury Community Server - Frederi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6-453-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ikemac@un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OUND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. John's Free-Net - St.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y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09-737-4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andy@kean.ucs.mu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e Breton Free-Net - Cape Br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 McM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02-862-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macmull@fox.nstn.ns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bucto Free-Net - Hali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en L.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02-425-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els@cs.d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Capital Free-Net - 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13-788-2600  ext 3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a001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613-564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Shore Free-Net - Ellio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05-848-5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lanwilsvef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ham Free-Net - Osh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05-668-3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ohn.norman@freenet.durha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agara Free-Net - St. Cath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n Ra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6-688-5550  ext 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radue@sandcastle.cosc.brock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dbury Regional Free-Net - Su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Steve Bey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05-675-1151  ext. 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teve@nickel.laurentia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nder Bay Free-Net - Thunder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7-343-8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watson@flash.lakehead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onto Free-Net -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ine G.M. Ru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6-978-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laine@vm.utcc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-Net du Montreal Metropolitain -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n M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14-398-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ean@pet.mni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katoon Free-Net - Saska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r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06-966-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cottp@herald.usa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land Free-Net -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kki Kor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+358-0-451-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heikki.korpinen@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-Net Erlangen-Nuernburg - 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Walter F. Ku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+49-9131-85-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Walter.Kugemann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+49-9131-85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131.188.19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-Net Bayreuth - Bayre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lfgang Kies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0921/5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Wolfgang.Kiessling@Uni-Bayreut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ezia Free-Net - V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ado Petru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039-41-72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conrad@cidoc.iuav.univ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ington Citynet - 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N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+64-4-801-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ich@tosh.wcc.govt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+64-4-801-3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kosmos.wcc.govt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&lt;Service not avail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borgarnas Datanat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jell-Ove Marti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+46-11-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kjm@norrk.pp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ffiliates Online: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Systems: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Systems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rganizing Committees: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.S. States: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untries: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b177@lafn.org        David W. Morgan      Honolulu  Hawai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rry.sessions@fileba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File Bank, Inc. (303) 534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Wed, 06 Jul 94 09:42: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ne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, I had no idea so many people would want this freenet list. I compi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terial I got off one of the news groups--I forget which one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y as to its accuracy, as I haven't mailed to them yet.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at is used each month on the Denver Freenet, and I am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use it, too. Please let me know what you are doing and what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list is in the en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 FREE-NET - Atlanta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Bern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ike_bernath@soli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IANA FREE-NET - Lafayette,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Brant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bobbrant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ON REGIONAL FREE-NET - Akron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e S. McF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r1asm@vm1.cc.uakr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CHUA FREE-NET - Gainesvil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ce Bra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76314.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NT EXPRESSION - Almont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gpra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NET - Anchorage,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orah J. New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newkir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FREE-NET -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eff_evans@capma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 COMPUTING - Tempe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 A. A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oe.askins@a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 FREE-NET - Baton Rouge,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DeW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73052.3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OUNTRY FREE-NET - Abilene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David Bavou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avidb@alcon.ac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RIDGE FREE-NET - Roanoke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nthia Ob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obrist@leo.vs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 FREE-NET OF MANITOBA - Winnipeg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y D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bdearth@gateway.eitc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 FREE-NET - Calgary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elton@acs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 REGIONAL FREE-NET - Canton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reen Kil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kilcullen@ksuvxm.ke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BRETON FREE-NET - Cape Breton, Nova Scot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McM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macmull@fox.nstn.n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GIRARDEAU FREE-NET - Cape Girardeau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ry L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LLoos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REGION INFORMATION SERVICE - Albany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n D. K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nkurland@albnyvms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VIRGINIA'S FREE-NET - Richmond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neth Gu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kguyre@cabell.vc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'S WEB - Charlotte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hen H.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hsnow@v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UCTO FREE-NET - Halifax, Nova Scot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en L.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els@c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 COUNTY FREE-NET - West Chester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rdan 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seidel@pro-berks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PEWA VALLEY FREE-NET - Eau Claire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marquar@uwe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COUNTY FREE-NET - Vancouver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mas E.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tryan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SERVICE NETWORK - Easton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M. Boa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avid_boan@martha.washco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I - FREE-NET - Hartford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re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teela@csusys.ctstate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FREE-NET - Da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 Man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acmansker@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 FREE-NET - Osh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ohn.norman@freenet.durh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ET - Pinawa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 D. Gad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gadallahl@wl.aec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 FREE-NET - Edmonton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ny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adavis2@vm.u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 FREE-NET - Fairfield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terry@ins.inf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NET - Fairbanks,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O. Ba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ffmob@aurora.alask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FREE-NET -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kki Kor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heikki.korpinen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YTH COUNTY FREE-NET - Winston-Salem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annen@mis.co.forsyth.nc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NET DU MONTREAL METROPOLITAIN - 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n M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ean@pet.mni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NET BAYREUTH - Bayreut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lfgang Kies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Wolfgang.Kiessling@Uni-Bayreu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ETT COMMUNIVERSITY CENTRAL - McHenry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Sto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71072.23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EE FREE-NET - Flint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A. Che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cheslow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 FREE-NET - Grand Rapids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andyb@bethan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ULASKI COUNTY FREE-NET - Little Rock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Ei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ohn.eichler@grapevine.lrk.ar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ETROIT FREE-NET - Detroit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raine@gd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CO-NET - Greenwood,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m M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oukmddn@cluster1.clem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ET - Greenville,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mpson R. Cum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gr002@sol1.soli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CIVNET - 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 Abern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oe_abernathy@pcwor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ON VALLEY FREE-NET - Washtenaw Co.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Todd Gl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ichael.todd.glazier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- ACCESS - Edgemont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A. U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gulery@minuet.si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AND NORTHWEST COMMUNITY NETWORK - Spokan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Karen L. Micha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kmichaelson@e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C FREE-NET - Kansas City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E. Osb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osbourn@tyrel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AP FREE-NET - Bremerton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Schu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ichael@kitsap.lib.w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OILLE NET - Morrisville,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u R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brama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VALLEY FREE-NET - Bethlehem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othy Li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tpl2@lehig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A FREE-NET - Lima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onus@clipo1.usachem.msnet.b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FREE-NET - Los Angele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rum Z. Bluming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ablumin@eis.cal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FREE-NET - Freeport,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zabeth D. 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efrey@mmp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I FREE-NET - Maui,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Regalm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on.regal@tdp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ET - Stuart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tchen Hamme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hammerg@firnvx.fir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BORGARNAS DATANAT - Norrkoping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jell-Ove Marti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kjm@norrk.pp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 FREE-NET - 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n T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caeat@peg.pegasus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AREA FREE-NET - Meridian,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ric4aardvark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FREE-NET - Miami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zabeth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currye@mail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ANA FREE-NET SOCIETY - Granger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amc@cartan.math.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ET - Columbia,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hen Bajj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bajjaly@univscvm.csd.scaroli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FREE-NET - Mobile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ff Pea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geoffp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ES FREE-NET - Naples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Melody Hain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hainswm@firnvx.fir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 FREE-NET - New Orleans,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rdon H.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nrrmc@un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FREE-NET - Albuquerque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wis R. New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lnewby@un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 FREE-NET - New Orleans,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rdon H.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nrrmc@un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GARA FREE-NET - St. Catharine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 Ra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radue@sandcastle.cosc.brock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HORE FREE-NET - Elliot Lake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alanwils%vef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EXAS FREE-NET -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Loss-C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kenlc@t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CALIFORNIA REGIONAL COMPUTING NETWORK - Chic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erly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btaylor@macgate.csuchic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PUBLIC INFORMATION NETWORK - Oklahoma City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Drex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fn-mail@okcforum.osrh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PUBLIC ELECTRONIC NETWORK (OPEN) - Port Angeles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ry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lhaa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 FREE-NET - Omaha,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ard L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lowe@unomah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COUNTY FREE-NET - Orange Count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t D. Palmer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palmer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 FREE-NET - Orlando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A. 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bruce@goliath.pba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SBORO BLUEGRASS FREE-NET - Owensboro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na Treu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onna@ndlc.occ.uk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BEACH FREE-NET - Palm Beach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zabeth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currye@mail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RILE AREA FREE-NET - Hopkinsville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Rose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FREE-NET - Philadelphia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y 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torgj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FREE-NET - Pittsburgh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I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iddings@clp2.clpg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ONEER FREE-NET - Ponca City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 Abern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philber1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GEORGE FREE-NET - Prince George, British Columb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nda J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williams@cnc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LECOMPUTING NETWORK - Roselle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ne Pio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pionke@interacc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LAND FREE-NET - Mansfiel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Reb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earmrcpl@clas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 FREE-NET - Richmond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neth Gu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kguyre@vc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 FREE-NET - Rochester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rry S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erry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 FREE-NET - Sacrament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nthia Mu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acrapar@clas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FREE-NET - San Antoni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S. L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lotas@espsun.space.sw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POINT FREE-NET - Sandpoint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son McM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cmun911@crow.csru.uidah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BARBARA RAIN - Santa Barb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othy Ty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rain%engrhub@hub.uc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 METAVERSE - Santa Fe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R. Grizz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grizz@la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KATOON FREE-NET - Saskatoon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cottp@herald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DEN FREE-NET - Sprague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ry G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larry_geller@mbnet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FLIN FREE-NET - Fort Lauderda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zabeth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currye@mail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EE FREE-NET - Carbondale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A. P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ad592@freenet.hsc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VALLEY PUBLIC ACCESS LINK - San Jos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siegel@svpa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 COUNTY FREE-NET - San Luis Obisp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pwagner@oboe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- Sarasota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ly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TIER FREE-NET - Endicott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cubicsr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OHN'S FREE-NET - St. John's, Newfoundland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y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randy@kean.ucs.mu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BURY REGIONAL FREE-NET - Sudbury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Steve Bey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teve@nickel.laurentia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OAST FREE-NET - Tampa Bay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lyn M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ullam@firnvx.fir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ANT COUNTY FREE-NET -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 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coles@pub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VALLEY FREE-NET - Huntsville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y Ra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OHA FREE-NET PROJECT - Honolulu,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athews@gold.chem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ITE STATE ORACLE - Manchester,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ntin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quentin.lewis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AY FREE-NET - Thunder Bay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watson@flash.lakehead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DO FREE-NET - Toledo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cca 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rad@uoft02.utole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FREE-NET - 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ine G.M. Ru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laine@vm.utcc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FREE-NET - Chapel Hill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am R. Hutch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dy Ha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hallman@gibbs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CALOOSA FREE-NET - Tuscaloosa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K. Bre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CITIES FREE-NET - Minneapolis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F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fritchie@stola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 REGIONAL FREE-NET - Vancouver, British Columb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briancam@vpl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IA FREE-NET - Venice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ado Petru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conrad@cidoc.iuav.univ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NET - Victoria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T.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uh9305@vicvx1.vic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TEXAS FREE-NET - San Angel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othy R. El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timelwell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SUNBURY COMMUNITY SERVER - Fredericton, New Brunswick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ikemac@un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UBLIC TELECOMPU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 and 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ne 2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ky Telegraph - Dillon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406-683-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192.231.19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Free-Net - Buffal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716-645-3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freenet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fre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! Free-Net - Trail, British Columb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604-368-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142.23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Free-Net - Cle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216-368-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Select #2 at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Online Information Network (COIN) - Columbia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314-884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bigcat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on Free-Net - Dayton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513-229-4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130.108.128.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 Free-Net - Denv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303-270-4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freenet.hsc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Net Erlangen-Nuer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+49-9131-85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131.188.19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Lakes Free-Net - Battle Creek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616-969-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&lt;Not connected to the Inter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ain County Free-Net - Elyria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216-366-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freenet.lorain.oberli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na County Free-Net  - Medina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216-723-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&lt;Not receiving connections at this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apital Free-Net - Ottaw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613-564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an State Free-Net - Providence,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401-831-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192.207.2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ark Regional Informational On-line Network - Springfield, Missi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417-869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ozarks.sgcl.lib.mo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irienet - Champaign-Urbana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217-255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rairienet.org  (192.17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 Grande Free-Net - El Pas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915-775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rgfn.epc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 Free-Net - Tallahass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904-488-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Cities Free-Net - Tri-Cities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509-375-3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&lt; not yet availab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te Online - Cincinnati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513-579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tso.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Free-Net - Victoria, British Columb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604-595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ington Citynet - Wellington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+64-4-801-3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kosmos.wcc.govt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&lt;Service not avail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ngstown Free-Net - Youngstown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216-742-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yfn2.y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NPT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Public Telecomputing Network           Voice: 216-247-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987                                   FAX: 216-247-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land, Ohio  44106                          e.mail: info@npt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sit our anonymous ftp site at:  nptn.org  (cd into: /pub/info.n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