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ING WESTERN UNION'S EAS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IOC Agent 003 &amp; Tuc Tu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by Elric of Imrr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 is a system tha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,  Telex  II  (TWX),  mailgrams,   tele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grams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either  dial  the  local  #  or 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-4112  (for  300  baud). It  will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, followed  by  ID?  At  this  poi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enter the code, which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ESL###### USERNAM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says your are using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L - says your are using Eas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 - a 6 digit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.PASSWORD -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n, it will respond with a connection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time. You  will then see P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 for Proceed  To Select. You 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ELP" to see  what you can  do with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a Telex, type the tel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us(+).  It will then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which stands for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in  the text. To  send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Easylink type lLLL; to send it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MMM.  To abort  the message,  type EE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ay either "ACCEPTED" followed by a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DISCA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nd a mail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T ZI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that the zip is followed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.  At the GA, type in the message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LLLL.  With mailgrams 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whoever  owns  the  account.  Mo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info in part II, or if you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efore then, write to us c/o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 on sending telegrams, edit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/HELP" after any PTS prompt and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u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check out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 log  in using:  01  USR999999 TES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ir demo  password. It no longer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ctual let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U system that uses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FYI  (For Your  Information). It 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25-NEWS (6397) and it carries UPI n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goodies."  Once on type CATALOG or UPI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Unfortunately,  the  demo  passwor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