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ROAD AGAIN: PORTABL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Masked Av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600 Magazine, Sum `92, pg 4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moke clears from the battlefield, it appears tha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ined a major victory.  Scores of people raided, many arres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il, bulletin boards seized; the casualties are many.  Tod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impossible to find any hack/phreak board, let alone a decen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laying low, information is scarce.  When ask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"retired".  Our world is on hold, and has been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ems like an eternity.  The Phrack trials, Operation Sun Dev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ther events have struck a major blow against our way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paralysis. Just like in the real world, the phreak/hack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encing a recessio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s, of course, have happened many times before, to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and the phreak/hack world has always bounced back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reak/hack world will come back stronger than 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  But if it is to survive and avoid another series of r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change.  No longer will we have the comfort of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or scanning from home.  Those days are over; the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learned to use technology too. CLID, ANI, DNRs, nar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taps have changed the way of hacking.  If we are to survive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as well.  Hacking on the road is no longer an opt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, phone phreaks realized that the sur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busted was to use payphones.  They called them "ph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".  Phreaking from a payphone was not that much harder tha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home. However, many found this to be an inconvenient,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verly paranoid, option.  Given the technology, igno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law enforcement on the part of the enemy at the time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sted.  I remember when people set up their computers to hack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ll night, scan entire 1-800 exchanges, and blast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nes down their home telephone line without giving i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Today, this kind of behavior is equivalent to suicid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o the point where, if you have a DNR on your li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he balls to call your favorite bulletin board or (gas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telenet port, you could be raided or have yourself haul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.  Because of easier tracing, recent examples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raided for calling a board, especially one under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ot even knowing that the board was set up illegally on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Big Brother may be eight years late, but he has arrived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arwin's advice, and adapt before we become ex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SHOULD GO POR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actually. However, novices and explorers should lea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y can from others, and try not to do anything ov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from home.  There is much exploration that is completely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blic access Unix machines and Internet.  Those who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ight away are experienced hackers, those with a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n the hacking community, or those who have many associ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ing community.  Because of this, they are likely to have a 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lapped on their line.  Sometimes, all it takes is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'ed hacker call another, and the second one has a pretty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 DNR of his very own. Enough gloom, lets see what li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you don't particularly want get busted by hacking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take your recreation on the road, eh?  Well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ptions.  Knowing your options and get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an make your experience of hacking on the roa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more comfortable, and more pleasant on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several factors come into play when purchasing equipment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ice, power an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one does not need a 486-50DX laptop wit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FT color screen, 64 megs of RAM, 660 meg hard disk, runn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 to go hacking.  Besides the $13,000 cost, I don't think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ia is anyone's idea of a fun evening.  Besides with a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chances are the laptop you are calling from has twenty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n the piece of shit 3B2 with a 4 meg hard disk that you'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into.  Similarly, a dinky little pocket computer with a 2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LCD screen and a conveniently alphabetized ultra-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hicklet keyboard is not what is need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actors in purchasing a laptop or notebook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weight, screen reliability, keyboard, memory, disk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life.  The price that you can afford should be determ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screen goes, it should be large enough, preferably 8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easy to read. LCD is okay, supertwist LSC even bett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SMA are even better than that, but if you plan to hack at 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like most hackers on the road, you shoul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has a back lit screen.  Color LCD screens are useles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call Prodigy or download and view GIFs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ding this article right now and go back to pl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should be a standard full-sized QWERTY keybo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ravel plastic keys.  You don't need a numeric keypad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any of that crap. Membrane keyboards or chicklet rubb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question.  Unless you are utterly retarded, having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is not an added benefit.  Basically, if [you] can tou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board without your fingers missing keys, getting ja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around, then it is a goo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a lot of memory on you portable eithe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ly be using it as a dumb terminal.  However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your terminal software and be able to buff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nline sessions for later analysis.  A floppy drive or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manent storage is also a good idea.  If your portable has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RAM, you may get away without using a floppy drive,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ansfer any buffers to a larger machine via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nd perhaps the most important factor in deter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a laptop or notebook is batterylife, or more precise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 can use the machine (when it's turned on) before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or battery charge.  Unless you plan to find an AC outl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ocation you hack from, battery capacity is a crucial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tery times vary greatly, anywhere from two hours to 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otebooks and palmtops.  I would recommend a machi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hours of battery life per charge.  If you hav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r battery life will decrease significantly with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so try and keep any disk access to a minimum. 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ss the disk a lot, I would suggest running it from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Having a hard disk on a laptop is pretty useless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unless your sole purpose in life is to climb a telephone po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each all the latest GIFs from Event Horizon's 1-9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ptop and notebook market has changed more quickly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 of the computer industry.  New models are literall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very three months.  While the new models offer better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weight, they are usually far too expensive, especially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hacking rigs.  But an interesting byproduct of all this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older models are constantly being liquidated at almos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rices by companies like DAK, Damark, and Underware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l by catalog through mail order or by any number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vertise in Computer Shopper.  The prices are dropping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time you read this article I'm sure the prices I men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igh once you've looked through some of these catalogs.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a friend of mine purchased a brand new 4.4 pound discontinued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ight computer with a backlit LCD screen, with a 2MB battery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disk, and a built in 2400 modem for just under $500. 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000 going for under $399, Zenith Minisport machines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. If you want, you can pick up a 386SX-20 notebook f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bucks easily.  The point is that the hardware is ther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r less expensive that any deskto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S AND COUP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oes not need a 57,600 baud V.32bis/V.42bis mode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.  Unless you play to download all of the Unix System 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an AT&amp;T mini in under 5 minutes, a high speed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 300 baud modem may be too slow for most purpo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s I would recommend 300 baud is if your notebook or palm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creen where everything would scroll off too quickly or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200 or 2400 baud modem will do fine.  If it has error 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NP), ever better.  If your laptop doesn't already have one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buying a pocket modem.  Pocket 1200 baud mod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as low as $29. Many pocket modems are the size of a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nd run for 15 hours or so off of a 9 volt battery.  Othe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like the Practical Peripherals' Practical Pocket Modem (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400PPM, price $159 retail, can be found for $79 mail orde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ion Parrot, use low-power chips and run off either the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S232 port or the phone live voltage or both.  These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uch more expensive than the battery ones, and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your modem running out of power.  All pocket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T compatible and some, like the WordPort 2496 Pocket Fax/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G3 fax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going to be hacking from payphones, you're going to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coupler to attach to your modem.  Several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pecializing in laptops and laptop accessories. 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ackers is the CP+, available from The Laptop Shop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nnexx coupler, which can work with 9600 baud modems and f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magazines like Moblie Computing for ads for other mod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r will run you around $100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, it is best to keep your portable hacking system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made of the minimum number of parts.  A noteboo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Tandy WP-2, Cambridge Z88, NEC Ultralight, and the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r/modem mentioned above is probably the best possibl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act and inexpensive portable rig. It's small and light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two or three pieces, fits in a small briefcase or knaps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just under five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nning and designing your system from start to finis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sleek efficient portable hacking system.  Poor plan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uncomfortable heavy multi-piece systems that one has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Before laptops really existed, a friend of mine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ortable rig from parts he already had, and this di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o well.  His  system consisted of an Apple ][c, a 12 vol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AC power invertor, 7" monochrome monitor, and a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Hayes modem.  The only things he ended up buying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or and acoustic coupler.  However this system was a nightm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eighing almost 45 pounds, consisting of seven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with tangled cables, and capable of completely drain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car battery in a matter of 30 minutes.  He manag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 in a large suitcase.  It took him almost 15 minut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thing up inside a phone booth, leaving very little room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ouble would arise, he would have a very difficult time mak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way.  This is an example of what not to do when putt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able 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O GO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s just as important as having a good portable rig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ck from determines how long you can hack, how late you can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ll be bothered by interruptions or have to look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every minute, and many other factors.  Unless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around the country and staying in hotels every othe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ptions for portable hacking are payphones, junction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phone wiring.  Finding a great hacking location takes som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well worth the effort.  You can save time by survey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, that is, before you actually go hacking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le locations that meet your needs.  Afte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a week or so, you should move on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machines you hack, using the same lo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mount of time is hazardous to your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day is also another important factor.  It is best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t night to do the majority of your hacking.  Besides 3 a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cent tome to cut into people's phone lines to att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without being noticed.  However, 3 am is also when local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ke their rounds through quiet neighborhoods, so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very hard to explain what you were doing inside a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police, even if you were wearing a lineman's helm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don't work at 3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an acoustic coupler, you can't re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 unless you manage to get access to the wiring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using whatever telephone lines you can get you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s on.  Junction boxes are great, but the one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re too dangerous.  For all junction boxes b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ex wrench.  Almost all junction boxes in suburbia ar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very secluded.  In the city however the best j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back of large apartment buildings, or in their basement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stores and in parking lots.  As an added bonus, j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street are not locked.  WHen using a junction bo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if you can not be seen from the street.  Junction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are also good if you can find them in secluded or remote are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near me that fits my needs well.  It is a huge unlocked box 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e with a very nice and comfortable seat.  What is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that right next to the pole there's a tree.  The bra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f the tree completely engulf the top of the pole, thu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invisible to people passing by on the street.  I simply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to get high enough to start climbing the metal ladder spi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e and climb up to the seat, unpack my rig, and I'm ready to r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erfect hacking and phreaking location at 3:00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ccess to hundreds of different lines also allows one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for many hacking sessions before moving on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student, dorms are great places to find indoor junction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in stairwells and in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ble to use a junction box, all you have to do i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line in a secluded location. Again, the backs of stor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find wiring.  Be sure you know what you are do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other wiring that can get in the way, such as cabl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, and electrical wiring. If you fry yourself on a power c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erve it, because you're too stupid to even go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n a direct connection (running wiring or junction bo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you will want to bring along on your hacking trip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n's handset, wire cutters and strippers, and an RJ-11 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igator c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coustic coupler, you have the added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s and phone booths.  But stay away from COCOT's,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headache, and the sound quality usually sucks.  Good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ecluded payphones late at night are parks, playgrounds, b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ardwalks.  If you live in New York City then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less you enjoy being harassed and urinated upon by ho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ile trying to gain root.  Obviously, outdoor hack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ess of an option when it rains or when the weather turns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good places to find secluded payphones are old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buildings, airports, hotels, libraries and museums.  I onc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in an old secluded hallway at the Museum of Natur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hattan.  The phone was rotary and hadn't been used by human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long.  The phone book in there was from 1982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was recessed in a wall, well lighted, with a door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the perfect spot for several hacking sessions during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phones, there is the added problem of the phon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money.  A red box is very cumbersome, and modem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mediately killed when the phone wants money every few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hacking consists entirely of machines with 1-800 dial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calling cards are a must.  Using a phone company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quality, such as AT&amp;T or Sprint, will reduce errors and line 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coustic nature of the connection,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lash the switch-hook between calls, and perhaps ev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f your modem cannot autodial.  This hassle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al-out such as a Unix with cu, an Internet dialout,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on TV and in the movies, cellular phones are not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portable hacking, unless you have the ability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your's at a moments notice, by changing both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nd the Telephone Number to someone else'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requires some advanced knowledge.  Getting the ESN's and T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since they are broadcast digitally over the ai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ck them right off the air if you build a decoder and hook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with 800 mhz capability.  This is, however, a topic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Just as an aside, modem transmissions over cellular ph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e with error correcting modems up to 9600 baud. 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akes a very nice cellular modem called the Cellblaz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data through at 16,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ING TO TH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crucial element in successful portable hacking is pl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time constraints and battery life, you should plan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head of time as possible.  Any preliminary work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ission (research, social engineering, etc.)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is somewhat of an unorganized, unplanned activity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ave some sort of an agenda planned out.  That'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have any fun or enjoy yourself; you could spend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irate boards in Europe for all I care.  Nothing i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op a telephone pole at four in the morning trying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all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pared, and bring everything you will need: your rig, hand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, flashlight, food and drink, a list of computer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ayphones, it is also a good idea to have a good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in case someone asks you what you're doing.  A favorit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n the road is. "I'm a freelance writer and I'm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o my editor".  During the daytime at a payphone no on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ice you since so many people have laptops these day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one's junction box or cutting into someone's phone wiring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, no excuse is necessary. Just be prepared to run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your hacking mission, try to have a good idea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make a note of any exits that may be needed if you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way.  And buffer everything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thrill would be to carry around a noteboo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cket packet radio TNC and a portable HF transceiv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packet nets where you can link into TCP/IP gat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to any place on the Internet. Also rumored to exist o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re telephone modem dial-outs.  With this kind of setup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e in the middle of the desert outside of Phoenix and b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anywhere in the world.  When you're done, you can just mov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is scares the shit out of law enforcement, and rightly so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exactly what we're doing five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een on  many portable hacking trips, sometimes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friends.  All I can really say is that it's lots of fu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gular hacking, but without any of the worri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from home.  ALso, portable hacking is more exciting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home in front of your computer.  If you find good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along a couple of buddies and plenty of good American b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n the road can be the best thing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MAGAZINE NOW HAS A VOICE BBS THAT OPERATES EVERY NIGH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 PM EST.  CALL 0700-751-2600 USING AT&amp;T (IF YOU DON'T HAV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LONG DISTANCE COMPANY PRECEDE THE ABOVE NUMBER WITH 1028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STS 15 CENTS A MINUTE AND IT ALL GOES TO AT&amp;T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MESSAGES FOR 2600 WRITERS AND STAF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