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 Phry Code Pro v3.01 by The Exciter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comments on PC Pursuit before I go on.  Hacking PCP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thing to do EXCEPT it takes a LONG time.  There is no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it.  So, a suggestion is, leave it on all night.  Even th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uarentee you get a code.  Well, that's about it, excep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is a lot easier!  Oh well, this is safer.  Also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modem to hangup when DTR is turned off.  Some mode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properly.  Throughout this documentation, Phry Code P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ed PCP and PC Pursuit will be called that or Telenet! 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blem with PCP v3.xx?  Well, if you do,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oards around the US and Canada.  I call the Minnesota bo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 drop me a line on whatever you can find.  The latest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Radio Waves (612) 471-0060, in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Notes from The Exc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t is, v3.xx of Phry Code Pro.  I have been getting n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one has codes.  But, I still took my time, and it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 still like to add more options to Phry Code Pro.  Please,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n Radio Waves with suggestions.  I would also like to thank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gave me some suggestions.  You know who you are and I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By the way, I re-wrote v3.xx.  Nothing from v2.xx was in 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is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w to v3.xx.  Alot better than the old ones. 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bar up or down.  Esc will choose the last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usually Exit or 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What is PC Purs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 Pursuit?  Well, PC Pursuit is a way of cal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2 other modems.  First, you dial your local PC Pursuit (Tel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n, you will be prompted a @.  At the @, a few th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but only 1 will be documented.  Here is the basic format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ties via Tel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C D/@@***/Baud,XXX#####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= X####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= Two letter post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= Telenet City Abbreviation.  (i.e. MNMIN is Minneapolis, 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= 3,12,24 baud rate at which to connect at. 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nect to a system with this baud.  (i.e. 12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connect to a 1200 bau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= Any number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Any letter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##### = ID Number, always preceded by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#### = Password, as far as I know, the current format is 4 let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numbers.  This has chang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C D/MNMIN/24,ABC12345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=A1234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ould connect you to Minneapolis, Minnesota at 2400 baud.  Th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345 and your password would be ABCD1234.  A list of Telenet c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of of the PC Pursuit support BBS.  This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 PURSUIT at the @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nnect to a city, (sometimes they can be busy) you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can stay in MM, or term mode (TM).  In MM,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term (i.e. Qmodem, Telix) with Telenet to autodial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ONNECT, BUSY, NO CARRIER, and NO DIAL TONE are used.  In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NE is used instead of CONNECT, and FAILED CALL in plac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NO ANSWER.  BUSY! is returned in place of BUSY. 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M, type Ctrl-E and a Carriage Return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M, a list of commands can be found by typing a "?".  In MM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of a 100% Hayes compatible mode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from a BBS system, type Ctrl-C and Ctrl-D. 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Telenet, hit @ (Shift-2) and a CR.  Then type "D" at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ou wish to recontinue to the BBS/System once yo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rompt, simply type 'c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Hacking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hacking Telenet is easy.  It just takes awh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different possible passwords to use.  Just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Hacking Single Plate Style (S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 hacking is just using one plate (described below) and hacki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valid password is found.  Although, one plate can hack many ID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Hacking Flagged Plate Style (F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hacking is taking more than 1 plate and hacking ou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es can be flagged at different times.  Onc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 plate is unflagged and hacking goes on until all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flagged.  This is useful for hacking multiple ID'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The Excit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id code is found, it is written to a test file called PC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an be viewed through the main menu of PCP (Phry Code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Pl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eature as of v2.xx in PCP.  Now, you can hack multipl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And, you can test to see if PCP re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Adding a 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his, a screen of options will pop up. 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note - The name of the plate.  (i.e. Plat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late - Plate for the password.  This needs some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enter stuff like @@@@####, or %$###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= Letters from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= Numb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= Numbers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= Numbers from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= Letters from A to Z and Numb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,-,+ = Numb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&gt;,? = Let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sic format for a password plate is @@@######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ne of these 11 characters are used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umber is put in the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######D would use passwords such as ABC12345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BC789012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dded a new option to v3.xx, it is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nstant letter in a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++++++D would give you ABC000000D and ABC11111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Plate - Plate for the IDs.  The same characters are us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sic format for ID's goes @#####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ged - Flag the plate for FP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Deleting a 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rase the plate, and truncate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Editing a 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view a plate.  What else would it be?  I changed this part in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edit 1 part at a time, instead of redoing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Flagging a 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late for FPS hacking.  To see what plates are flagged, hit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it will list them.  Flagged plates wil b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Configure Phry Code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easy to understand.  You can have customized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xx now.  Also, to find out your local Telenet node.  Call the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number and hit C MAIL.  Then use "phones" for ID an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h, if you can't figure it out yourself, then you had better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basic.  ~ is a 1/4 second pause and | is a CR.  No AT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added a few options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- Telenet Number.  341-2459 is the one for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- This is another new option to v3.xx.  Since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change there formats, I put this in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format for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D/@C/@B,@I@R@P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@ commands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the last @R is not in the forma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Length - Length of ID.  10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 Length - Length of PW.  7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- Baud to use for the @B option above.  3, 12, 24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- City to use for the @C option above.  MNMIN, ILCHI, WAS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s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Tries - Maximum tries it will hack or redial.  0 means it will g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View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valid codes.  These are also used to redial a city. 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change all colors on the screen if you chang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Connect to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code and redial it until it connects or you ab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during prime tim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Phry Code Pro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88 - Phry Code Pro was just a REAL generic PCP Hacker used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few friends.  It didn't have a nam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89 - Well, first official copy was released.  I named it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ptions have been enabled.  And, then sourc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  The reason is, the 10/06/88 version was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 didn't care.  This one is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89 - I fixed a few bugs in the source.  Pretty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/30/89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89 - Fixed the repeating code bug.  I also added the beep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ed, I forgot to put that on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6/89 - PCP is now compiled in Turbo Pascal 5.0!  It sh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and will be a little more reliable.  I also ma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9/89 - Well, Phry Code Pro has gone through some major changes!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of all, I changed the formats of hacking a lo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P (Phry Code Pro) is user friendly.  You can ha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's and other neat stuff!  The documentation is now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things you need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7/89 - I fixed a few minor bugs.  No external difference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modem setup.  It was locking up compu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ort was not set right.  It will now ini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2/89 - Fixed the runtime error that people were receiv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was not open.  Not really a big deal bu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3/89 - Ooops..  I really boofed..  I forgot to reopen the com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received a lot of strange return from the modem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it for PCP v2.xx..  I think I finally got all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!!  Hooray!!  My next goal is v3.00..  Thi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ly awesome.  (I hop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1/89 - Well, the first realease of the v3.xx series.  I hop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s.  I only changed a few things though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what I wanted to begin.  But hey, there are no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ck the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89 - This version is just a fix of the bugs in v3.00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new.  The problem people were having was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s using to select a plate with the menu bar was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??  I doubt it.  Keep on CHOPin' gu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What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near future, time limits, batch file calling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BS compatibility things.  Please send your suggestion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y Code Pro was written by The Exciter.  PCP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out permission from The Exciter.  Phry Code Pro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, changes can be mad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all Radio Waves, TSR BBS (612) 471-006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all High Seas (206) 630-818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Thanks ts!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.H.O.P.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