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BY NANUK OF THE NORTH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HAS BEEN WRITTEN ON THE PRIMOS SYSTEM AND SO IT IS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PROVIDE SOME USEFULL INFORMATION ON THIS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WILL BE US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CARRIAGE RETURN, RETURN OR ENTER (CHR$(1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A CONTROL CHARACTER LIKE ^C (BREAK, RUN STOP, OR CHR$(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# ## ## ## ## ## 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A PRIM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OS SYSTEM CAN BE RECOGNISED BY ITS UNUSUAL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UNUSUA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 "HELP". (LOGO$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PRIMENET" SYSTEMS ARE PRI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 TO A PRIMOS SYSTEM HIT ANY TWO KEYS AND &lt;CR&gt; THE SYSTE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# ## ## ## ## ## 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TYPE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! LOGIN (LOG 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CK DOORS TO LOGIN MAY BE FOUND IN MANY PRIM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! LOGI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! LOGI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MPORT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!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SYSTEM WILL USUALLY LOG YOU IN AS THE SYSTEM 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F YOU KNOW SOMETHING ABOUT THE SYSTEM THIS WILL HELP YOU FI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HEADING... LIKE THE NAME OF THE SYST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AND PASSWORDSMore[n,Y,=]# ## ## ## ## ## 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MOST SYSTEMS WILL BEGIN RUNNING A SOFTWARE PACKAG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.. THE PASSWORDS TO MOST SUCH PACKAGES ARE A MAXIMUM OF 6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ON MANY OF THE LESS UPDATED SYSTEMS A PASSWORD IS NOT NECI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^C AND THE SYSTEM WLL RESPOND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^C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IS AN UPDATED ONE THEN ^C AT THIS POINT WILL SIMPL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ISSUE A LINEFEED AND REPEAT ITSELF. IN THAT CAS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OUT A VALI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GET IN WITH A PASSWORD YOU WILL AT THIS POINT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SYSTEM AT THE FIRST AVAILABLE PROMPT. AGAIN IT WILL THEN RESPOND...More[n,Y,=]# ## ## ## ### 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NOW GAINED ACCES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OS COMMANDS ARE DIFFICULT AND DIFICULT TO UNDERSTAND...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ONE OR TWO CHARACHTERS HOWEVER, MAKING THEM EASY TO H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= LISTS FILES FOR THAT LOG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(FILE NAME) LIS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=ON SOME SYSTEMS THIS LIST FUR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= TIM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=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=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=LIST FILE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=LISTS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=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=LIST OF USERS ON SYSTEMMore[n,Y,=]# ## ## ## ## ## 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=ATTACH TO A LOG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 (ATTATCH) COMMAND WILL ALLOW YOU TO ACCESS OTHER LOG HEADING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HAVE TO LOG IN AS A HEADING TO GET AT THOSE FILES...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ED IN AS "USER" AND YOU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!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ORE PRIMATIVE SYSTEMS YOU WILL HAVE ACCESS TO THE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! A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ACCESS T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! AT DEMOMore[n,Y,=]# ## ## ## ## ## 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ACCESS TO PRIMOS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YOU MIGHT TR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D=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# ## ## ## ## ## 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JOR PROBLEM WITH PRIMOS SYSTEMS IS THAT FILES GET SCREWED UP IF YOU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LEAVE THEM OPEN OR IF YOU HANG UP WILE THEY AR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EN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OS SYSTEMS CAN BE FOUN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IS (817)571-6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T THESE TELENET NODES (TELENET WILL NOT PASS A ^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NET       213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NET BOWSER 214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NET SYSD   21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NET SNY    212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NET XNY    212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NET        20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NET CCI.1  713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[n,Y,=]# ## ## ## ## ## 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em#, Scan, Quit, ?=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