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 HACK 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1 The Pil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: [708] 481-3679 (9600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help, type 'H'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I was messing around with some TG source code, and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ap... It seems to change your TG registrat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hoop... but, it does some other things too, but I ca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it out.. oh well.. I dont know if it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2.5k, or TG 2.5I, or whatever... I think it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ough... Well, but this in the main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ever the BBS.EXE and .OVR files are, and ru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.. and, if you find anything keen with this, call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-481-3679) and let us know... have fun,  peo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