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  *    *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 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*      ******  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 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     *    *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Hacker's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t I - The Login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1996 by van Hauser/THC of L.o.r.E.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  H  I  SSSS TTTTT  OOO   RRRRR   Y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  H  I  S      T   O   O  R    R   Y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HHH  I   SS    T   O   O  RRRR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  H  I     S   T   O   O  R   R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  H  I  SSSS   T    OOO   R    R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� (10-Jan-96) *PUBLIC*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anks to Plasmoid/DeeP for the effec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Omega/AD for setting up the BETA Test Area on Arrest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Marquis/UCF for supplying an uncrackable EXE cry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Tron X/&lt;Privat&gt; for extensive testing &amp; repor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a bug in my Time_Elapse Calcula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IAL_TRIES &amp; LOGIN_TRIES weren't compiled &amp; decompiled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 hope I fixed another bug in the Wait4Str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a bug in BRUT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a serious bug in the DIC function, script would stop after 100 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Dial abort with ESC and faster NO CARRIER/NO DIALTONE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peeded up Char Send Speed to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nhanced the Terminal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b (29-Dec-95) [closed be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ut a graphical effect in when starting (from Plasmoid � DeeP - thanx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esqview awareness and support added (at least I hope so, I don't use dv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Fixed a bug in IF when checking D_TMP or LOGIN_TRIES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untimeError) silly me thought a word variable would be a longint ...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ERIOUS BUG ! don't know HOW that one came in cause before releasing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d it ... :(( ... WAIT4STRING and IF compares with STRING and STRIN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n't work :( due this problem, this is a quick bug fix betate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Tron X for reporting those problems at onc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a (26-Dec-95) [closed be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the last 3 weeks i worked on THC-SCAN...thats the reason it took so long ;-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w LOGIN HACKER enters CLOSED BETA TEST, big betatesting begi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E BBS and ARRESTE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stores Cursor now to the correct old Position with TextColor+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 windo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hell to Dos (Alt-J) implemente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XECUTE script command does work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AIT script command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ARRIER LOST bug fixed - script terminated when in wait4str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STRING2 variable which has got the last 250 chars sended in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c (24-Nov-95) [privat be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hen 1st Parameter is a filename, you may specify a seco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" to start the script immede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nhanced screen output (little cosme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the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a bug in LH-COMP which produced a runtime error w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mpile hadn't got a name suf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 HOPE I FIXED THE SERIELL ROUTINES SO THAT THIS GREAT PROGRAM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NEARLY ANY MACHINE ! Yep it seems that i found it ... yeah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b (20-Nov-95) [privat be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erminal program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Window technique added to give you all options and don't mess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the LOGging, HANGUP and Pause/ESC Window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 abort hacking, a DataFile will be created so that you ca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ther time  with the current dictionary and bruteforc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be asked first to use them or not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ROM_BRUTE &amp; FROM_DIC script definition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osskey (ALT-B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s everytime : small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etter Modem input &amp; outpu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ime-sensitive routines enhanced (hope s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a (17-Nov-95) [privat be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1st beta version. Nearly everything is in it and everything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bugs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AIT script comm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lorDisplay for better identification of SysMessage/LogMsg and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unction keys ALT-H, ALT-T, ESC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� (12-Nov-95) [privat alph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main EXE (LOGINH.EXE) is now included and i hope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some bugs in the compile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 (begin of November '95) [privat alph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first version of the login h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nly script hacking is available now. Not online hacking &amp;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rom_dic and from_brute not implemented from scrip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JUMP to DOS doesn't work ... s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xecute script command doesnt work. s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 hope it work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 and below (mid/end of September '95) [never releas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is was only the contruction and definitions of the compiler LH-CO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                    ..........                            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began in September '95 ... In a voice "conference" with The Q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alyst,  TQ told us of an old telekom carrier with unlimited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. We needed a program to hack this without s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ront of the screen and growing old and t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 decided to program LOGIN H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 </w:t>
      </w:r>
      <w:r>
        <w:rPr/>
        <w:t>Remember Where You Saw This Phile First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[=] ARRESTED DEVELOPMENT +31.77.547477 The Netherlands [=]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