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Reached EOS (End Of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User force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EOF reached on Dictionary 1 (End O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EOF reached on Dictionar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EOF reached on Dictionar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End reached on BruteForceGenera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End reached on BruteForceGenera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End reached on BruteForceGenerat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End reached of #NOCARRIER - No jump command to 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Maximum Dial Trie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Maximum Login Trie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