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BetaTe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ULL DOCUMENTATION FIRST - OTHERWISE YOU CAN'T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 This can only work if you have the correct IRQ &amp; BASEADRES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scrolling anoying do run the program with any parame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That will remove it. It the parameter is an existing file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loaded as an compil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current opinion there will NEVER be the online hacking set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what i mean is using the program without a script, jus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it into some menus and try) - 'cause i think that will be a) of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there can many things happen. you can't do anything on them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ode)   and b) to dangerous for silly little kids to just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This is something for serious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Alpha Version 0.8a+b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whole program has got 200kb source code by now ... 140kb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by me - the rest are other units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storing now correct cursor position after leaving a menu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ECUTE command does work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ell to DOS does work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AIT script comm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RRIER LOST bug fixed - script terminated when in wait4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TRING2 variable which has got the last 250 chars sende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ice graphical effect at startup (thanks to PLASMOID � DeeP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new in v07b+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run the main exe with the script file as parameter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ne of these second parameters "/AUTO" "/START" "/S" "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&amp; start the script immedeantly, without pressing 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batch file running with timetrigge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ttle bit cosmetic when selecting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bug in LH-COMP when the uncompiled script file hadn't g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hanced th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 HOPE I FIXED THE SERIELLE ROUTINES SO THAT THIS PROGRAM RUNS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LY ANY SYST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inal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urrent Hack Data of Pointers to Dictionaries and Brute forc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aved now, but not used until now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(small) medium ;)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ease read in LOGINH.DOC -&gt; sense and senseless of a logi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C_FROM and BRUTE_FROM definitions in script lagnuage are now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bort a script and continue it with the same pointers to brut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s and dictionaries (asks you if you want use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hack attempt of this scrip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N'T WORK in this Alpha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n-Script-Hacking Mode. You must write &amp; compile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... what else you will tell 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BUG, hangup etc. then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nd me the script (uncompi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ll me what type of error it is, when does it happe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see something like "Runtime Error 201 at [0000:0A31F]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me EXACTLY the who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ere could be enhancements in this program - tell me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special function URGENTLY tell me and i'll put it i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ll put in for the fu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completly rewrite the compiler to make it more flexible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er to modify (and maybe to kill some bug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t in everything that doesn't work in this Alpha version o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ye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DeCompiler for compil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ssword protected scripts and logfiles. with secure cryp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hance the SET and IF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nclude variants of LOG() and SEND() which doesn't write an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utomatically afte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 the DIAL command with an option to dial to other system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net Dialout us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ter a Time to Finish automatically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tter screenoutput and Menu functions while hacking. (60% done alread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&gt;&gt;&gt; some of these options will maybe secret functions or onl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 private version. The Knowledge about those function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o active betatesters &amp; good friends, Privat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be given to those too, each program will be register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user then. (i'll think both things will be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ats all for ... uh this morning ... once again i made the nigh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this stuff ... was/is much fu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: e@mail -&gt; vh@camp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++49-(0)69-823282   Login:THC   Pw:T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a message at ARRESTED DEVELOPMENT (Holland) to "van Ha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&gt; look it up in THC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email only encrytped with my public PGP ke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Hauser/THC of LO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B6PNQAAAEEALx5p2jI/2rNF9tYandxctI6jP+ZJUcGPTs7QTFtF2c+zK9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fvsC0QkaaUJjyTq7TyII18Na1IuGj2duIHTtG1DTDOnbnZzIRsXndfjCIz5p+</w:t>
      </w:r>
    </w:p>
    <w:p>
      <w:pPr>
        <w:pStyle w:val="PreformattedText"/>
        <w:bidi w:val="0"/>
        <w:spacing w:before="0" w:after="0"/>
        <w:jc w:val="left"/>
        <w:rPr/>
      </w:pPr>
      <w:r>
        <w:rPr/>
        <w:t>Dt6UYhotbJhCQKkxuIT5F8EZpLTAL88WqaMZJ155uvSTb9uk58pv3AI7GIx9A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2YW4gSGF1c2VyL1RIQyBvZiBMT1JFIEJCU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6Uh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</w:t>
      </w:r>
      <w:r>
        <w:rPr/>
        <w:t>Remember Where You Saw This Phile First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[=] ARRESTED DEVELOPMENT +31.77.547477 The Netherlands [=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