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van Hauser/THC of L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    *****   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***  **   **  *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**   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**   **   **  **  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***   **   **  ***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    *****    **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 HACK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ine program for hack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up to 3 dictionary files PLUS 3 Brute Force Gen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trate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is tool is for Sysops &amp; SysAdmins only to check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system. Don't do anything illegal with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oftware formats your harddisk, crashes your computer,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explode, fucks your girlfriend and kills your dog - s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he program to do THIS, but you do everything on your own ris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 good script and/or a successful one then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: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more commands etc. tell 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DON'T RUN THIS PROGRAM UNDER WIN95 ! EXIT IT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SE &amp; SENSELESS existance of a Login H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is hack utility is neat, flexible etc. but you may ask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ed and use it. It seems that it's only a program for "lame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omers who think about using this program to hack governem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way to all successful h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most systems are surveilled and when many failed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countered security functions and alarms are trigg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could be a one-way-ticket for novice hacker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may happen - and sure t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ats the same for BBS hacking, after 10 tries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rmed and know what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unix there are possiblities to check for corr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riggering logs &amp; alarms but you can do this too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hup + &amp; command to run them while you 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se AREN'T the thing to use this Login Hack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needed this 2 times in lif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: An old telekom computer system, which allows you to do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: A unix system which could only be reached from a telnet pla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 couldn't use the rare known possibilty to hack without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dared to do it with trigger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 time goes on ... v1.1 update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commands since v1.0 I used it with big success on MPX 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ndard accounts ... and it's great to use to hack "silent" carri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arching for an already written one, i never found on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 i asked told me they searched too for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published v1.0, a month later appeared X9_THC22.ZIP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ine ;-) The THC is coincidance ... "The Hacker's Compagn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more useful for hacking VMBs, PBXs, and therelike, thi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tter for carrier hacking ... but choo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one who's into hacking tried once to find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toll free scanner or carrier scanner can image at least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ere he could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be you want to use it with the risk of triggering alarms i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a closed system because you haven't got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bank etc.) - BUT if you do THIS make your call untrac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uropean and north-american country has got now calling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i using other outdials, blueboxing, etc. or they'll get ya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is in mind 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to hack - and what NOT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do you need a login hacker? - Sure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f you just want one account for access to the system -  that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goal is SysAdmin access on the target system - if so *NEVER*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ck the SysAdmin account directly with thi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ir passwords are usally much much stronger the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user, second on many systems their are special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login hacking on the Administra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Unix this is an error message with level CRITICAL (auth.cr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s, like novell, the option might be turned 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ccount after 3 bad logins. AND nearly every software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urity feature to only allow Sysop/Admin login from the conso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*NEVER* try to hack ROOT, OPERATOR, SYSADM, MANAGER, etc.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art is to get in -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in, the system is much more vulnerable to you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get the text of the update's description, then you know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ually security problems of this particular software l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o contact some hacker and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know which users to hack : In my experiences femalse users often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guess passwords. But of course males often too ;-) Try to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login names are given out (forenamen, Nickname, Famil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Forname Character + Familyname, Fantasynam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passwords for those accounts are the Loginname, Forename, Famil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name+Familyname and 1st Forename Character + Family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"bad" passwords like girlnames, football, "123", "secre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systems ya can easily get to know the login names by a) pro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or b) telnet to the smtp port and expand ALL ... and verif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ssiblities to use the Login 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ialups protected with a system password (You just get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Or sometimes you get one which sends NOTHING to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It is very easy to program a script which can hack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lent Carriers" with the Login Hacker ... use your brain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... those are the best to deal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WHO IS WHO in this great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EXE File in this BETA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H.EXE    This one is the main program to hack every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-COMP.EXE   This is the compiler for hack scripts if you wan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-DET.EXE   Does autodetect modems and show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INTRO.EXE  A nice demo made by Plasmoid for THC -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EXE       Fossil Driver. Use if you use EXECUTE. Load with : X00.EXE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included 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whats that? how has that gone into this packag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take a look how this program evolved ou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H.DOC    you are reading me (unless you are 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DOC    The DOC file for the script language - PRINT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DOC    The meaning of the result codes reported from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how to update from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_BASE.DIC   my own basic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SCR.ZIP  4 Example scrip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C-LH_1.TXT  An example of using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C-LH_2.TXT  The second example of using thi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-SERV.TXT  One successful script which got thr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CODE.TXT  Another script (by MindManiac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_SCR.ZIP  Example scripts to use the LOGIN HACKER with the SCAVENG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.NFO       VERY important! Everything about our grou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.COM      neat intro for LORE BBS, written by Plasmoid (only 2 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some time of using you'll also find LOGINH.CFG (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HACKER) plus file with the following end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G These are the logfiles created. If a logfile already exists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ppended. The logfilename is either specified in the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nline hac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 These are the script files created with LH-COMP.EXE. Onl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oaded into LOGIN HACKER b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CK If you abort a hacking attempt, or something goes wrong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ndings are created. These are the datafiles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dictionary/bruteforce settings when this data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ck this system again, LOGIN HACKER will asks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data from this file. So you can abort a hack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later. IMPORTANT : The Forename of this file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file-forename but the logfile-forename! So if you write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f another hack to the same logfile it will ask you to use the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lse) data! s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w to handl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much self explaining so there's not much of a docu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write a script to hack hack your targets - and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tool ever written to help you. You can do (nearly)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f course it's not that easy ofr novice guys or hackers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even with a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formation about programming those scripts consult the file 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wo examples THC-LH_1.TXT and THC-LH_2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actual scripts : PASSCODE.TXT and DEC-SE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4 scripts are in ZIP archive called EXAMPSCR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ompile the scripts then with LH-COMP.EXE, before you can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in program. The script must be compiled to check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can be 99% sure that no programming syntax error will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! (if you put in endless loops thats your faul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lin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H.EXE [scriptfile]/[anything] [-Auto] [-Shh:mm] [E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file] - loads automatically this compiled script file and jus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 from you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ything]   - if the parameter ISN'T an existing file, the hack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at fucking delay scroll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uto]      - this parameter starts the script immediately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hh:mm]    - Starttime - when the program will start scanning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time format -&gt; 15: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Ehh:mm]    - Endtime - when the program will end scanning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time format -&gt; 15: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]         - Runt script in TEST mode which means that NO oupu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-D]         - Turns debug mode on, which shows you the next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option to either skip or exec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]         - Overrides the modem init and the modem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use this while you are alread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system, load the X00.EXE driver befo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-COMP.EXE [scrip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file] - you must specify a non-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ing LOGINH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5 options after you started 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loads a compiled script and executes it (h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 you can setup your modem and some basic h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 is a small terminal program implemented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... uh i forgot why i put this in ... I think I'll re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tur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CREEN WHILE IN ONLINE HACKING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loading &amp; running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from the modem is sent is displayed in norma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ritten to the LOGfile will be written in Dark Blue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"Print Logoutput to Screen to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SYSTEM Message, like CONNECT, ALARM, HANGUPs, ERRORs etc.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IGHLIGHT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KEYS WHILE ONLINE HACKING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Pause/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or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Bosskey (Hides the screen and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Turns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Hang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Information/Statis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to jump to DOS        (BETA! DOESN't WORK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Special LOG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-&gt;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 the screen is paused and the system i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verything you wish, use any of the keys above (except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ERMINAL MODE you may either press ALT-T again or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n a menu where you can choose what to do now (restart, quit, con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ay thats all ... HAVE PH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: * Read SCRIPT.DOC and the examples. This is the most power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ould be used anytime, cause you can make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cure then the internal procedures from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like you may send any good script to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encounter ANY bug or need a special function -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lease send all flames &amp; police warrants to null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: THC     Password :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 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@mail : vh@ca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RRESTED DEVELOPMENT BBS send mail to  van Hauser  (No. in THC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van Haus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BEGIN PGP PUBLIC KEY BLOCK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END PGP PUBLIC KEY BLOCK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