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  *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     ******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 - The Log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6 by van Hauser/THC of L.o.r.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 H  I  SSSS TTTTT  OOO   RRRRR   Y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 H  I  S      T   O   O  R    R  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HHH  I   SS    T   O   O  RRRR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 H  I     S   T   O   O  R   R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 H  I  SSSS   T    OOO   R    R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16-Sep-96)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nice program : MOD-DET.EXE ... does autodetect your modems +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ice DEMO included : run THCINTRO.EX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smetics f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No bugs etc. were found, so no more changes for the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(30-Aug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DON`T run Login Hacker under Win95! Exit it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commandline option : -O for override Modeminit and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em Setup now offers the standard settings for the com por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cript Command DIAL can now have a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Script Command : RESET(DIC(1)) and RESET(BRUTE(2))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ctionaries and brute force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minor bugfixe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10-Jun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ipt Feature : Now you can do a GOTO(D_TMP), which means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jumpmarking assigned to the D_TMP variable. If this jump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defined in the script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ore modem_data modes : Odd, Mark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 Port is now set to 19200 baud instead of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T-P added to the online keys to change the Modem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N1 &lt;-&gt; 7E1 &lt;-&gt; 7O1 &lt;-&gt; Script Settings &lt;-&gt; Confi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T-M added to the online keys to enter/leave the modem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oblems even with different data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rol-Chars for BRUTE() could only be defined by printing a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^Z in the textfile instead of ^ mentio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reased the size of control-chars included : #1 to #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the bug through that you couldn't enter the logging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Modem Connect Data is now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15-Apr-96)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ore scripts (PASSCODE.TXT and DEC-SERV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CAVENGER DIALER script files to use with LOG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CTIVATED  Auto Abort Hacking  feature in LOGINH.EXE:SETUP/HACK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Hacking after the specified seconds. 0=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changed Betatest Option to Log2Screen in LOGINH.EXE:SETUP/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d (29-Mar-96) PRIVA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in TEST mode, the modem won't be initializ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cript Command : WAIT_   (waits ms not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c (26-Mar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/Auto specified as parameter for LOGINH.EXE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TATEST Mode can now NOT be anymore set in LOGINH.EXE:SETUP/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only be turned on with  /T  as parameter for LOGIN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DEBUG Mode, turn on with  /D  as parameter for 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is the next Command and the option to Exec or Ski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turn on/off while the script is running with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em_INIT and Modem_DATA values weren't used from the 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1 HELP Key available while in normal Hack and Debug Mode ...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b (18-Mar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lse Dialing with  DIAL_NUMBER=P&lt;number&gt;  is pos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y own privat dictionary to the release version (vh_basic.d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cript Commands : INC +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cript Commands : CHECK4CARRIER + CHECK4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cript Commands : LOG_ + SE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s in the 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s for the STRING2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bug with the EXECUTE variable when used with IF, WAIT4STRING,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CRC check functions for bi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the .HCK file is written after every DIC/BR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efined ALT-T instead of ALT-A to exit terminal mode (was a typing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Detected problems with EXECUTE &amp; JUMP2DOS functions when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(will lock up the computer!) Just load a FOSSIL Dri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OGIN HACKER to pr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X00.EXE Fossil Driver. Load with :  X00.EXE 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his if you use the EXECUTE command in a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a (31-Jan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.HCK File is now also written if hacking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T-I online displays now Information on hacking (tries, Dic entri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commandline interpreter : -Shh:mm for Starttime, -Ehh:mm for En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-A fo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Auto switch now does also an auto-yes to the "use .hck file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xt is now send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bug when compiling a script. Runtime Error on CRC Cre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� (10-Jan-96) *PUBLIC*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nks to Plasmoid/DeeP for the effec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Omega/AD for setting up the BETA Test Area on Arres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arquis/UCF for supplying an uncrackable EXE cry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ron X/&lt;Privat&gt; for extensive testing &amp; re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bug in my Time_Elapse Calcul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AL_TRIES &amp; LOGIN_TRIES weren't compiled &amp; decompil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hope I fixed another bug in the Wait4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bug in BRU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serious bug in the DIC function, script would stop after 100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Dial abort with ESC and faster NO CARRIER/NO DIALTON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eded up Char Send Speed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hanced the Terminal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b (29-Dec-95) [closed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t a graphical effect in when starting (from Plasmoid � DeeP - than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sqview awareness and support added (at least I hope so, I don't use dv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ixed a bug in IF when checking D_TMP or LOGIN_TRIES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untimeError) silly me thought a word variable would be a longint 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RIOUS BUG ! don't know HOW that one came in cause before releas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it ... :(( ... WAIT4STRING and IF compares with STRING and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work :( due this problem, this is a quick bug fix bet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ron X for reporting those problems at onc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a (26-Dec-95) [closed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the last 3 weeks i worked on THC-SCAN...thats the reason it took so long ;-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w LOGIN HACKER enters CLOSED BETA TEST, big betatesting be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 BBS and ARRESTE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stores Cursor now to the correct old Position with TextColor+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ell to Dos (Alt-J) implemen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ECUTE script command does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AIT script comm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RRIER LOST bug fixed - script terminated when in wait4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TRING2 variable which has got the last 250 chars sended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c (24-Nov-95) [privat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1st Parameter is a filename, you may specify a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" to start the script immede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hanced screen output (little cos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bug in LH-COMP which produced a runtime error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hadn't got a nam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HOPE I FIXED THE SERIELL ROUTINES SO THAT THIS GREAT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EARLY ANY MACHINE ! Yep it seems that i found it ... yea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b (20-Nov-95) [privat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inal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Window technique added to give you all options and don't mes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 LOGging, HANGUP and Pause/ESC Window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bort hacking, a DataFile will be created so that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time  with the current dictionary and bruteforc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asked first to use them or no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_BRUTE &amp; FROM_DIC script definition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sskey (ALT-B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everytime : small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tter Modem input &amp; outpu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me-sensitive routines enhanced (hope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a (17-Nov-95) [privat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1st beta version. Nearly everything is in it and everyth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bug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AIT script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lorDisplay for better identification of SysMessage/LogMsg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nction keys ALT-H, ALT-T, ESC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� (12-Nov-95) [privat 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ain EXE (LOGINH.EXE) is now included and i hop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ome bugs in the compil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 (begin of November '95) [privat 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rst version of the login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ly script hacking is available now. Not online hacking &amp;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_dic and from_brute not implemented from scrip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UMP to DOS doesn't work ...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ecute script command doesnt work.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hope it wo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and below (mid/end of September '95) [never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was only the contruction and definitions of the compiler LH-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                    ..........                         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gan in September '95 ... In a voice "conference" with The Q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yst,  TQ told us of an old telekom carrier with unlimite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. We needed a program to hack this withou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 of the screen and growing old and t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 decided to program LOGIN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