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S Disk Volum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FS volume is broken up into two parts, the boot sector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volume and store assorted status information, and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tself.  If a program tries to read the boot sector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seudo-boot sector in memory and return that instead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write to the boot sector, the SFS driver will skip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writing any other sectors which may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the boot sector, both plaintext and encrypted,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 format following the convention used by international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Care should to taken to ensure that the proper endian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when reading and writing the boot sector on little-endi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erformance of the current implementation was tested against the RS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confirm that endianness conversion was being don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big-endian 32-bit quant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gnment restrictions for the data as stored on disk. 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cked with no need for byte-padding for word or long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 is the first sector in a disk volume, and is usu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bootstrap code block which loads more code which eventually loads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.  In the case of SFS there is no bootstrap code as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are not bootable.  Instead, the boot record contains a volum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olding identification information which SFS uses when m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and encryption information to allow SFS to decrypt the volu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stored as a series of variable-length data packets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  Although it might be desirable to store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-encoded ASN.1 (ISO 8824, ISO 8825), the amount of code necessary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onsiderable, leading to excessively complicated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crypted volume.  In particular, it would make the use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mounts for the SFS device driver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volume header may contain multiple data packets, currently up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mplemented (there is an additional eighth pseudo-packet ty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ll data packet).  One packet identifies the volume,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nformation needed to en/decrypt the volume, and o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access the volume.  These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Finally, a number of optional packets may be used to hold data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formation for volumes accessible by multiple users, information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speed direct disk access routines in SFS, and informatio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under which SFS volumes are unmounted.  Each packe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type identifier followed by the length of the data in the pac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the packe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Information packet 1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Information packet 1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????        Information packet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Information packet 2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2      2     WORD        Information packet 2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??     ????        Information packe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2     WORD        Information packet 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2      2     WORD        Information packet n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4     ??     ????        Information packet 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order of the information packets b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ther information (such as multiuser access data, direct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nformation to control the conditions under whic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 are unmounted, and smart car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essential.  However some volume mount software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severely limited resources may run into problems if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s is not as expected.  The remainder of the sector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, which correspond to null packets.  Currently defined 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NONE           0    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VOLUMEINFO     1     Volu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ENCRINFO       2   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DISK_BPB       3    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MULTIUSER      4    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FASTACCESS     5     Direct disk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UNMOUNT        6     Volume unm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PACKET_SMARTCARD      7     Smar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contains no information and is never explicitly set i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  However since the remainder of the header after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out with zeroes, it can be viewed as containing a success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Volume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packet contains the volume name, the volu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volume serial number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Volume information packet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Volume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Volume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Volum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Volume date, stored as seconds since 197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646        0     ISO 646/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8859_1     1     ISO 8859-1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8859_2     2     ISO 8859-2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8859_3     3     ISO 8859-3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8859_4     4     ISO 8859-4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8859_5     5     ISO 8859-5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8859_6     6     ISO 8859-6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8859_7     7     ISO 8859-7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8859_8     8     ISO 8859-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HARSET_ISO8859_9     9     ISO 8859-9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name is stored as an octet string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length values.  The recommended maximum length for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is 100 octets, in order to allow room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reation data is stored as a count of seconds since midnight on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.  Times are stored relative to GMT, although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have trouble with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serial number is used mainly for identification purpose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istics, but should be unique acros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Encryption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nformation packet contains the algorithm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algorithm being used, the iteration count used when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ng information, the initialisation vector (IV) for the disk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isk key for the volume, and a key check value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rrect decryption key has been given. The packet layo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Encryption packet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Encryp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Encryption algorith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Encryption key setup itera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Disk key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128     BYTE[]      Encrypted dis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128      2     WORD        Ke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algorithm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Encryption algorith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ENCRALGO_NONE         0     No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ENCRALGO_SHS          1     MDC/S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C/SHS algorithm uses the Secure Hash Standard as the block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DC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disk key IV depends on the encryption algorithm, and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 of the encryption algorithm being used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/SHS this is 160 bits or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disk key contains 128 bytes of cryptographically stro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ose derivation is given in the section "Generat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" above.  This data may be utilized as required by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e particular disk volume.  In the case of MDC/S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0 bits are used as the master disk IV from which individual sector 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as described in the section "The Use of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", the next 512 bits are used as the en/decryption key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bits are ignored.  Other algorithms with larger or smaller key spa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ata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heck value is provided to give some warning abou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nd should be derived from the encryption key in some non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hich makes using the key check in an attack no easier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laintext attack.  In the case of MDC/SHS it is the last two oct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ata buffer after the key setup operation has been perform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ever used as part of the encryption key, and is the produc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of MDC/SHS over the us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Filesystem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nformation packet contains identification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 contained on the encrypted volume followed b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-specific information needed to handle the volume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y system-specific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Filesystem information packet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Filesystem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Filesystem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Encrypted file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File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FILESYSTEM_NONE       0     No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FILESYSTEM_FAT        1     MSDOS FAT filesystem - BPB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MSDOS BPB data record corresponds directly to a stand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lock an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Sector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     BYTE       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2     WORD        Number of boo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1     BYTE        Number of FA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Number of entries in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16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1     BYTE        Media descript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2     WORD        Number of sectors pe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     2     WORD       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   2     WORD 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      4     LONG        Number of hidde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     4     LONG        32-bit number of sector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Multiuser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information packet contains an identification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user access data file needed to access the volume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gainst an equivalent one in the access data file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corresponds to the volume in question.  In additio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signals to the user software that the volume has multi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ultiuser access information packet I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Multiuser access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LONG        Multiuser access data fil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5 - Direct Disk Acc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disk access information packet contains information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routines in SFS to bypass the normal BIOS disk access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irectly with the drive.  This leads to a significa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ith disk types which support this access mode, since SF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en/decryption operations while waiting for disk I/O to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Direct access information packet ID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Direct access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irect acc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??          Extra information needed for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access metho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ACCESSMODE_BIOS       0     BIOS disk acces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ACCESSMODE_IDE        1     IDE single-sector programmed I/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ACCESSMODE_SCSI       2     SCSI device access via AS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ACCESSMODE_LBA        3     LBA access via EI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ACCESSMODE_CDROM      4     CDROM encrypted volu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ACCESSMODE_AUDIO      5     CD audio file via stegan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high-speed access modes are not used automatically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 to assume that all hardware will support them.  Therefore if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information packet is absent and if BIOS access to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lower BIOS accesses are used by default.  If it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ternal software that a fast access mode is possible, the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or update) a direct disk access information packet to refl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cess to the drive other than with a fast direct access mode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ast access mode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6 - Volume Unm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unmount information packet contains information on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FS volumes are unmounted by the SFS driver.  These may be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timuli, or due to internal conditions monitored by the dri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this packet, the settings used for volume unmou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set by the driver, although these can generally be overridd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parameters, the auto-unmount timeout value and smart card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defined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Volume unmount information packet ID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Volume unmount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Auto-unmount timeout in minutes, 0 = n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Smart card unmoun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unmount timeout value  contains the default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nmount timer for this volume.  If no disk access take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ime, the volume is automatically unmounted.  A value of 0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dicates that no auto-unmount timer is to be set (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ccomplished by simply deleting the volume unmount informatio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ard unmount action specifies the action which will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when the smart card associated with it is removed fro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If the volume doesn't use a smart card, no ac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ount actions are as follows, and are explain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Controlling SFS Volumes with Smart Cards"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Unmount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ARD_UMT_NONE         0     Do nothing (also used when no smar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for th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ARD_UMT_RO           1     Make the volume readonly if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ARD_UMT_THIS         2     Unmount the volume if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ARD_UMT_ALL          3     Unmount all volumes is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7 - Smar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ard information packet contains information used to ti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to an SFS volume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Smart card information packet ID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Smart card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mart card type (0 = none, 1 = basic 25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Smart car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ard type is used to tell the software how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ssociated with the volume, since many cards cannot identif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can't even be accessed without the correct key.  Curren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defined, a no-card type 0 and a basic 256-byte memory card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2C bus protocol with card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ard serial number is used to tie the volume to the c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Multiuser Access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information is preliminary and is bound to change at a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SFS volume which has multiuser access enabled ar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base files containing information on each user who has acces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is consists of identification information for each user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amed database), access control information, and keying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ctu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laid out as a simple flat database, which is adequ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 since a user record is only retrieved once per data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the databases will be quit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proper access control this file will be read-only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olume administrator, but unfortunately under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OS there is little access control and anyone with access to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 change their access rights.  However at this level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FS volume header and the behaviour of mountsfs and the SF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is gained by attempting to plug this hole.  In any case,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volume is cryptographically controlled, and bypassing thi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simply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t may be worthwhile implementing more heavy-duty contr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public-key signed access permission tokens from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to grant access for network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n the multiuser access database is stored in big-end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vention used by international cryptographic standards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o taken to ensure that the proper endianness is maintained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the boot sector on little-endian systems (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was tested against the RS6000 version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ness conversion was being done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big-endian 32-bit quantit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gnment restrictions for the data as stored in the database.  Al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cked with no need for byte-padding for word or long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database is broken up into two sections, a header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database as a whole, and one or more individual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header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4]  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atabase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Encrypted volum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user record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Database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2     WORD        Database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??     BYTE[]     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string and database type identifier serv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tabase format.  The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nonymous database containing date, access, keyinf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Named database containing user name, date, access, keyinf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onymous database contains no identification for any of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info record is decrypted in turn until a valid record is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ing information is then used to access the encryp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database contains an idetifier for each user record.  Loo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performed directly by user name, and then access proceed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ymou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volume serial number is the serial number of the vol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used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Should be able to set to zero to keep corresponding volume anonym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Can lead to trouble if chsfs is used to change volum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change chsfs to disallow serial number change witho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database seri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name is the collective name for the database and the us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atabase names might be "Ancient Illuminated Seers of Bavari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lateral Commission".  The name is optional, and may be o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name with a length of 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databas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Record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User name character se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User 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4     LONG        Access valid fro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 4     LONG        Access valid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8      4     LONG        Access rights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12     ??     BYTE[]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type identifier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Anonymous record containing date, access, and 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Named record containing user name, date, access, and 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is the name of the user entitled to access the SFS vol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rresponds to.  Under multiuser operating systems this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userID which the user is known to the operating system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userID can be the user's name or some similar identify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tinguishing users.  If the record type is an anonymou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 fields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One user with many accounts.  Allow multiple userID's per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uld encourage password sharing thou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valid date pair contains the date after which acces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permitted, and the date at which access rights to the volume ex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ored in the Unix seconds-since-1970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rights bitstring contains the access rights the user has to the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: How?  Use RWXRWXRWX?  Or ASN.1-type strings with complex FTA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?  ACL'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ing information is [what?  Same as single-user keying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har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SFS volumes which have key escrow or anti-duress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s a database of shares needed to reconstruct key component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s.  The database may contain a number of share records (if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uress measures), or an individual share (if used for key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.  The file is laid out as a simple flat database, which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intended use since it is traversed only once until enough sha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cumulated to gain access to 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 database is broken up into two sections, a header dat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etails on the database as a whole, and one or more sha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hares themselves.  All the shares in one database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olume, but may consist of many seperate share group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ed to identify shares, the first one in the database hea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dentifier of the SFS volume the shares apply to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shares with a particular SFS volume.  The second is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are and is used to tie it to other shares in the same share group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the share group identifier, multiple groups of shares can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 database contains multiple data packets, currently up two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there is an additional third pseudo-packet type which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).  Each packet consists of a packet type identifi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ata in the packet, and then by the packe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databas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4]     'SFS1' application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BYTE[4]     'SDBX' file type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Share database header pack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Share database header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??     ????        Share database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Share packet 1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2      2     WORD        Share packet 1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??     ????        Share packet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Share packet 2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2      2     WORD        Share packet 2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??     ????        Share packe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2     WORD        Share packet 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2      2     WORD        Share packet n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4     ??     ????        Share packet 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share 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SHARE_PACKET_NONE     0        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SHARE_PACKET_DBASEHDR 1         Share data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SHARE_PACKET_SHARE    2         Individual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contains no information and is never explicitly set in an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  However since the remainder of the header after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out with zeroes, it can be viewed as containing a success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Share Database Header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information packet contains the volume name, the volum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volume serial number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database header packet contains information about the data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an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Share database header packet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Share database header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LONG        Databas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Number of share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Number of shares needed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CRC16 of data field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dentifier is the volume identifier of the SFS volume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atabas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of the total number of shares in the database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kee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ares needed to reconstruct the shared secre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value for the (M,N) threshold scheme used to implemen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16 value covers the data fields from the field follow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the field preceding the checksum value inclusive,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as shares may be communicated over unreliab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Individual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share databas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Individual share packet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Individual share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LONG        Share group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Share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??     BYTE[]      Sha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CRC16 of data fields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group identifier is a value used to connect all share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hare group in the share database.  Multiple groups of shar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database by giving each group a different share group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record type defines the format of the share record which follow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SHARETYPE_NONE            0         Null sh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SHARETYPE_LAGRANGE        1         LaGrange interpolating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SHARETYPE_LAGRANGE_ENCR   2         LaGrange interpolating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cheme with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record may contain unencrypted data used for key escrow purpo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data used for anti-duress measures.  The format of the sha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16 value covers the data fields from the field follow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o the field preceding the checksum value inclusive,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as shares may be communicated over unreliab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record is an integral part of an individual share packet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checksum field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_SHARETYPE_NONE share record is a null record type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_SHARETYPE_LAGRANGE polynomial scheme share record is lai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Share record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4     WORD        Sh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??     BYTE[]     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number is the X coordinate and the share data itself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_SHARETYPE_LAGRANGE_ENCR polynomial scheme with encryption sha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Share record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4     WORD        Sha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Share encryption algorith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Share recor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??     BYTE[]      Encrypte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m      2     WORD        Share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encryption algorithm identifier is as given in the section "SF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Layout" above.  An encryption type of SFS_ENCR_ALGO_ID_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 SFS_SHARETYPE_LAGRANGE share record which ha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hare record IV depends on the encryption algorith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block size of the encryption algorithm being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used, the IV field is not present.  If MDC/SHS is used, the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bits or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 number is the X coordinate and the share data itself i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e validity of the decrypted Y coordinate is chec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heck value.  Details of this are still uncertain as it is on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ti-duress measures, which are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mart Card Dat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S stores the keying information it needs to access a volume in smart 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"Design Details" section above.  Since some ca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mount of internal storage, SFS uses eith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record format which follows the format used for volum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access files, and share files, or a compressed forma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information needed to work with the card.  Only the standar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b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ard may contain multiple data packets, currently up two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(there is an additional third pseudo-packet type which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).  One packet identifies the card in the much the same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formation packet identifies a disk volume, and the oth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nformation needed to en/decrypt the disk ke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header.  Each packet consists of a packet type identifi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data in the packet, and then by the packet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4]     'SFS1' application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4     BYTE[4]     'CARD' data type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2     WORD        Information packet 1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2     WORD        Information packet 1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??     ????        Information packet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2     WORD        Information packet 2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2      2     WORD        Information packet 2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+4     ??     ????        Information packet 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2     WORD        Information packet 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2      2     WORD        Information packet n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+4     ??     ????        Information packet 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ard is filled with zeroes, which correspon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Currently defined card 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ARD_PACKET_NONE      0        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ARD_PACKET_CARDINFO  1        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_CARD_PACKET_ENCRINFO  2         Encry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Null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contains no information and is never explicitly set in an SF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However since the remainder of the card memory after the actua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out with zeroes, it can be viewed as containing a succession o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Card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information packet contains the cards serial number and a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ether it is a cloneable master card or a non-cloneable slav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Card information packet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Card information packet dat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LONG        Car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Card master flag (0 = slave, 1 = 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serial number is used to tie the card to the volum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master flag is used to indicate whether a card is clone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0, the card is a slave card and cannot be clo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 the card is a master card and can be cloned to produce mor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Encryption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identical to the encryption information packe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FS Disk Volume Layout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with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evice driver has a sophisticated control interfa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figurability through the standard DOS IOCTL read and writ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transfer data to and from the control channel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onsult a system programming guide or you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on making DOS IOCTL calls.  Many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andard routines for making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discussion a BYTE is an 8-bit quantity, a WORD is a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16-bit quantity, and a LONG is a little-endian 32-bit quant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ll need endianness conversion after being read from the SF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FS Identifies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oppy disk drives, a value of 0 usually corresponds to drive A: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 usually corresponds to drive B:.  For fixed disk drive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BIOS, a value of 0 with the high bit set (giv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x80) usually corresponds to the first physical drive and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 bit set (giving an actual value of 0x81) usually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ysical drive.  These values correspond to physical d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BIOS, and not logical volumes (SFS can also acce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accessible through the BIOS).  A single physical driv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logical volumes. Since the SFS driver runs below the leve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ng systems operate, it will ignore the DOS drive mappings (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't even see the encrypted disk volume) and access the driv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there are more than the DOS standard of two floppy driv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rd drives connected to the system it should st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and present them to the operating system as normal disk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hysical drive contains more than one logical volume,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logical volume from the start of the physical driv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tor or disk block count.  If the physical drive contain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olume, this value is set to zero.  Finding the start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ll usually entail parsing the partition table of th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 have only one logical volume which is equivalent in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, fixed disks have one or more logical volumes on eac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  These logical volumes can contain different filesystem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nd not all may be accessible or visible to DOS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organization, refer to a good technical reference which cover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then spend several days figuring out all the DOS quirk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an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ext the term `drive number' is used to refer to a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particular drive (which depends on the drive type, since BIOS,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SI drive access identifies drives in different ways), the term `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' is used to refer to the physical drive being accessed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logical volume' is used to refer to the drive as DOS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rom the SF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processes both control channel read and control channe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Initially, the drive number of the logical volume be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driver must be found.  This can be done by checking each possibl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driveNumber = 0; driveNumber &lt;= 'Z' - 'A'; driveNumber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Try and read data from the device's control chann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&lt;- ioctlRead( driveNumb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eck for the SFS identific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first 4 bytes of data = 'SFS1'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the end of the loop's execution, the driveNumber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rives in the system, the SFS driver has not been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ause it isn't present in the system.  Otherwise, driv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 number of the logical volume which the SFS driver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nd the data packet contains assorted statu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 volume corresponding to the driv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 returned by the SFS driv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4     BYTE[ 4 ]   'SFS1' identific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FS unit number, starting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Drive the SFS volume is moun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pretation of this valu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4     LONG        Sector or disk block offset of log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start of physical volume, or 0 i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corres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   2     WORD        0 = no disk mounted, 1 = disk mounted, 2 =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unted in non-remov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   2     WORD        0 = disk is read/write, 1 = disk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2     WORD        Quick-unmount hotkey value (high byte =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, low byte = optional keyboard sca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  2     WORD        Auto-unmount time.  -1 = no unmount tim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timer set but expired, any other valu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al unmount tim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   2     WORD        Auto-unmount timeout actual minut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unmount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   2     WORD        Internal driver check code.  0 = no error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r consistency check failed, 2 =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t consistency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 4     LONG        Last I/O error statu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     2     WORD        Smart card statu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number is used by SFS to handle multiple encrypted drives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zero for the first unit, and identifies the volum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/O error status value provides more details on the last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ncountered by the SFS driver for the drive in question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4 bytes, of which the first contains the access mode i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, the the remaining three contain erro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yte  Access mode     Remainin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BIOS         Byte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3 = BI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IDE          Byte 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2 = controll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3 = controller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SCSI         Byte 1 =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2 = auxiliary s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 3 = auxiliary sense key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?        Reserved   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a value of all ones in bytes 2 and 3 indicate a controll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ard status value contains information on the driver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 card as it applies to the current volume.  Currently defin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STATUS_NONE          0         No c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STATUS_INERT         1         Card present but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STATUS_ACTIVE        2         Card active, but not for th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STATUS_RO_THIS       3         Card active, volum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ad-only if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STATUS_UMT_THIS      4         Card active, volume will be un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f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STATUS_UMT_ALL       5         Card active, all volu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mounted if c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STATUS_SUSPENDED     6         Card handling has bee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spended to allow othe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 the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value of CARD_STATUS_ACTIVE implies that a card is present an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river, but that this use does not apply to the current volu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use does apply to the current volume, a value of CARD_STATUS_RO_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_STATUS_UMT_THIS, or CARD_STATUS_UMT_ALL will be retur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_STATUS_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queried via an IOCTL call on the volume's removability, the SFS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dicate that the media is removable, even if the volume is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is is because some disk cacheing software won't invalidate a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even if the driver signals that the media has changed, unles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being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information can be returned to the user in the form of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an information dialog if desired (the drive and offs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ad the volume name, date, and serial number from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SF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river has been found, several types of data packe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control its operation.  Each control packet begins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magic value 'C0' which the SFS driver checks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meant for it, and a WORD identifying the data packet type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ISKINFO       0        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KEYINFO        1        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READONLY       2        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DRIVENO        3        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MOUNTSTATUS    4        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UNMOUNT        5        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TIMEOUT        6        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WIN_CLOCKTICK      7         Windows clock tic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ET_CARDINFO       8         Smart card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ets are explained in more detail below.  All oth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0 - Disk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is used to convey to the SFS driver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hysical characteristics of the disk driv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, number of heads, total number of sectors, and so on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0, PACKET_SET_DIS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5     BYTE[]      BPB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B record is the information from the BIOS parameter block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SFS Disk Volume Layou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1 -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up the encryption information in the driver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/decryption key, and the master IV for the encrypted volume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1, PACKET_SET_KEY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20     BYTE[ 20 ]  Master IV for encrypte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    64     BYTE[ 64 ]  MDC/SHS ke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2 - Set disk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read-only status of the disk.  Sending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isk read-only.  Sending a value of 1 makes the disk read/wri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2, PACKET_SET_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Read-only status: 0 = read-only, 1 =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packet type has no effect on the mount status of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3 - Drive Number to 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drive number and the offset of the logical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drive, which the driver will en/decrypt.  The packet layo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3, PACKET_SET_DRI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Drive number.  Interpretation o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s on the disk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4     LONG        Sector or disk block offset of log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start of physical volume, or 0 i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lume corresponds to physic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number contains information allowing the drive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on which the SFS volume is located.  The drive acces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ying information are encoded into a 16-bit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5-12: Disk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1-0 : Drive identify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identifying information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mode     Drive identifying inform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Bits 11-8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7-0 : BIOS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Bits 11-8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7-0 : ID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Bits 11-8: SCSI ho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7-4 : SCSI tar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3-0 : SCSI logical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is data packet to the driver automatically unmounts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4 - Set m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type sets the mount status of the drive.  A value of 0 unm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 value of 1 mounts the drive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4, PACKET_SET_MOUN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Mount status (0 = unmount, 1 = m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ounting the drive using this packet type also destroy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ld by the driver and forces all data still held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be flushed to disk.  This is the only sure way to er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nformation, as it wipes not only the actual keying infor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st of the data area used by the driver and any data in cach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Merely sending an empty keying information packet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5 - Set/clear Quick-Unmount Hot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hotkey value which the SFS driver checks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nmount an SFS volume, or to clear the hotkey handling. 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5, PACKET_SET_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Hotkey val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hich the driver checks for can be any combination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, left shift, and right shift (referred to as the shift cod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keyboard scan code.  The recommended default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left and right shift keys.  This informatio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WO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 8 bits contain the shift code.  This contains a set of bi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pecify the shift keys the driver checks for, possibly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al character code.  Th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key       Value (binary)      Valu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            00001000  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        00000100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Shift          00000010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Shift          00000001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coding for the shift code portion of the default left+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is therefore 00000011 binary or 03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8 bits contain an optional keyboard scan code which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in addition to the shift code.  This value is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ift code to specify a key combination to the driver, s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Alt-Z would be used as the quick-unmount hotkey, although c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to ensure that none of a large number of existing spe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is re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ow 8 bits contain zeroes, the driver does not check f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 in addition to a shift code.  The encoding for the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ortion of the default left+right shift hotkey is therefore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or 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all value is the combination of the shift code and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or 0300 hex for the defaul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in this word will disable hotkey che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tkey quick-unmount is handled by hooking the int 9h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which performs this task is installed eith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(if there is a volume to be mounted or a hotke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), or when mountsfs is run (which transmits a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the driver).  The interrupt handler checks for the programmed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mounts the volume if it is detected.  Subsequent quick-unmou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an be sent to the driver to change the actual hotkey value. 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0 will disable hotkey checking and deinstall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6 - Set/clear Timed Unmou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used to set the unmount time after which an SFS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ed if no accesses are made to it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6, PACKET_SET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Timeout value in minutes before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value of 0 as the timeout value will disable the timed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unmount is handled under DOS by hooking the int 1Ch tim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ndler which performs this task is installed eith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loaded (if a timeout value is specified at this time)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sfs is run and a timeout value is specified (which transmits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control packet to the driver).  Under Windows, the sam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Windows SFS driver sending Windows Clock Tick packe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 unmount handler decrements a timer and unmounts the volum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  The timer is reset every time a media check packet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ich allows normal DOS and Windows accesses to be detected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false triggering due to device driver control functions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unmount control packets can be sent to the driver to chang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value for a volume.  Sending a value of 0 will disable the tim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re volumes have timers set, deinstall the timer interrupt handl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7 - Windows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differs from all the others in that it transmits no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other than that conveyed by it's presence.  It i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FS driver every 10 seconds and is used to allow the driv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 unmounts and perform smart card processing under Wind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s the timer interrupt and locks out the driver, in effec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timer interrupt.  In addition, it allows the driver to repor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FS Windows driver the current status of any mounted volum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oviding the audible feedback it does under DOS.  In order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erforms the rather unusual step of writing into two reserv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eived data packet, which eliminates the need for a seperate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 read every 10 seconds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7, PACKET_WIN_CLOCK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Returned count of unmounted volumes.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mounted, -1 = all volumes unmoun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mart card removal, anything else =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moun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Returned current quick-unmount hotke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count of unmounted volumes can be used to display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o the user that an unmount has occurr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unmount hotkey setting is used by the Windows SFS driver to upd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us of the hotkey setting is chang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8 - Smart Card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consists of a number of sub-packet types which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smart cards by the driver.  The packet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Typ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2     WORD        Magic value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     WORD        Packet type 8, PACKET_SET_CA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2     WORD        Sub-packet typ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2     WORD       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??     BYTE[]      Card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ub-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Value       Inform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PKT_SUSPEND          0         Suspend smart c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PKT_RESUME           1         Resume smart c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PKT_CLEAR_THIS       2         Clear card handl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PKT_RO_THIS          3         Enable card handling, mak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ume readonly if car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PKT_UMT_THIS         4         Enable card handling, unmoun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ume if car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PKT_CLEAR_ALL        5         Clear card handling for all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_PKT_UMT_ALL          6         Enable card handling, unm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olumes if card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CARD_PKT_SUSPEND and CARD_PKT_RESUME packet subtypes allow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reader to be used without the need to unmount and re-moun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rd is removed.  For example, to initialise a new card, the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ent to the driver, the current card is removed and a blan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the blank card is initialised, the old card is reinse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packet is sent.  Unlike all other packets types, the driv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reader LED when these packets are received, leaving 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al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 control packets CARD_PKT_CLEAR_THIS, CARD_PKT_RO_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_PKT_UMT_THIS, CARD_PKT_CLEAR_ALL, and CARD_PKT_UMT_A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' handling of the currently inserted card.  The first thre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specify how a card removal is to control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ddressed volume, the last two packet subtypes specify how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is to control the operation of all volume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control the handling of volumes, so that a card remov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unt one volume, make a second volume readonly, and have no effec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volume.  Volumes do not need to be mounted using the smart car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to be affected by a smart card removal.  Sending any of thes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ll cause the driver to update the status of the card reader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S driver is initialized by sending it a series of control packet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nformation, the keying information, the drive number an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fset to access, the read/write status, and finally the mou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operations for mounting a volum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ISK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information - packet type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READONL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-only status - packet type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DRIVEN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to mount and vol.offs - packet type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 new volume on the sam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KEYINFO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ing information - packet type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TRUE - packet type 4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mount a volume, erasing the keying information held by the device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umber &lt;- find SFS drive number as outlined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Write( driverNumber, PACKET_SET_MOUNTSTATU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status FALSE - packet type 4 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