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rror Levels &amp; Responses returned from THC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No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ould not initialize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Unkown Parameter "$ParamStr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Variable Range only between 1-65535 -&gt; "$Param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Variable Range only between 1-1000 -&gt; "$Param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You may only have up to 10 Entries of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You may only have up to 10 Entries of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Option "$ParamStr" meets not Defini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Minutes may not be greater then 59 -&gt; "$ParamStr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Hour may not be greater then 23 -&gt; "$ParamStr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There may be only 1 to 4 X variables in dialmask : $dia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Could not initializ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Modem reported ERROR on this init string -&gt; $mod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You may only have up to 10 Entries of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Exclude mask is bigger then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You may only choose ONE Mode at commandline, either -C or -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DataFile is in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You may only have up to 10 Entries of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Outdial - Hangup Flee Character not defined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Old version of Config File ! Run TS-CFG to conv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Config File not found -&gt; $confi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Not enough Disk Space free! You need at least 250kb/500kb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Oudial Scanning : Not connected to a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ENDing time reached (/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Scan time used up (/H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Scan tries used up (/#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Defined "NO DIALTONE" error message numb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Can't find specified text intput file to scan : $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User decided to abort scan because a verification failur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Nothing to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Help a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atched by MsDos "IF ERRORLEVEL"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