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DIFFERENT FROM TONE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Differences between THC-SCAN and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How to change from TONELOC  to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How to change from THC-SCAN to TONE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fferences between THC-SCAN and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ONELOC : &lt;DatFile&gt;, /M, /X, /R, /D /# /H /S /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:    TONELOC        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       -&gt;      /C        for carrie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      -&gt;      /!        specify an alternat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- and /T-  I think there is no u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+ /B turns the autonom/manual mode on/off (read THC-SCAN.DOC for inf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   dials only special specified types from the D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amp;      Debug Mode, all modem output is also written into MOD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   Disabl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Scanning through an modem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=      Blank Screen automatically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    For Windows &amp; OS/2 detection and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Textfile&gt; Scan all numbers specified in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C-SCAN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r /d /x may be used up to 10 times on command line in THC-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NELOC up to 9 times. (who ca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 has got everyting TONELOC has got - 'cause TONELOC is very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a bit out of date (and didn't work correct on my computer!  &lt;grmp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reason I programmed that one). So i'll only men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then what is enhanced/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-  Note a number                  (also you can do this with 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-  Change Modem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LOC                               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-  Load alternate screen            ALTA-   Alarm (Alternat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-  Blank Screen                     ALTB-  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-  Jump to DOS                      AltJ-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-  Write a (K)omment :-)            S   -   (S)ave a Commen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-  Modem Speaker on/off             ALTS-   Modem Spea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- Pause : Now you can enter some commands like oontinue, redia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- Save comment - better ed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- Interesting Vo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- Unused Numb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- Redial &amp; use autonom/manual mode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- Custom 1-3 ID (can be precisely defined in 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5 - SECONDARY ID : identify as CCiTT #4 or CCiTT #5 line (for bluebox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0 - SECONDARY ID : identify country of number (6=europe, 7=us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- Help screen for keys to use (online, 6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- like X, extend timeout for 5 seconds for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- decrease timeout for 5 seconds for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SPACE&gt;- Select some of the last 20 dialed numbers to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- Enter Manual Dial Mode (if redial+manual set or Autonom mode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and &lt;TAB&gt; Next Number without chang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C- Comment-everything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D- Enter 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M- Mode Men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N- Stop redialing busy numbers until end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O-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T- Enter Terminal   (full terminal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Update Datfile 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 - Execute a program specified in CFG plus behavior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ncoming call comes, a window pops up with the message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its until RINGs stop. Plus option for Answering with mode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get a NO CARRIER, THC-SCAN detects that as a carrier,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C-SC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lacklist (for what use is thi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ossil Driver Support. (maybe i'll put that in, but only on de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odem Initialisation. No use for characters like "|!~^&lt;&gt;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spons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og Fil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dentification is much enhanced (f.e. VOICE respons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 is a VMB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Programs on F1 to F8 with behaviou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Execute Programs when Response ID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Hacking functions fo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 Busy numbers in random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ep Rate when scanning sequentiell up/down (f.e. very 5th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DATA Autodetect mode. Not just a silly parity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much, much, much more !  (Read HISTORY.DOC to get an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Modems may be to slow and may seem to lose characters (report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the port may lock up on baud speed higher then 9600 (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ll port) ya'll see the msg "Can't initialise Port!" o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the Speed and everything should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important to have a high baud rate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computers the modem initialisation does not work (on mine f.e.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other doesn't work on your computer with either program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you didn't configure everyth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more features and enhancements in THC-SCAN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difficult to remember everything ... so check it ou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MPORTANT difference between THC-SCAN and TONLO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wo programmers of TONELOC are in jail. I'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is scanner can be enhanced. If you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How to change from TONELOC to THC-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any batch files you can keep them and use them with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ion I to take a note of the options with another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the DAT Files of TONELOC with DAT-CONV.EXE. It auto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Format and converts to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nline Keys and put them beside the keyboard until you g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to check what are THC-SCAN's other possibilities &amp;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S-CFG to creat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a ca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change from THC-SCAN to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any batch files, check Section 1 to see what is not sup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and what paramters got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the DAT Files of THC-SCAN with DAT-CONV.EXE. It auto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Format and converts to 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NOT to try all the fine commands &amp; keys possible in THC-SCA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mplemented into TONEL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LCFG to creat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