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C-SCAN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New Feature   - Removed Feature     # Bug F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ew File      ! Important Note      ?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� (15-Feb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W  for betatesting purpo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n autodetect for Windows/Desqview/OS/2 and does a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test this ... Scythe gave me the source ... so for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=  added. Does automatically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&amp; timestarting scannings. 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finding a Tone, you'll hear a beep now (Idea of Echo 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timeError eleminated when continued a scan with Sequentiel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erious bug in the Dat file reading procedure i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 Bug was introduced in v0.8b so impact only on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sqview support seem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ilename Display in TS-CFG when file was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 read the history from 0.8c, 8b and 8a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new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c (07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anning through an Modem Outdial is temporari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-O" to activate. Define Target Flee Char in TS-CF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A Alarm Key now available. Loads THC-SCAN.BIN (4000 bytes)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Hangsup automatically in Scan Mode, waits in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ALT-Keys added into On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zed Dialmask verification with old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mask usage from Datfile could only be used when in Carrier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 Bugs in the TS-CFG Base Adress calculation. (Reported by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DAT-MERG corrected, wouldn't merge the fil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b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he DATfile will now be the total minutes used for scann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Scanmode will be written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mask check and Scanmode check when using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for scanning. (to prevent mixed up Datfile of no usag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N No more Busy. While scanning gives you now the possi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ing busy numbers when in random scan mode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U Update DAT File (Saves DAT file, makes a backup of the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o Dialmask is specified and an already existing Datfile with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ader is specified, this Dialmask plus scan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identification for 7E1 and 7O1 more accurate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TA display fixed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one-Hack Feature to autoscan length of a Tone/PB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as to complex and to unreliable. It's faster to do it from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ust do it anyw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 unusual base adress is defined in TS-CFG you will n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input being resetted. For Digiboard users and there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C-SCAN Config file structu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-MERG will now add minutes used for scanning into the main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ode check added too. DAT-CONV will convert time in TL&lt;-&gt;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-STAT will now report the time used for scanning and sca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ote DATFILE.DOC to be used as an C Header File and also 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a (25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ERG.EXE, which mergs DAT files together. It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dialmask check or prompts for a correct mas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You can merge small area scans to a big area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refix Possiblity to EXTR-NO.EXE 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rect ID change of one special number in DAT-MA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"?" Help while scanning, the defined names for CUSTOM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the Help Window 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DAT Filename calculation when adding .DAT a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Runtime Error when using BackSpace/Redial last 2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Outputdisplay in MANU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bugs found by Plasmo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� (19-Jan-96) *PUBLIC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N Parameter Switch for THC-SCAN, which means NO_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that will also mean NO_ASM to be desqview compa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XT-CONV.EXE, which is a generic converter for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t to 7E1 or 7O1 output display, or conve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/amiga/msdos text format, or just remove any chars above 12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ought the Scanning Process itself is Desqview compactibl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re the screen window features. I hope I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future. So sorry, not for real use with desqview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omeone reported me that he saw a file called THC!WS07.ZIP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see a file called THC!*.ZIP on a BBS, please te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, those are only closed betatest files, and NO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! This special file was just a test for on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mplemented into THC-SCAN, so it's not worth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 read the history from 0.7a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a (09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GREAT feature : Scanning numbers from a l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On Number per line, no other chars on the line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details how to use this and what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R-NO.EXE which extract (phone-)numbers from a file.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options to get the correct format. (for textfil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MANY Design/Cosmetics/Enhancements in Terminal Mode &amp; CARRI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essage [NUDGE END] will now be displayed after the whol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 in Terminal does now set COMMENT to ON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fter leaving terminal mode. NOTE : The former ALT-S -&gt;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now renamed to ALT-D Data Statistic 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F1 in the Terminal Mode shows now the second Key typ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Fixed ALT-P Data Parameter Switch in Terminal Mode (8N1/7E1) 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into the wrong mode ;-) ... fixed and 7O1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some cosmetic enhancements in the log screen/file  (Idea of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le connecting and the connect get wrong it would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RRIER as CARRIER response but wait for timeout :(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Harddisk is checked for at least 250kb free Space (500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amp; modem output log is activated) and exiting with error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hen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n using -X option when fewer then 4 X's in the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Brainwave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the Mod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enter lowcase characters in the NUDGE String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 TS-CFG the following Option : Modem Hangup FAST/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FAST and try this with a) normal scanning, b) carrie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manual/autonom mode and scan. If everything works f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, it's much faster. It works great with Zyxels, but U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keys [TAB] and "N" to the online keys. With tho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number WITHOUT saving a primary ID (not even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possibilty to save a 2ndary assigned Custom 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D setting of the number.  (Wilkins gave me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ne more help screen (7 n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you seen the wonderful feature to EXECUTE a program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ponses/IDs have been made? I THOUGHT I implemented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... hehehe .. sorry guys :-)) ... But to cheer you 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at HOURS before the problem why it didn't work : Now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OUT and RINGOUT to execute a program. ;-)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lease check the execute functions out several tim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y. If you encounter problems : Free more Memory ! Load Himem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your Cache Program (smartdrive, pc-cache etc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� (06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 you to Omega, for installing the BETA Area on A.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nk you to my best beta testers: The Analyst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other testers who reported: Tron X,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ame to all the others who tested but didn'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hanks to Plasmoid/DeeP &amp; Marquis/UCF for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_AGAIN_MENU, Press [BACKSPACE] Online to get a selec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0 dialed numbers. Selected number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nalyst's great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some other silly silly bugs of which I deny that they ever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All-Comment Mode were activated and Paused then Next/Redi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ask for comments until end of time   (Repor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gain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IGS.ZIP which includes PGP Signatures for all EXEcut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blic PGP key, plus a BATch file to automatically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c (02-Jan-96) CLOSED BETA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ere were SO many new features in pseudo v0.6b and every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got one of them very different in their progress statu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many many demands for new features, i'm skipping 0.6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Logfile output. (Not the main scan log). A Comment will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og type it belongs to, so are the other 2nd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he keys in PA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C turns comment mode on/off : Comment EV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abled Control-C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SAVE COMMENT comment where the last cha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f the above were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ETA Display (Estimated Time of Arr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ixth help screen for pressing "?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some more enhancements &amp;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EXE Files are now crypted with an Exe-Crypter especia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is de Soiree � UCF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b (30-Dec-95) PRIVAT BETA (only released to Wilkins, Plasm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lyst, Scavenger, Chotaire &amp; 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hope i made it Desqview aware and support it -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use desqview 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Data Mode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ata 8N1 must be selected for this to work an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1, 7O1, or if it's really 8N1. cool! Not just a silly str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also dial "*" and "#"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Delete Zero byte LOG Files when exiting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does now convert all old CFG files from version v0.6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TS-CFG the modem responses could only have letters, no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(!). changed that. (Reported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CONV.EXE, a DAT converter for THC-SCAN and TONLOC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s the DAT file type and converts to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ANP.EXE, a DAT manipulator for THC-SCAN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a value ID with another. May be done with a whole typ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ransfer the rings to the new typ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STAT.EXE, a DAT statistic viewer. Prints the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Optional is writing special ID numb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l Effects added (Unit from PLASMOID � DeeP - thanks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Bosskey added. Screen blanks, Alt-B to unblank.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newest scan data. (Thanks to PLASMOID � DeeP her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-P in Terminal Mode lets you change the DATA Parameter no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N1 or 7E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ssing X online has now got a limit of 255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dding. Progress Bar is also updated now. (Idea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"+" and "-" Online keys. "+" does like "X" add 5 sec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length temporary, "-" now does decrease this b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out added to when doing carrier hacking in mode 2, if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nect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 (truncating long numbers to fit into screen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ope i fixed the bug which did not count the ToDo's correct (Rep.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electing (C)ontinue in the PAUSE Menu, the O-time will be re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a (27-Dec-95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C-SCAN enters now CLOSE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RE BBS and selected users from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test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D Dialmenu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now be assigned to be secondary identific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ce again HangUp procedure changed. So many modems nee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different way ... please test it with your modem &amp;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AutoSaveDAT Procedure. THC-SCAN reported "all scanned"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Handing Bugs in SAVE COM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weren't saved into the COMM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debug command line option -% to -&amp; (incompactible wit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A is now determined mor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wo Bugs in TS-CFG fixed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 for Redial+Manual seemed to have a bug - hope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b (25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is now final - with help/checks etc. ready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 HACK is now supported : Nudgestring, Nudge_Delay, Self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can choose to specify both StartTime (/S) and Endtime (/E)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O pressed online now load TS-CFG !! change your config, 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xecuting a file from CFG, ^D will be substituted wit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use the option M for Redial+Manual the mode was not res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ual mode could only be run when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oSaveingDatFile could produce an error where "To Do" would show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ouldn't exit as norma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n Non-Autonom Mode the AUTO-Detect was also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Enhancements &amp; Fixes for the manual/autonom and carrier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gain the hang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a (20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 Maker included :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lp is specified there by now. so don't play with the option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NOM MODE IMPLEMENTED! (Press Enter to continue dialing when 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NE SCAN MOD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F1 to F4 can also assined to ru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The Following Menu function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peaker On/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In Autonom/Manual Mode - Continu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DAT File 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be renamed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switch : -% for debug mode, all modem output-&gt;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4 : (17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ANSI DE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For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Dos Shell (yep implemented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Online Mode Change for Carrier/Tone and Autono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8 Function keys : On those are now 4 programs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ecuted when keys are pressed. When the Config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you can change them, now F5 is LOGINH.EXE, F6 PBX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THCCRED.EXE and F8 SAMPLE.B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 Det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3 (15-Dec-95) BUGFIX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connect after connec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rriers are writte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now bugfixed, no doubl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are now all in range (-R, -D, -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 file is now sav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range/Drop/Excluded 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&gt;&gt; If you want to use your OLD DAT files you must delete Byte 33-36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(Total length should be either 42,132,1032 or 10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2 (10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it can identify everything! (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ollowing keys while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usy, C Carrier, F Fax, G Girl, I Interesting Voice, T Tone, U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Vmb, 1 Custom1, 2 Custom2, 3 Custom3, [SPACE] Next(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CiTT#4, 5 CCiTT5, 6 Europe, 7 USA, 8 Asia, 9 Africa, 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use, Q Quit after this number scan, [ESC] Quit immedi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tent timeout for this call only for 5 seconds, R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thing will be logged. 18 log fil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will be created and used (!)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/suggestions/tips/bugs/wis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E BBS ++49-(0)69-823282 Login:THC Pw:THC  &amp;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VMB : 0130-817698  Box no. 6630   (Aspen) [Ger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RRESTED DEVELOPMENT ++31-77-3547477   &amp; 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vh@campus.de (the last one only if you've got no other pos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