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C-SCAN v1.00 *FI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ally the FINAL Relea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  Title                                      Line          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50           v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Features                                    130           v0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ow to configure TS-CFG &amp; modem             430           v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Commandline parameters                      545           v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Online scanning keys                        715           v0.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ervice programs                            950           v0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Tips &amp; tricks                              1200           v0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 Update? How to contact? Etc.               1333          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NOTE! : A quickstart/reference manual is now available: THC-QUI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 Please read HISTORY.DOC to see what's new.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&gt; Read HISTORY.DOC too to get to know what will be in v1.1!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What does THC-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Hey this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Who's who in this ZIP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C-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scans a defined rang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ports : Carriers, Tones, VMBs, Fax etc. depending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ed &amp; configured. (You can do many more things with this piece,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in to find out ... ;-)      [400 kb source code by the way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run multitaskers with THC-SCAN? No Problem, read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/W:&lt;number&gt; parameter for TimeSlices with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is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p. Toneloc is very good. But first it didn't work on my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t could be enhanced. So i wrote this one. An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is, that this one is better. Much more flexibl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grammer would say his one is not as good as? Why releasing it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Try it, test it. It's worth it'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Who in this ZIP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EXE   The Scanner EXEcutable        (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CFG.EXE     The ConfigMaker EXEcutable    (Config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QUIK.DOC   Reference/Short documentation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DOC   Detailed documentation for the novice(?) Scanner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History File. What's new, what changed, bugs etc.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CONV.EXE   DAT File converter TONELOC &lt;-&gt;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ANP.EXE   DAT File manipulator for THC-SCAN, exchang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ERG.EXE   Merges two Dat files together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STAT.EXE   DAT File statist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-NO.EXE    Extracts (phone-)number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-CONV.EXE   Converts a file : 8n1-&gt;7e1, 8n1-&gt;7o1, unix/amiga&lt;-&gt;msdos&lt;-&gt;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FAQ.DOC    Common problems &amp; solutions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.DOC    Differences between Thc-Scan &amp; Toneloc. How to (ex-)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DOC   Online keys. Print out and lay beside you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FILE.DOC    The Structure of the Thc-Scan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EVEL.DOC   Overview of the Errorlevels returned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C&amp;SCAV.SCR   Script for the SCAVENGER DIALER &gt;=v0.80 to use as external dia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N.BAT    Batchfiles for guys scanning with a network of 3+ sca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BIN   BIN File to load when AlarmKey (Alt-A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S.ZIP       PGP Signatures of all EXEcutab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o get a secure version of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.ZIP   Contains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R.CFG  config file for carrier scanning with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SCN.CFG config file for online  scanning 1s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CN.CFG config file for online  scanning after 1s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-202.ZIP    X00 Fossil Driver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.NFO        Important. Our group info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.COM       Small demo of LORE BB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Modem support (Fossil or not Fossil - a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ing numbers from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ing through a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Using 2+ Modems and/or an ethernet network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Using an external program to dia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DAT file and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How to prevent scanning detection from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van Hauser sa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upport  (Fossil or not Fossil - a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0.9b THC-SCAN supports direct port AND the Fossil Driv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odem. For those with an ISDN card, old modem or an old seri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does not support in direct mode,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Fossil Driver is more secure. The X00 Fossil Driver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ckage (X00-20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want to execute programs out of THC-SCAN then run the X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C-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modes THC-SCAN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DE - THC-SCAN searchs f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MODE    - THC-SCAN searchs for tones/pbx. Those ones with a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CARRIER MODE, THC-SCAN can also identify VMBs, Voice, Fa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mode online by pressing "ALT-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mode never ever seen on a scann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Mode ADD-ON you have to sit in front of the computer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should do this every time, unless you are so lazy to scan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urned on you may continue dialing with your modem!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s/PBX, or VMBs or Answering Machines to test the code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when autonom/manual mode is turned on to continu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enter "M" while online to redial and enter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call only. Or you may hit "Alt-M" to toggle this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specified time called Autonom_Timeout (can be set in TS-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C-SCAN will try to autodetect. Disable this featur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_Timeout to 0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dial random, sequentiel up &amp; down (with step ra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ial all numbers in a specified textfile. Read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n this. (It's the option DIALING in TS-CFG in menu SC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UMBER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can number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reads in the text file line-by-line and dials every read-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bort a textfile scanning, a .DAT file is create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loaded if you continue the scan at another time and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st dia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at file is creat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 number on the lis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anner ever to offer this poss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-NO.EXE to extract the phonenumbers from any textfile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;-) ... check the created file after that for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C-SCAN with : THC-SCAN.EXE @&lt;textfilename&gt; [any 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/M, /X, /D and /R are disabled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, this one is REALLY cool! I collected EVERY textfile, message,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 &amp; TS DAT File and extracted every modem carrier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scanned ALL 800 numbers found, revealing me the list of 600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rman toll free numbers, the most complete list ever to be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use a modem outdial (of a university f.e.)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TILL BETA.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option,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TS-CFG and set in MODEM-SETUP the "Outdial Flee Char" to th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t the outdial modem's flee char to. Use '#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nect to the server with a norm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Program must have been set on the same serie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C-SCAN (COM Speed - not modem connect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n command mode of the oudial modem, type 'AT S2=35' (for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Quit the terminal program but don't ha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THC-SCAN with the normal options PLUS  '-O'  for outdi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should do it's work. Please report if anything goes wro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work, try again with a FOSSIL Driver. If it goes wrong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hen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2+ Modems and/or an ethernet network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 thought about implementing network scanning into THC-SCAN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hat it's easier to do it via a good batch file ... and here it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file NETSCAN.BA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every client in your network you want to scan with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IENT=[number]  in their autoexec.bat. This specifies the CL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T CLIENT=1 for the first client, SET CLIENT=2 for the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NETSCAN.BAT and modify section [2] 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just run NETSCAN.BAT with the dialmask (scan-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T file for every CLIENT will be created. Use DAT-MERG.EX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rg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Batchfile supports either 3, 5 or 10 sca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can with 2, 4, 6, 7, 8, 9 or 11+ clients :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rogram NETSCAN.BAT (if you can't program batchfiles ... lear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Batchfile support only network clients and no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ed with 2+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got 2 modems or more then just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SCAN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-&gt; if a%3==a goto OK (in 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-&gt; SET CLIENT=%2     (in line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all you need ... run netscan with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N [scan-area] [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lient] is 1 or 2 etc. see SET CLIENT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that if you want ot scan with 2, 4 or 6 etc. modem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gram NETSCAN.BA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xternal program to dia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what? If you are a blueboxer or got some other poss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ware to place calls for free and/or into other countri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do a bit scanning there too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t EXTERNAL DIALER in TS-CFG/Misc to YES and specify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put the ^D for the phonenumber to dial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add the  X3  config to your modem init string for th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tone det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 the SCAVENGER Dialer (from v0.80 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 : SCAVENG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: /NOOUTPUT /DIALVAR ^D /S THC&amp;SCAV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thing about REACTION : valid is either 1 or 2 (and 3 or 4, 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dials the phone number with THC-SCAN  AFTER the exter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oes only a AT&lt;dialprefix&gt;&lt;dial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add +2 if you need THC-SCAN to do a modem hook up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a special thing never ever possible in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Identification is the main thing abou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carrier, tone, vmb, girl voice, fa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ID key (F for Fax f.e.) and THC-SCAN will stop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other characteristica which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hone system of the target is using CCiTT #4 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teresting for blueboxers, or to determine if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country (better if you want to play with those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 your country, you may only break the law in the countr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located. Check your lawye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ID key for a Secondary ID (5 for CCitt #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will not stop. You may type some more 2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you press a Primary ID, THC-SCAN stops and moves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ection V. for the available SECONDARY Key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 enabled (TS-CFG : MODE HACKING), depending on mode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nd nudge string to system and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eps a few times to inform you that YOU can now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dge delay timeout. You can online hack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nset the string variable for your Carrier Hack Log, or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T while 0) or 1) is in progress automatically enters 2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S-CFG to see how to set up the NUD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counts the time after the connect had been made. Whe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setting, THC-SCAN disconnects (only in 0) and 1) )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&amp;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 file are many things saved - all primary IDs and the no#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on that number. Not the 2ndary I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g file logg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mary IDs have a LOG file defined in TS-CFG. To remove a speci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clear his names entry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revent scanning detection from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read in in our first magazine (THC-MAG1.ZIP), the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iTT #7 Line Monitoring, there are now powerful monitoring computer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rmany the system has been activated in Frankfurt, but not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. Because one of my good betatesters got into the fang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I decided to give you the possiblity to do a little bit agains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All the tips together does help preventing to get det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hey does NOT disable it at all ... so here what to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does a pattern matching. So do look as normal as poss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s. If you got 2 or more phone lines (those of your parents, s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etc. count!) available in your house, try to scan from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duces the chance to be detected by "repeated calls from the sa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dialing many toll free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deceive the monitoring option looking for automated dia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3 possibilites : Scan sometimes with Pulse and some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if thats possible for your area. Use the THC-SCAN opti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umber with a different speed. And the 3rd, waiting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of the number being dialed randomly between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random, not sequentiel - also if this doesn't mak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oday's technology it does to the eyes of the operator who must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larm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ne : Best to scan either between 6:00 to 9:00 or 16:00 to 20: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elecommunication traffic but operators don't like to work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to set this up with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S-CFG you find in the MISC Menu the options USE_DIAL_DE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_SPEED_DELAY plus DIAL_SEND_DELAY. You can set USE_DIAL_DEL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both of these possibilities. The DIAL_SPEED is set new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d number. You can set a minimum and a maximum dialspeed (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system could be not so fast identifieing the numbers as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!). The drawback is that all digits of the number are dial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so a computer can detect this as an automatic dialing if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od. The SEND_SPEED dials every number seperatly. You can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imum sendspeed delay to use (remember that a modem is slow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reaction time. So test if you can go below 1200ms as minimum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back of this one is that it takes very very long to dia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unt about 1,5 seconds for every digit of the number) but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conjunction with the DIAL_SPEED option there's no detectio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is an automatic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se the number between the minimum and maximum settings i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for every digit/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 from The Anal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s creates a profile of your phonenumber with your dial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ial standardly a lot of toll free numbers since month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s wit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use a limit of maximum calls. I think tha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the monitoring system to react. I don't think it's mainly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aling. So 200-400 dials per day is enough. And dial them ove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raffic hours or at night start at 10:00pm and end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4:00am (TELEKOM workers are sleeping meanwhile). Do some test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nes if the go busy. Theres a option in TS-CFG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LEKOM won't make trouble if you dial to many numbers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if you just typed in 0130 in your phone to get a bus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if you call your "Entstoerungstelle 1171" then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roubles. So be wise and do not ov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Betatesters, especially to : The Analyst, Wilkins &amp; Plasmo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nice blinking Screen, and scrolling up/down go to Plasmo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basic setup routines go to Scyt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too for the nice EXE file crypter got to Marqui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 � Omega (hi chummer! Thanks for your help! And mak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Search, JFF (good work spreading the TH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avenger (thanks for the help! (&amp; the best dialer,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kysegel (We'll spoof'em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Vaxxer (Hope that we can make it work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l Griton (Welcome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ron X (thanks for your betatesting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Q (Telekom is fu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 xml:space="preserve">Marquis / UCF (let's let our groups work toge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uchos Maas, Minor Threat (for programming TONELOC,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mit at the art of scanning. Your program gave 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ations!) I hope you get out of jail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 and to Dr. Fraud, Karl Marx, Chotaire ... all on #bl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guys, the sky is the lim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HOW TO CONFIGURE TS-CFG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 1.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 2.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all information abou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which COM Port, IRQ, BASEADRESS and BAUD SP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   IRQ   BASE   are common, bu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4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3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4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s the baud speed. Suggestions : If you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14400 Baud or more, try it with 14400 ..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"Can't initialize Port" then set it to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 you use a 14.400+ Baud EXTERNAL Modem and your seri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ast enough. But this is not important. Real scanning f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ir modem to 2400 Baud to get every carrier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This limitation of the baud speed does NOT happ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SSIL Driver support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S-CFG. You have to run TS-CFG for the first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file for THC-SCAN (Def:THC-SCAN.CFG). Change the default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. Everything about the options in TS-CFG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you'll only see those options which need to be expl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ith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    : Configure your modem to wait for a carri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timeout time defined (S7 register to 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rier won't be lost easily (S10 reg.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exact the time your modem nee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tone. Put this time into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should lower datarate when l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bad, and it should try to connec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ity. Set speaker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actory settings and on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, not more, that's the most secur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mportant is, that you set the RE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ighest (most time X set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you are a modem configuration art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You can also change the S11 reg to 50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TYPE      Can either be FAST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ose FAST and try this with a) normal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) carrier hangup  c) choose manual/auton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can. If everything works fin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much faster. It works great with Zyxels, but U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uch slower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 DELAY  Time to wait between modem commands. A Zyx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about 250ms, a USR about 300-350 and a Cre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4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 DATA If you want to autodetect databits, parity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ystem you're scanning, you must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to 8N1. It will detect after the fir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ransmitted if it's really 8N1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E1 or 7O1. It will switch mode if 7x1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int them correctly and reset also the nudge st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dg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important. If this isn't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l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a 'no dialtone' is detected, US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with NO DIAL, Zyxel modem reports NO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, Creatix reports NO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modems report CONNECT when a carrie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ld ones may report CARRIE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all modems can detect VOICE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your life more easy you can d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. When you get a VOICE respon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didn't recognized a RINGING, then it'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MB ... so set for there FROM_RINGS to 0 and TO_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o for VMB detect (and set modem response t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up your mind, you can do powerful thing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need a brain to make that out! ;-)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BUSY      In RANDOM SCANNING MODE busy numbers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EQUENTIEL SCANNING MODE only busy save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er trie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ITH BUSY  If you scan special ID numbers (f.e. all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ones - /*:  option) this will define if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s will be overwritten as BUSY when a BUS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[@]&lt;DatFile&gt;  [/M:&lt;dialmask&gt;] [/X:&lt;excludemask&gt;] [/R:&lt;from&gt;-&lt;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/D:&lt;from&gt;-&lt;to&gt;] [/#:&lt;no&gt;] [/H:&lt;time&gt;] [/S:&lt;time&gt;] [/E:&lt;time&gt;] [/&amp;] [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C] [/T] [/A] [/B] [/O] [/!:&lt;ConfigFile&gt;] [/*:&lt;no&gt;] [/Q] [/=] [/W:&lt;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&lt;DatFile&gt;       The name of the DAT file to create/use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the first parameter for THC-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pecify the "@" in fron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ALTEXTFILE will be the specified ! (Read Sec.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:&lt;dialmask&gt;]    The dialmask to use for scanning. If you use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1234-x-6-xxx  the program wil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-0-6-000 to 1234-9-6-999. You may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's between 1 and 4 - not more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option, the &lt;DatFile&gt;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put the X's where ever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0-x-1-x-2-x-4-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" charac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X:&lt;excludemask&gt;] The excludemask to use for scanning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 WON'T be scanned! The excludema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length as X's are used in the &lt;dial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f.e.  /M:1234-xxxx and /X: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1234-0000 to 1234-0099 WON'T be scanned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. 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R:&lt;from&gt;-&lt;to&gt;]   A special range to scan. This is useful if you wan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ATfile with a full range (XXXX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today/tonight only a special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50 ... /R:0-250 ... 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:&lt;from&gt;-&lt;to&gt;]   This is like /R but DROPS (doesn't scan)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:500-999 f.e. won't scan 0500 to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up to 10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#:&lt;no&gt;]          This is the maximum number of dials THC-SC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will exit. F.e. /#:100  will make 100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it. If not specified there won't be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H:&lt;time&gt;]        This specifies a timerange. When exceeded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. If you just use  /H:4  it will scan for 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 /H:0:30 it will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S:&lt;time&gt;]        This specifies the starting time for scanning.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a key is pressed OR the tim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ched and will then begin scanning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m/pm time or military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14:15  will wait for 2:15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E:&lt;time&gt;]        This specifies the ending time for sca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, THC-SCAN will exit. Usage is like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C]               Starts THC-SCAN is carrier scan mode. Override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T]               Starts THC-SCAN in tone scan mode. Override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]               Starts THC-SCAN with autonom/manual mode ON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 the config file. This is an addition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/Tone scanning. (Read Sec.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B]               Starts THC-SCAN with autonom/manual mode OFF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(Read Sec.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O]               Scanning through an out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first connect to the outdial mod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. Then run THC-SCA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o set OUTDIAL FLEE CHARACTER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!:&lt;ConfigFile&gt;]  Specifies the name of another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*:&lt;no&gt;]          Dial only numbers which were identifi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Consult the DATFILE.DOC to check the Id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e. timeout is 32 to 39 (depending on ring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NO rings again use  /*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5  rings again use  /*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ALL Timeouts           again use  /*: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X after the number tells THC-SCAN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a type, from 0 to 7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&amp;]               Turns debugging mode ON. All modem outpu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N]               Turn effects (Window Scoll up/down) off. In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turn assembler screen writes 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Q]               Quiet mode. Prevents any beeps made by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=]               Blanks Screen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 for starting the scanner from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ime event (/S Option). Read TIPS &amp; TRICK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w. to unblank later while scanning use ALT-B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W:&lt;no&gt;]          Checks for Windows-Desqview-OS/2 environment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licing when encountered. This is beta so pleas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Option : /W does 16 timeslices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, this timesl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n away, f.e. /W:75 for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on has to 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/" before the option is NOT necessary NOR the ":"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"-" instead of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M 1234x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behave like you want, some strange things happ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gain, some dialed not etc. Check your CFG File 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 to configure so check first if everything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pecially the options SAVE DATATYPES, REDIAL BUSY, AUTONOM/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ODE - all in the MODE Menu of TS-CFG.EXE, plus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WAIT BETWEEN CALLS, MODEM HANGUP TYPE, CHARAC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MAND DELA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Online Scan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you can hit the following keys with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his section or press "?"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Identifies the current dialed number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BUS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Identifies the current dialed number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en THC-SCA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 connec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number. It will still be saved as CARRI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ARR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RRIER HACKING MODE the output will be saved into CARRIE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dentifies the current dialed number a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FA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Identifies the current dialed number as GIRL (Female Voic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dentifies the current dialed number as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, redials the current number and let's you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MODE with ENTER for this call only. See Introduction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ext Number WITHOUT saveing/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ation later OR if you just wanted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overwritten when pressing SPACE with the ID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me as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Identifies the current dialed number as VOIC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hangs up and waits for any key to begin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Extended Pause Menu use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complet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S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all is completed it will ask you for a comment.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made will be displayed. Use Control-X to delete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also the Home, End, Insert, Delete, Backspace,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ursorRight keys. ESC to abort, Enter to sav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MMEN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Identifies the current dialed number a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T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Identifies the current number as UNUSED (Not i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UNUS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Identifies the current number as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MB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Identifies the current number as YELLING ASSHOL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imeout value. (This is like "X" - compatible with Tone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he timeout for 5 second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When Online, one of the seven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?" for the 8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Identify current number as CUSTOM 1-3 ... You may specif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-CFG. NOTE : 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USTO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entify current line as CCiTT #4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CI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Identify current line as CCiTT #5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CI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Identify current number as foreign continent EUROP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Identify current number as foreign continent US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Identify current number as foreign continent ASI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dentify current number as foreign continent AFRIC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Identify current number as an OTHER foreign continent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dentify current number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Next Number WITHOUT saveing/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ation later OR if you just wanted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overwritten when pressing SPACE with the ID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me as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s the current dialed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This aborts scanning immediately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being in AUTONOM/MANUAL mode or activated Redial+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ENTER to do manual dialing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puts will be saved into MANU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another window will pop up and asks you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s Manual, VMB, Tone, Custom1-3, Unchange or UnD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B &amp; Tone IDs will be saved with Manuall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DATFILE.DOC) (ID:=ID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KSP Enters a DIAL AG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from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if you identified a number wrong, or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lett when this wonderful scanner detected a carri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it was now. This works in sequenti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In random and @textscan mode only one number will can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Option. If turned on every number scann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automaticallay the corresponding country flag (6 Europe, 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8 Asia, 9 Africa, 0 Other). Press the keycombinati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turn Auto-Country Mode off for this cou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good if scanning an area where all numbers are f.e. in Japa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ocesses are stopped and the scree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nother picture, called THC-SCAN.BIN. In normal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will hangup, in carrier hack mode the mod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. 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ner will continue and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the .BIN picture, make a 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have 4000 bytes (80x25 screen with Char+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name it to THC-SCA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IN File shows a Norton Comma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s screen. Press Alt-B again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All other ALT Functions are disabled while Screenblan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ALL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on it asks after EVERY number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number to dial. (f.e.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rlfriend - and you don't want to stop the scann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ill be displayed to hangup, continue, redi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File will be act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mode CARRIER &lt;-&gt; TONE and turn AUTONOM/MANUAL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redialing on busy numbers immediately. Only useable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the redialing_busy flag set to on (TS-CFG) and the speci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/*: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e. after 10 hours when THC-SCAN is still redialing a lot o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(max. 7 tries for one busy number), 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ing always-busy-numbers and get to thos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 while online. Changed options 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still online. Press H for hangup, R to re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for hangup &amp; next Number or &lt;any other key&gt; to continu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timeout for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ing a continue after you hang up is not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edial for that (logical, isn't 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modem speak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ill be activated for the next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ogfile for carrier hacking is specified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HAC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ctualize the Datfile with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if you want to run a critical program which may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Shows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Change parameter -&gt; Modem DATA setting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ave comment (flag will be set and after hangup it will ask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When in Carrier Hacking AUTO Mode you can enter into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Hang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. SERVI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TS-CFG.EXE     THC-SC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DAT-CONV.EXE   DAT file converte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MANP.EXE   DAT file manipulator for THC-SCAN, chang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MERG.EXE   Merge two DATfiles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STAT.EXE   DATfile statistic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EXTR-NO.EXE    Extract (phone-)numbers of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XT-CONV.EXE   Capture convertation utility: 8N1 -&gt; 7E1/7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or unix/amiga &lt;-&gt; msdos &lt;-&gt;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S-CFG.EXE [&lt;ConfigFile&gt;] [/L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you have to start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      If not specified, THC-SCAN.CFG will be loa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-CFG will convert all previous config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0.6a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CD               runs TS-CFG in LCD/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CONV.EXE &lt;Datfile 1&gt; &lt;Datfile 2&gt; [&lt;ID_4_Note&gt; &lt;ID_4_NoDi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Converter fo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1&gt;        D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2&gt;        Dat File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4_Note&gt;        Standard is 224 (Cust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4_NoDial&gt;      Standard is   0 (Undi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hange &lt;ID_4_Note&gt; alone, but not &lt;ID_4_NoDi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MANP.EXE &lt;Datfile&gt; &lt;ID_1&gt; &lt;ID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-MANP.EXE &lt;Datfile&gt; DIRECT &lt;Number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Manipulator for THC-SCAN Da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manipulate. 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1&gt;             ID Type to search for. Look up ID numbers in DAT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n "X" after the ID will search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(means with all ring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ID Type to overwrite ID_1. Appending an "X" af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ransfer the ring counters. Only Possibl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D_1 an "X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       If this Keyword is specified, a Number and an I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it. This mode is different from the ID_1 and I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! With this option you can set one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dat file to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&gt;           The special one number you want to change the 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The new ID you want to set the numb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MERG.EXE &lt;MainDatFile&gt; &lt;Datfile1&gt; &lt;Datfile2&gt;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DAT File Merger : Merge 2 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DatFile&gt;      The Datfile to create with the Data of Datfile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exists it asks you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1&gt;         The first of the two Datfiles to merge. The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file has got PRIORITY above Dat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2&gt;         The second of the two Dat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            If this optional keyword is specified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equal number which I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eans, that if both Datfiles have the same number and both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important ID (Carrier, Tone, VMB etc.) the first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is ID Data, the second doesn't. If the ASK Keywor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ich of the both ID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-MERGE does also an intelligent Dialmask Check. If both Datfile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mask saved in the Datfile Header (only fresh converted Tonloc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one) they will be checked if they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file1Mask     Datfile2Mask      NewDat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1xxx   -&gt; 800-123-1xxx (makes a 1000 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2xxx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0     800-123-xx11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1-xxxx     800-122-xxxx   -&gt; not possible. (would need 1000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possible to autodetect the correct merge mask (eithe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got a dialmask in the Datfile or it's not possible from autodet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input a mask for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Numbers out of the dialmask wo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STAT.EXE &lt;Datfile&gt; [&lt;Outputfile&gt; 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ID number of the phone numbers to write int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ual you may search for all IDs of a type with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also specify an "X" only to create a THC-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statistics about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s must be used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ng is very interesting : by specifing the outpu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it will search for the ID, and writes the WHOLE PHONENUMBER of the 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! Practical to import this data into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textfile dial option from THC-SCAN with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EXTR-NO.EXE &lt;TextfileINPUT&gt; &lt;Textfile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no-min-length&gt;] [&lt;prefix&gt;] [REMOV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umbers of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INPUT&gt;          Textfile to examine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OUTPUT&gt;         Textfile to write the found numb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-min-length&gt;          Minimum Length the number should have. (Def: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fix&gt;                 A prefix will be put before each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This Keyword removes ALL seperator of f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e. 1-800-5555-444 would be 180055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                  NO numbers containig seperator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may have following seperators "+/-.,(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NORMALLY this is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5555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-0-0-5.5./5/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also 12/12/95 which is more like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&lt;prefix&gt;, REMOVE and/or ONLY you MUST set &lt;no-min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XT-CONV.EXE &lt;InputFile&gt; &lt;OutputFile&gt; &lt;Convert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       File to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vertType&gt;      Convert with following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E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O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- Removes any character above 12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you got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orrection and you want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    gimmick : converts to amiga/unix text format 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arriage Return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LF  Converts to MsDos Text forma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ga/unix and the rare OS typ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    gimmick : converts to some rare OS text format (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Linefeed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good modem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1496B,E,E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*Q1 *P15 S11=60 S10=30 X5 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 (BBS call), remove *Q1 and change S10=30 to S10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Courier Dual Standard 14.4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&amp;A2 S11=60 S10=30 X7 Q0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Get infos about undocumented commands for your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possibilities to even recognize CCiTT #5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hidden Y command settings. Use the -&amp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C-SCAN to print all modem output into 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x 14.400/28.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S11=60 S10=30 X7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Put in TS-CFG as dialprefix 'AT%TCBDT' to disable the "Wahlsper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 add "M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that you ensure that your modem dials the DT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fast for your phone system. Do some experiments,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with that ;-) (S11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M TYPE SHOULD I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 carrier scanning you can use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my experiences the Zyxel does best on connects an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R Dual Standard does not always recognize old CCiT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and is a bit more easily disturbed by noise so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y or voice, but has great possibilities for voice &amp; ton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out of possiblity of a Zyxel. For bad lines they go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where the Zyxel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's up to you, depending on what you wan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et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TONE RECOGNITION WITH YOUR MODEM AND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,;%T" in your dial suffix string (if you aren't using a U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Recognition, change the "%T" with the correspondin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C-SCAN with the -&amp; command to have all modem outp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DEM.LOG. Set to SECURE HANGUP in TS-CFG -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cond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C-SCAN to AUTONOM MODE or do a M (Redial+ Manual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T-T for Terminal Mode immediately. When you see the "OK"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odem command for touchtone recognition (AT %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, press ESC. The output will be saved in CARRIERS HAC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USE - RANDOM OR SEQUENTIEL SCA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p to you. If you do a random scan maybe your phone compan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your scanning. But good phone systems will. If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el you can get an overview about a company f.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stomer service on -0000, a special bureau of the comp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010 to -0050, a fax at -0055 ... and you'll notice that fact.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SCAN - DAY OR N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up to you too - at daytime your calls won't be noticed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 some countries it's a illegal to scan!.) But many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. Or carriers will only be online in the night, or a VM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ime then again your call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guys don't have the choice so scan and get happ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*YOU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can random at daytime, sitting in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nightly carrier scanning while i'm sleeping (random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, there are more carriers online then at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ne types and carriers can be checked automatically, but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ings you will only find, if you ar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C-SCAN IN REMOTE MODE OR WITH AUTO-START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rmal THC-SCAN options plus   /Q /=   but without  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.CFG file which turns the modem speaker off! (M0 in the in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in a batchfile. Put in the next batchline a  CLS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it from a specific time on, use the  /S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 or if just from remote start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TONE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BXHACK (from THC ! ;-)  and "analyze" it - if it's not illega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ARRIER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 out - it might be interesting. If you get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:" prompts then get the LOGIN HACKER (from THC too ;-)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if it's not illegal in your countr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USA - 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illegal in some countries. Check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phone companies make their own law, and close you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extensive scanning. So check &amp; try &amp; test 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GERMANY - SO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not illegal in Germany. But German Telekom ha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96 a SS7 Monitoring Equipment from HP, where such scann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alyzed (plus many more things ... this hardware is very flex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ekom trained a special team in darmstadt to locate thos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- thought it's not illegal - but you know it too - Telek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at and is surveilling phone lines for their purpose (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istical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kom already installed tools on the phone lines of two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the line go busy after every second number dialed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you wait between the calls, no matter what numbers exactly you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gan scanning. Such tools are also already instal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for public payphones to prev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you are safe, but maybe from March to October '9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article in the THC-Magazine No. 1 about CCiTT#7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nearly everything with THC-SCAN which has to do with DTM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BX or VMB Hacking using BlueBoxing with recording the resul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C file is possible ... just get a brain and some ideas how to us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log: Updates? How to contact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dating from an older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S-CFG. It will recognize the old version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one of the THC Di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betatester of T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 we got two betatest directories on LORE BBS &amp;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... LORE BBS is a closed system for experienc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maybe it's better for you to call A.D. to become a beta te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numbers in THC.NF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pplied and access is granted writ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to me (van Hauser) to get access to the be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s, found some bugs, got questions/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ll LORE BBS -&gt; ++49-(0)69-823282   Login:THC  Pw: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all Arrested Development -&gt; ++31-77-3547477    apply fo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ave a message for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rite an email to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comments! Flames, Bug Reports, Tips, Typing Error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Ideas for new Features - and of course your beautiful girlfri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ll your precious time to read that 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yping errors - hey i'm german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