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ools v1.2, Unix Hacking 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/IBM-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G Production by Laughing Gas.  Copyright (c) 1991 by Laughing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: New fea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can get someone to write a good piece of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've decided just to include the original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new featur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See UNI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New Features, &amp;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w a menu when you load UniTools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what function you wish to pr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et vital statistics" feature, (never really nam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called via "count [filename]" on the command lin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eature: "Creat hack-data list" has been added (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)  This procedure goes through the input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in the normal manner, reads the description field,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that are likely to be passwords and creates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, you specify) which contains these word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so you can run them through a password cracker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words can have stray characters on the end or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you don't want in the file, so check it over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t.  The program will NOT generate duplicates, and w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ords less than three characters long.  On my tes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 for all tests with this program, which is 40k, and 5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nerated a 4k, 558 word list of possible pass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does take quite a long time due to the fac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generate duplicates, and it is quite disk-intensi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ggest running it on a slow machine with a larg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, I'll try to move some of the work dir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a disk cache will reduce the wear-and-tear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T due to repeatedly access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This is the first released version. 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only to Thugs for testing. 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bugs, and it should run on any machine from an 8088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ly) to a 486.  It should also work on any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e MS-DOS.  If you have any problems, please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