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&lt; NOTE VAXHAX - 224 lin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ct from the Internet's SECURITY SIG (and we thought HUGO was ba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    MCMAHON%GRIN1.BITNET @ wiscvm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SECURITY @ RED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   More bad news on EMBL break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I posted a message from the info-vax list to this board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I *think* I posted it.  I never actually saw it leave. 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'll repeat that before going on to the latest combat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oads be damned - this i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dated 31-Jul-1987, Roy Omond &lt;OMOND%EMBL.BITNET&gt;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icrobiology Lab in Heidelberg reported the following hair-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the well known patch to SECURESHR.EXE took a *long* time in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o Europe.  In fact, it took me several days to convince the local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ople that there was a security loophole in VMS 4.5 ... *sigh*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ay, in the meantime, we got screwed around by German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probably from the notorious Chaos Computer Club in Hamburg). 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d the chance to install the patch, "they" managed to get in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etty well at covering their tracks.  They patched two images, 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LOGINOUT.EXE, so that a) they could login to *any* account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ssword, which I'll not divulge, b) SYS$GW_IJOBCNT was decreme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) that process would not show up in SHOW USERS.  They have cost u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al money by using our X.25 connection to login to several places al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globe.  I have done my best to notify per PSImail those VAX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re accessed from our hacked system.  I pray (and pray and pray ...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 other damage has been done, and that I'm not sitting on a time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yway, the following information might help others to check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een tampe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Use CHECKSUM to perform a checksum of LOGINOUT.EXE and SHOW.EX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$ Check Sys$System:Login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$ Show Symbol Checksum$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if you get the value 3490940838 then you'r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$ Check Sys$System: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if you get 1598142435, then again you'r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ow something I'm a bit unsure about whether I should publici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wo persons with known connections with the Chaos Computer Club i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o I know have distributed the patches mentioned above (and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e to be considered along with the lowest dregs of society) I wi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Claus Traenkner (at our own outstation of the EMBL in Ha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    Stefan Weirauch (at the Univ. of Karlsru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 the hope that someone somewhere will a) be saved some hassle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nd b) might perform physical violen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ez, I'm scar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y O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bad, already.  But today, I found this cheery piece, dated 04-Aug-198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urther to my "important message" of last week, I  have since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the patches done to LOGINOUT.EXE were even more lethal than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agined.  Not only would it allow entry to any username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ssword, but it would also store (in 1's complement form)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assword of all users logging in since the patch wa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 bytes "reserved for customer use" in the UAF.  How many system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ver even look at these bytes, never mind spot the danger the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ell, they also distributed a small vanilla program to decyp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ytes and, lo and behold, a list of username/password pairs with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th (potentially) all privileges neatly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o everyone who even suspects that something might be amiss, loo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losely at your UAF.  Look in particular at the 12 bytes fro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f6 (hex) in each record.  If you reverse the 1's complement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ytes and get something that looks like a password then ..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Users with passwords longer than 12 characters or those with 2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(like me) are relatively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Yet another hacker name to surface is user DKL at Bitnet/EAR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HDMPI5 (the Max-Planck Institute for Atomic Physics, our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titute in Heidelberg).  I don't know who the person is, but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at he/she is condemned to working with IBM MVS for ever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ost to info-vax the suggestion that further developments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, as well as to info-vax, by their originators,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me any more.  I have a hunch this may not be over y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McMahon, Grinnell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MCMAHON@GRIN1.BIT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Wed, 12 Aug 87 18:00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    WEIRAUCH%iravcl%germany.csnet @ 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info-vax%sri-kl.arpa%germany.csnet @ RELAY.CS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%red.rutgers.edu%germany.csnet @ RELAY.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   RE: *** Important mes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on the messages from Roy Omond (31-Jul) and Michael Bednarek (4-A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back from my summer holidays I have to notice some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connection with m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Omond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something I'm a bit unsure about whether I should publici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better should have given it more thou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wo persons with known connections with the Chaos Computer Club i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ho I know have distributed the patches mentioned above (and in my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re to be considered along with the lowest dregs of society) I wi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in fact, a primitve insult, based on nothing but spe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Claus Traenkner (at our own outstation of the EMBL in Ham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    Stefan Weirauch (at the Univ. of Karlsru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hope that someone somewhere will a) be saved some hassle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b) might perform physical violence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just an instigation to perform vio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 opinion about this way of writing a public messag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System/Security Manager I know very well tho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(see below). In case of detecting such a penetrator, I grab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rther steps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site no personal mail relative to those topics in Roy Omond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me. May be, that is not astonishing in the light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some vagu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ednarek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 knew I had seen this name before, and (using rn) the command ?weirauch?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howed article &lt;8707221338.AA29452@ucbvax.Berkeley.EDU&gt; which i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PHONE. The date was 21-Jul-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the light of Roy's experience you might want to examine the natu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comment fully deserves my agreement, because you will see,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Phone Patch is (of course, I mean the second, bugfix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does it make sense, to examine software, distributed over the ne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one, railing at the creat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you allways should very carefully examing such software,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the operating system. If your are not able to do th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ecause you have no micro-fiches, it is reasonable to wait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rom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add such a hint to my PHONEPAT - description, because I suppo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k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 in my PHONEPAT message, there are many clever student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te, detecting bugs or undocumented features in VMS. I spe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preventing them from successfully attacking the system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I made my thoughts about the things a hacker might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 learned much, and hacked patches to parts of the system 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 security (again affecting my nerves and time) are old for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ew to you, dont accuse those people, making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spects of security, but learn from them and be thankful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Weirauch                 CSNET:    WEIRAUCH%iravcl@germany.c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-Rechner-Abteilung    UUCP:     WEIRAUCH%iravcl%uka.uucp@unido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et Karlsruhe          PSI:      PSI%026245721042100::WEI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   Mon, 14 Sep 87 11:23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     SYSTEM%CRNLNS.BITNET @ wiscvm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   Hackers - NASA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SECURITY @ RED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already seen this, but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en E. Ba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son Lab's network and system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ell University                 NYNEX: +1-607-255-0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of Nuclear Studies     BITNET: SYSTEM@CRNL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Synchrotron Lab              ARPA: SYSTEM%CRNLNS.BITNET@WISCVM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d Falls &amp; Dryden Road          HEPnet/S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, USA  14853             LNS61::SYSTEM = 44283::SYSTEM (node 43.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Jnet%"C0033001@DBSTU1" 14-SEP-1987 08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 Hackers - NASA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     Helmut Woehlbier          +49 531 391 5513 &lt;C0033001@DBSTU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Hackers - NASA -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technical representative (networking) of Braunschweig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and I forward the following lines of my friend who is wo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news agency (dp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 regards, freundliche Gruesse              Helmut Woehl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hackers has successfully attacked the NASA and will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 (tuesday, sept. 15) in the German news magazine 'Panorama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usually be seen by 10 - 12 million people. Newspaper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pa (German news agency) will appear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 wonder why the doors of NASA are still wide open.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rtant message" Roy Omond (DHDEMBL5) speaks of a magic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is the same sti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third warning to the NASA (the first two were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-net). I wonder, why the NASA neither answers nor re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ystems are also open, because they implemented the Troi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ir backups after having installed the mandatory update by D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he former 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 Jochen Sp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D 09/21/87 13:35:49 BY NSI/DAV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