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************************************************************************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That Great Ursine of IRC, BalooBear, presents..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'||''|.             .   '||''|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||   ||    ...   .||.   ||   ||    ...     ...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||'''|.  .|  '|.  ||    ||    || .|  '|. .|   ''    Version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||    || ||   ||  ||    ||    || ||   || ||           1.2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.||...|'   '|..|'  '|.' .||...|'   '|..|'  '|...'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The official guide to writing IRC bots !!!!!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***********************************************************************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Standard Disclaimer Legal Junk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------------------------------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BalooBear cannot he held responsible for anything that happens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as a result of using this document... Use at your own risk!!!!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Requirements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------------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o UNIX or compatible OS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o IRCII client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o A little knowledge of how /on commands work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o Imagination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What is a bot?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--------------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A 'bot' is simply a collection of commands (a script) that responds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to certain key phrases and commands from its owner and other IRC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participants.  Popular features that people include in their bots ar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auto-opping of themselves and friends, deop protection for them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(when someone deops them, the bot reops them), responding to certain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words people say with cute responses, and the like.  This manual will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show you how to do all these things, and I hope it will spur you on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to make bots that do even more.  This manual only covers the basics, but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bots can do MUCH more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Mechanics of a bot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------------------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A bot appears as a seperate person on IRC, even though it is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really just a script.  Your bot will have the same system address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as you, and will run as a background task in your account.  Bots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can leave IRC when you do automatically and change channels with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you.  They can even be made to stay on IRC after you logout,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24-hrs/day, if so desired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A bot is just a collection of mostly /on commands (with som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others thrown in sometimes) that is stored in a simple ASCII text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file.  This file can be loaded into IRCII in several ways.  Sinc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I assume most of you want your bot to run in the background and caus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a minimum amount of hassle to you, I will show you the method I us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to run my bot.  This method has many advantages.  But first, lets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get into some actual bot code!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Common commands in a bot fil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-----------------------------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The first thing you'll want to have in your bot file is a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nickname for your bot.  Usually, bot nicknames end in "bot" or "serv"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or "srv".  You should make your bot's nick end in one of these thre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ways so as to not make people think it's a person.  BalooBot, my bot,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is a good example.  When people see that kind of ending, they know he's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just a program.  To specify a nickname, put this in your bot file: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/nick whatever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Remember, just use any text editor to make your bot file, as it is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only an ASCII text file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Next you should set exec_protection to off, so that your bot can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operate properly, turn the display off, and turn the beep off by doing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this: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/set exec_protection off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/set display off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/set beep off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Simple, eh?  Now we get to the good part - actually writing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the key phrases and responses!!!  Many things can be done with a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bot, and here are a few: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/ON PUBLIC - RESPONDING TO KEY PHRASES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--------------------------------------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By using /on public commands, your bot can be made to respond to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"key phrases" that anyone on the channel says.  Wildcards, such as *,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can be used, and case does not matter.  The first form of the command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responds to a key phrase only when the bot is specifically spoken to: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/on public "* baloobot* hello*" / ==== Hi there, $0! ====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/on public "* hello* baloobot*" / ==== Hi there, $0! ====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This line will respond with "==== Hi there, Fred! ====" if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someone named Fred says "baloobot hello" or "hello baloobot".  This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type of public will ONLY respond when someone specifically addresses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the bot by name.  Another kind of /on public is this kind: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/on public "* spam*" / ==== SPAM, SPAM, SPAM, SPAMMITY SPAM! ====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...which will output the phrase whenever the word "spam" is heard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from anyone at any time.  BE WARNED, however, that most people do not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take kindly to this kind of /on public statement, and will usually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kick your bot if he keeps it up.  By making the bot only respond when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addressed, you can make sure that it doesn't get people annoyed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See the listing of BalooBot after this document for more ideas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/ON MSG - RESPONDING TO MESSAGES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--------------------------------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/on msg commands allow your bot to respond to /msg messages that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people send to it.  The format is similar to /on public :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/on msg "* help*" /exec -msg $0 cat HelpFile.txt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...will, when someone types "/msg BalooBot help", msg back to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that person the contents of the file HelpFile.txt in the current dir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Bascially, anything that can be done with /on publics can also b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done with /on msgs, the two commands simply respond to different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kinds of input.  BalooBot's listing at the end of this document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includes several /on msg commands, mostly for owner control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AUTO-OPS and AUTO-REOPS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------------------------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Auto-ops can be incorporated into your bot, which will mak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him op you or any of your friends automatically and instantly upon /join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of the channel the bot is on (assuming he is opped).  Auto-reops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automatically reop you or friends when someone tries to deop you/them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Here is an example from BalooBot: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/on join BalooBear /mode $C +o BalooBear; ==== BALOOBEAR!! ====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/on mode "* * *-O BalooBear" /mode $C +o BalooBear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The first line auto-ops BalooBear upon joining the channel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the bot is on (notice how $C represents the channel name).  The second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line reops BalooBear immediately if somebody deops him.  See th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listing of BalooBot for more examples.  Also note how a semicolon (;)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is used to separate multiple commands on the same line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SECURE (LOGIN-ID) BASED AUTO-OP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-------------------------------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The previous auto-op commands will auto-op anyone with the right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nickname.  On small channels this is usually no problem, but on large,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well-known channels (such as #hottub, which is BalooBot's home), this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can become a problem, as delinquents can take someone else's nick, get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auto-opped by the bot (who think's its that person of that nick), and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mass-kick everyone off the channel :(.... A way to avoid this is by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using secure auto-opping that is based on login-id rather than just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nickname.  Here's how: put this line once in your botfile, near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the top: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/on join * /who $0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...then for each person you want to auto-op, put in one of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these: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/on who "* * * jlynch wilkes1.wilkes.edu *" /mode $C +o $1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Make sure to leave out the @ in the system address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Incidentially, the above one is just an example, but it would b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nice to add to your bot (after all, I wrote this helpfile :)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KICK PROTECTION (AUTO-REJOIN-ON-KICK)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-------------------------------------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Add something like this to make your bot kick-proof: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/on raw_irc "*KICK * * BalooBot*" /msg BalooBot rejoin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/on msg "BalooBot rejoin" /join #channel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BTW, you can't just do a /on raw_irc kick /join, because all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operations after the raw_irc are carried out JUST BEFORE you ar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kicked... so having the bot msg itself to rejoin is a neccessary,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if kludgy, extra step.  But hey... it works! :)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Of course, someone can always ban your bot, then kick him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To get around this, simply put your bot on a non-2.7 server, with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the /serv command.  Non-2.7 servers ignore bans, and essentially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make your bot ban-proof.  Along with the next section on kill-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proofness, these things will make it so that NO ONE on IRC, and I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do mean NO ONE, will be able to get your bot off a channel in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any way (KICK doesn't work, ban doesn't either, not even KILL!)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Except possibly by making the channel invite-only, but on most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big public-channels like #hottub, invite-only is almost never used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KILL-PROOFNESS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--------------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One simple line will make your bot kill-proof (instant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reconnect upon kill):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/on disconnect * /serv servernam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...where you substitute your server name (for example,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fairhope.andrew.cmu.edu, a good non-2.7 server) for the word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"servername"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OWNER COMMANDS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--------------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These commands use /on public statements, but can only b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activated by the owner of the bot, not by anyone else.  The key is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to include the owner's name as part of the statement: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/on public "BalooBear bbot boot*" /kick $C $3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...will kick the person after the word "boot" off the channel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Note that all BalooBear has to type is "bbot boot nick" to kick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that person, the "BalooBear" part of the /on public is only used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to make sure that the command is from BalooBear; someone else trying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to use the "bbot boot" command will get no response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BalooBot also includes /on msg owner commands, for when th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owner is not on the same channel as the bot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JOIN-ON-INVIT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--------------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This command will make the bot join any channel its owner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/invites it to (make sure to put your nick in place of "BalooBear")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/on invite "BalooBear" /join $1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SWITCH SERVERS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--------------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This is a special owner command that causes the bot to switch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to whatever server you tell it to: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/on public "BalooBear BBot serv*" /serv $3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/on msg "BalooBear serv *" /serv $2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so when BalooBear types "bbot serv lyman.pppl.gov" or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"/msg BalooBot serv lyman.pppl.gov", BalooBot will switch to th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lyman server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EXIT-WITH-OWNER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---------------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This command will cause your bot to exit the IRC system when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you do, automatically.  Note that if you want a bot to be on all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the time, do not use this command, you must kill the bot process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from the shell to stop it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/on channel_signoff "* BalooBear" /exit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STARTING YOUR BOT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-----------------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OK, so you've written your bot, and now you want to try him out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Here's how, assuming you have a C-shell-based UNIX system (commands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may vary for other shells):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1. From the shell prompt, simply type: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irc -b -l botfil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...where you replace the full pathname of the IRCII client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on your machine for the word 'irc', and the name of the ASCII text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file containing your bot for the word 'botfile'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This will run your bot in the background, put up some stuff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on the screen you should ignore, and then, after you hit return a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few times, return your shell prompt to you.  The bot is now running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as a background process that will continue indefinitely until you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kill it, even after you logout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2. Now just join IRC yourself, take the nickname that your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bot recognizes as its master's... and have fun!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3. If you ever want to kill the bot for any reason (to start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up an improved version, for example), just do a "ps -x" from th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shell prompt, note the PID number of the bot process, and from th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shell type "kill -9 pidnumber", replacing the PID number for th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word "pidnumber"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CONCLUDING NOT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---------------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Keep in mind that MUCH more can be done with bots, so much more that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we have literally only covered the proverbial "tip of the iceberg" here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So go ahead, and get your hands dirty...  If you have any questions,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I'm on IRC under "BalooBear", you can talk to me or leave a msgserv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for me, or E-mail me at jlynch@wilkes1.wilkes.edu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                                    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_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                                   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/\\_\_.-----.___  _.._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                                     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/ _    _      \//   \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BalooBear                                  / /      \       y--  |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John Lynch                                 |  /\  /\        \ __/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jlynch@wilkes1.wilkes.edu       ___________| _*/__*/_        \_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                        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/   \\      +----.    ____      \_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-------------------------      \    ||           \__/ / /        \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                         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+---+/               / /        /\\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High Byte Software               \ \                / /       _/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91 Hillside Street                '-+----_______---- /      --  \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Wilkes-Barre, PA, USA                 \___________--'            \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18702                                       /                     \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                                    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/                       \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================= LISTING OF BALOOBOT AS OF 4/9/92 ====================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/comment *** BalooBot V3.7, BalooBear's IRC bot ***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/comment *** now running off Fizzy's account ***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/comment *** jointly commanded/owned by Fizzy/BalooBear ***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/comment *** Now with system-id checks (for auto-opping) ***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/comment *** Also with kick protection (auto-rejoin on kick) ***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/comment *** And kill-protection (instant auto-reconnect on kill) ***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/comment *** running off a 2.6 server for ban protection ***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/serv fairhope.andrew.cmu.edu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/nick BalooBot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/set novice off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/set display off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/set exec_protection off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/set beep off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/join #hottub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/say ==== Hi everyone! ====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/on join * /who $0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/comment ******************** PUBLICS ****************************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/on mode "* * *+O BalooBot*" /msg $0 ==== Thanks tons, $0!! ====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/on public "* hello* BalooBot" / ==== Hi there, $0!! ====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/on public "* BalooBot* hi*" / ==== Hello, $0!!! ====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/on public "* BalooBot* hello" / ==== Greetings, $0!! ====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/on public "* hi* BalooBot*" / ==== What's up, $0 ?!! ====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/on public "* baloobot* thank*" / ==== No problemo, $0 ====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/on public "* thank* baloobot*" / ==== Anytime, $0 ====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/on public "* thanx* baloobot*" / ==== Don't mention it, $0!!! ====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/on public "* baloobot* thanx*" / ==== Glad to help, $0!!! ====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/on public "* baloobot* spam*" / ==== SPAM, SPAM, SPAM, SPAM, SPAMMITY SPAM!! ====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/on public "* baloobot* amiga*" / ==== Commodore Amiga - Best PC on Earth!! ====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/on public "* baloobot* commodore*" / ==== Commodore : maker of the legendary AMIGA! ====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/on public "* baloobot* parrot*" / ==== "That parrot is NOT dead.. he's resting!" ====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/on public "* baloobot* grail*" / ==== "Grail?  We've already got one!" ====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/on public "* baloobot* sir robin*" / ==== "He is brave Sir Robin, brave Sir Robin" ====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/on public "* baloobot* larch*" / ==== "AND NOW... THE LARCH" ====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/on public "* baloobot* camelot*" / ==== "It's only a model!" ====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/on public "* baloobot* floyd*" / ==== PINK FLOYD RULES! ====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/on public "* baloobot* how* is* life*" / ==== Life sucks, as usual, $0 ====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/on public "* baloobot* eat* me*" / ==== $0: I'd rather not :P ====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/on public "* baloobot* who* made* you*" / ==== BalooBear did, of course! ====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/on public "* baloobot* who* created* you*" / ==== BalooBear made me! ====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/on public "* baloobot* who* is* your* master*" / ==== My master is BalooBear!  I obey him faithfully! ====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/on public "* baloobot* self*destruct*" / ==== BLAM!!!!!!! ====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/on public "* baloobot* who* is* BalooBear*" / ==== BalooBear is the bear from the Disney ====; ==== film, "The Jungle Book".  And he is my master! ====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/on public "* baloobot* me* beer*" / ==== Throws a cold brewski to $0 ====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/on public "* baloobot* where* you* live*" / ==== I live on IRC, silly! :) ====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/on public "* baloobot* die*" / ==== DIE??? I AM IMMORTAL!!!! :) ====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/on public "* baloobot* sex*" / ==== *blushes* Sorry, bots can't have sex, $0 ====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/on public "* baloobot* suck*" / ==== $0, vulgarity is a crutch for the inarticulate ====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/on public "* baloobot* go* hell*" / ==== No, I think YOU should go to hell, $0!!! :) ====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/on public "* baloobot* fuck*" / ==== Watch the language, $0!!! :) ====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/on public "* baloobot* shit*" / ==== Watch the language, $0, or I'll ====; ==== get the FCC after you! :) ====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/on public "* baloobot* shut*up*" / ==== I'll shut up if you don't egg me on!! ====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/comment ******************** HELP! *********************************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/on public "* baloobot* help*" /msg $0 ==== HELP??  Call 911 !! ====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/on public "* bbot* help*" /msg $0 ==== HELP??  Call 911 !! ====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/on msg "* help*" /msg $0 ==== HELP??  Call 911 !! ====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/comment ******************* KICK / KILL PROTECTION ********************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/on raw_irc "*KICK * * BalooBot*" /msg BalooBot rejoin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/on msg "BalooBot rejoin" /join #hottub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/on disconnect * /serv fairhope.andrew.cmu.edu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/comment ******************** AUTO RE-OPS *************************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/comment *** inactive until I can figure out how to secure them ***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/comment *** from jerks who take other ppl's nicks to get opped ***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/comment /on mode "* * *-O BalooBear*" / ==== NEVER DEOP MY MASTER, $0!!! ====;/mode $C +o BalooBear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/comment /on mode "* * *-O Fizzy*" / ==== LEAVE MY CO-OWNER ALONE, $0!!! ====;/mode $C +o Fizzy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/comment /on mode "* * *-O RontuWolf*" / ==== NEVER DEOP MY MASTER, $0!!! ====;/mode $C +o BalooBear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/comment /on mode "* * *-O Dankari*" /mode $C +o Dankari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/comment /on mode "* * *-O Zorg*" / ==== HEY!! LEAVE ZORG ALONE!! *reops Zorg* ====;/mode $C +o Zorg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/comment /on mode "* * *-O Christina*" / ==== LEAVE HER ALONE!!! *reops Christina* ====;/mode $C +o Christina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/comment /on mode "* * *-O kodiak*" / ==== LEAVE MY BEAR BUDDY ALONE!!! ====;/mode $C +o kodiak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/comment /on mode "* * *-O DreadLord*" / ==== DON'T MESS WITH DREADLORD!! *reops him* ====;/mode $C +o DreadLord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/comment /on mode "* * *-O ce_nedra*" / ==== HEY!! LEAVE CE_NEDRA ALONE!! *reops* ====;/mode $C +o ce_nedra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/comment /on mode "* * *-O snick*" / ==== HEY!! LEAVE SNICK ALONE!! *reops* ====;/mode $C +o snick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/comment /on mode "* * *-O rags*" / ==== LEAVE RAGS ALONE!!! *reops him* ====;/mode $C +o rags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/comment /on mode "* * *-O stale*" / ==== LEAVE STALE ALONE!! *reops* ====;/mode $C +o Stal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/comment /on mode "* * *-O HotTubSrv*" / ==== LEAVE HOTTUBSRV ALONE!! ====;/mode $C +o HotTubSrv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/comment /on mode "* * *-O Nap*" / ==== LEAVE NAP ALONE!! ====;/mode $C +o Nap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/comment ******** COMMANDS FOR BALOOBEAR / FIZZY *****************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/on msg "BalooBear op*" /mode $C +o $2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/on msg "BalooBear deop*" /mode $C -o $2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/on msg "BalooBear boot*" /kick $C $2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/on msg "BalooBear later" /say ==== BYE ALL!!! ====;/exit LATER_ALL!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/on msg "BalooBear serv*" /serv $2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/on msg "BalooBear join*" /join $2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/on msg "BalooBear leave*" /leave $2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/on msg "BalooBear nick*" /nick $2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/on msg "BalooBear ban*" /kick $C $2;/mode $C +b $2!*@*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/on msg "Fizzy op*" /mode $C +o $2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/on msg "Fizzy deop*" /mode $C -o $2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/on msg "Fizzy boot*" /kick $C $2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/on msg "Fizzy later" /say ==== BYE ALL!!! ====;/exit LATER_ALL!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/on msg "Fizzy serv*" /serv $2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/on msg "Fizzy join*" /join $2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/on msg "Fizzy leave*" /leave $2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/on msg "Fizzy nick*" /nick $2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/on msg "Fizzy ban*" /kick $C $2;/mode $C +b $2!*@*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/comment ********************** THE END ************************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/comment ****** BalooBot V3.7, a BalooBear production :) *******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/comment *** BROKEN !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------------------------------------------------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tambien un ejemplo del renombrado THC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--------------------------------------------------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/server patriot.mit.edu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/nick Canabis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/join #thc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/join #Espanol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/set novice off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/set display off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/set exec_protection off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/set beep off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/msg thc Reload. . .done !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/msg $master Reload. . .done ! (Master)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/comment BOT CODE !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/comment #================ This Is My own .ircrc =============================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/comment *** ONS ***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/on ^msg * /set status_user - last: $0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/on ^msg * /echo ^B$[15]0^B $1-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/on ^names * /echo ▯$[15]0▯ $1-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/on ^notice * /echo ▯$0▯ $1-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/on ^public_msg * /echo &lt;&lt;&lt;$0&gt;&gt;&gt; $2-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/on ^public_notice * /echo $0 $2-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/on ^send_notice * /comment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/on ^send_public * /echo &lt;$N&gt; $1-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/on ^timer *:15* /msg thc *** The time is $0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/on ^timer *:45* /msg thc *** The time is $0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/on ^timer *:00* /msg thc *** The time is $0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/on ^timer *:30* /msg thc *** The time is $0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/on ^421 * /comment Unk cmd not nice with #channels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/on ^403 * /comment Chan not found not nice with #channels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/comment *** ALIASES ***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/alias chop /mode $C +o $0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/alias i /invite $0 $C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/alias k /kick $C $0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/alias t /topic #espanol $0-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/alias unchop /mode $C -o $0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/alias jump /leave $C\\n/join $0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/alias opall /on ^who * /opsetup\\n/who *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/alias opsetone /on ^who * /assign opone $$1\\\\n/opsettwo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/alias opsetthree /on ^who * /mode $$0 +ooo $$opone $$optwo $$1\\\\n/opsetone\\\\n/assign -opone\\\\n/assign -optwo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/alias opsettwo /on ^who * /assign optwo $$1\\\\n/opsetthre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/alias opsetup /on ^who "* * *@* * *" /comment\\n/on ^who "* $N * * *" /comment\\n/on ^315 * /mode $$1 +oo $$opone $$optwo\\\\n/on ^who -\\\\n/on ^315 -\\\\n/assign -opone\\\\n/assign -optwo\\n/opseton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/alias deopall2 /on ^who * /setup2\\n/who *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/alias setone2 /on ^who "* * *@* * *" /assign deopone2 $$1\\\\n/settwo2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/alias settwo2 /on ^who "* * *@* * *" /mode $$0 -oo $$deopone2 $$1\\\\n/setone2\\\\n/assign -deopone2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/alias setup2 /on ^who * /comment\\n/on ^who "* $N * * *" /comment\\n/on ^315 * /mode $$1 -o $$deopone2\\\\n/on ^who -\\\\n/on ^315 -\\\\n/assign -deopone2\\n/setone2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/alias deopall /on ^who * /setup\\n/who *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/alias setone /on ^who "* * *@* * *" /assign deopone $$1\\\\n/settwo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/alias setthree /on ^who "* * *@* * *" /mode $$0 -ooo $$deopone $$deoptwo $$1\\\\n/setone\\\\n/assign -deopone\\\\n/assign -deoptwo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/alias settwo /on ^who "* * *@* * *" /assign deoptwo $$1\\\\n/setthre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/alias setup /on ^who * /comment\\n/on ^who "* $N * * *" /comment\\n/on ^315 * /mode $$1 -oo $$deopone $$deoptwo\\\\n/on ^who -\\\\n/on ^315 -\\\\n/assign -deopone\\\\n/assign -deoptwo\\n/seton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/alias blast /unchop $0\\n/k $0\\n/uban $0\\n/xban $0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/alias uban /on ^311 * /mode $C +bbb $0!*@* *!$$1@$$2 *!$$1@*;/whois $0;/wait;/on 311 -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/alias xban /on ^311 * /mode $C +bbb *!$$1*@** *!$$1*@$$2 *!$$1*@*;/whois $0;/wait;/on 311 -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/alias xunban /on ^311 * /mode $C -bbb *!$$1*@** *!$$1*@$$2 *!$$1*@*;/whois $0;/wait;/on 311 -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/alias unban /on ^311 * /mode $C -bbb $0!*@* *!$$1@$$2 *!$$1@*;/whois $0;/wait;/on 311 -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/alias ban2 /uban $0;/xban $0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/alias unban2 /unban $0;/xunban $0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/set exec_protection off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/set scroll on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/set cmdchars /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/comment #============ protection======================================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/on mode "THC * -*o* *THC*" /mode $C +o THC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/on mode "Canabis * -*o* *THC*" /chop thc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/on mode "THC * -*o* *" /if "$3=$master || $4=$master || $5=$master" "chop $master"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/on mode "THC * -*o* *" /if "$3=$master2 || $4=$master2 || $5=$master2" "comment"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/on mode "THC * -*o* *" /if "$3=$master3 || $4=$master3 || $5=$master3" "comment"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/on mode "Canabis * -*o* *" /if "$3=$master || $4=$master || $5=$master" "chop $master"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/on mode "Canabis * -*o* *" /if "$3=$master2 || $4=$master2 || $5=$master2" "comment"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/on mode "Canabis * -*o* *" /if "$3=$master3 || $4=$master3 || $5=$master3" "comment"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/on raw_irc "*KICK THC * THC"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/on raw_irc "*KICK Canabis * THC"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/on raw_irc "*KICK * * THC" /kick $C $1;/uban $1;/xban $1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/on raw_irc "*KICK * * Canabis" /msg Canabis rejoin $C $1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/on raw_irc "*KICK THC * *" /if "$3=$master" "comment"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/on raw_irc "*KICK THC * *" /if "$3=$master2" "comment"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/on raw_irc "*KICK THC * *" /if "$3=$master3" "comment"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/on raw_irc "*KICK Canabis * *" /if "$3=$master" "comment"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/on raw_irc "*KICK Canabis * *" /if "$3=$master2" "comment"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/on raw_irc "*KICK Canabis * *" /if "$3=$master3" "comment"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/on raw_irc "*KICK * * *" /if "$3=$master" "kick $C $1;/uban $1"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/on raw_irc "*KICK * * *" /if "$3=$master2" "kick $C $1;/uban $1"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/on raw_irc "*KICK * * *" /if "$3=$master3" "kick $C $1;/uban $1"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/on mode "* * -*o* *THC*" /mode $C -o $0;/kick $C $0 ;/mode $C +o THC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/on mode "* * -*o* *" /if "$3=$master || $4=$master || $5=$master" "mode $C -o $0;/kick $C $0;uban $0;chop $master"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/on mode "* * -*o* *" /if "$3=$master2 || $4=$master2 || $5=$master2" "mode $C -o $0;/kick $C $0;chop $master2"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/on mode "* * -*o* *" /if "$3=$master3 || $4=$master3 || $5=$master3" "mode $C -o $0;/kick $C $0;chop $master3"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/on mode "THC * *-ooo *"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/on mode "THC * +*b* *THC*" /mode $C -bbb $3 $4 $5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/on mode "THC * +*b* *Canabis*" /mode $C -bbb $3 $4 $5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/on mode "THC * +*b* *dbe2653*" /mode $C -bbb $3 $4 $5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/on mode "THC * +*b* *vbe2328*" /mode $C -bbb $3 $4 $5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/on mode "Canabis * *-ooo *"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/on mode "Canabis * +*b* *THC*" /mode $C -bbb $3 $4 $5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/on mode "Canabis * +*b* *Canabis*" /mode $C -bbb $3 $4 $5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/on mode "Canabis * +*b* *dbe2653*" /mode $C -bbb $3 $4 $5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/on mode "Canabis * +*b* *vbe2328*" /mode $C -bbb $3 $4 $5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/on mode "* * *-ooo *" /kick $C $0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/on mode "* * +*b* *THC*" /mode $C -bbb $3 $4 $5;/mode $C -o $0 ;/kick $C $0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/on mode "* * +*b* *Canabis*" /mode $C -bbb $3 $4 $5;/mode $C -o $0 ;/kick $C $0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/on mode "* * +*b* *dbe2653*" /mode $C -bbb $3 $4 $5 ;/mode $C -o $0 ;/kick $C $0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/on mode "* * +*b* *vbe2328*" /mode $C -bbb $3 $4 $5 ;/mode $C -o $0 ;/kick $C $0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/on invite "THC *" /join $1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/on invite "* #espanol" /join #espanol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/on disconnect * /server patriot.mit.edu 6666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/comment #=============$master commands ==============================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/on -msg "* rejoin * *" /join $2;/wait;/k $3;/uban $3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/on -msg "THC op*" /chop $2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/on -msg "THC join*" /join $2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/on -msg "THC reload" /load Canabis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/on -msg "THC unban2*" /unban2 $2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/on -msg "THC server*" /server $2-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/on -msg "THC k*" /kick $C $2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/on -msg "THC say*" /send $2-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/on -msg "THC load*" /load $2-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/on -msg "THC do*" /me $2-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/on -msg "THC deop*" /unchop $2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/on -msg "THC ban*" /uban $2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/on -msg "THC ban2*" /ban2 $2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/on -msg "THC unban*" /unban $2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/on -msg "THC nick*" /nick $2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/on -msg "THC in" /join #espanol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/on -msg "THC god" /join #THC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/on -msg "THC sal" /leave $C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/on -msg "THC invitme" /i THC $C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/on -msg "THC invit*" /i $2 $C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/on -msg "THC out*" /leave $2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/on -msg "THC Kill*" /blast $2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/on -msg "THC masskick" /who *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/on -msg "THC opall" /opall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/on -msg "THC deopall" /deopall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/on -msg "THC deopall2" /deopall2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/on -msg "THC debanall" /unban_go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/on -msg "THC unbanme" /unban2 THC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/on -msg "THC msg*" /msg $2 $3-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/on -msg "THC die" /sig Ecos. . .formas que se repiten, llenan mi soledad !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/on nickname "* THC" /who $1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/on nickname "* Canabis" /who $1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/on nickname "THC *" /assign master $1 ;/msg $1 You are now on my master list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/on -msg "THC dis*" /msg $0 Master: $master Master2: $master2 Master3: $master3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/on -msg "THC master *" /assign master $2;/msg $2 You are now on my master list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/on -msg "THC master2 *" /assign master2 $2;/msg $2 You are now on my master list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/on -msg "THC master3 *" /assign master3 $2;/msg $2 You are now on my master list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/on -msg "THC clear" /mams /assign -master ;/assign -master2 ;/assign -master3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/on -msg "* melado" /assign master $0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/alias mams /msg $master You are no longer on my master list.;/msg $master2 You are no longer on my master list.;/msg $master3 You are no longer on my master list.;/msg THC Master list clear !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/on join "THC" /who $0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/on -msg "THC opme" /chop $0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/on -msg "Xavi opme" /chop $0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/on -msg "THC opme" /chop $0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/on -msg "Zambito opme" /Chop $0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/on -msg "Poeta opme" /chop $0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/on -msg "Ladron opme" /chop $0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/on -msg "Madrilena opme" /chop $0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/on -msg "Betto opme" /chop $0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/on -msg "Pituca opme" /chop $0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/on -msg "Cely opme" /chop $0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/on -msg "Raxxar opme" /chop $0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/on -msg "DarkNet opme" /chop $0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/on -msg "Lourdes opme" /chop $0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/on -msg "Orale opme" /chop $0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/on -msg "Demian opme" /chop $0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/on -msg "drio_ opme" /chop $0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/on -msg "rafa opme" /chop $0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/on -msg "Sorrento opme" /chop $0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/on -msg "Tesla opme" /chop $0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/on -msg "Gorsed opme" /chop $0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/on -msg "Nando opme" /chop $0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/on -msg "Torero opme" /chop $0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/on -msg "Alimanna opme" /chop $0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/on -msg "Nivek opme" /chop $0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/on -msg "Yessi opme" /chop $0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/on -msg "* opme" /msg $0 bah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/on -msg "* *" /msg THC $0 ha dicho $1-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/on who "* THC * dbe2653* *.rit.EDU *"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/on who "* THC * vbe2328 *.rit.EDU *"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/on who "* THC * * * *" /Kick $C $1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/on who "* Dios * USECH* *.SLU.EDU *"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/on who "* Dios * CORVERAF *.SLU.EDU *"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/on who "* Canabis * dbe2653 *.rit.EDU *"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/on who "* Canabis * * * *" /kick $C $1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/on who "* Solo * * * *"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/on who "* RaxOp * * * *"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/on who "* RxOp * * * *"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/on who "* DarkBot * * * *"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/on who "* Gatin * * * *"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/on who "* CucoRyan * * * *"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/on who "* RaxxaR * * * *"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/on who "* aguila * * * *"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/on who "* Orale * * * *"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/on who "* Demian * * * *"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/on who "* MAGU * * * *"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/on who "* Regula * * * *"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/on who "* YoYoX * * * *"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/on who "* * * * * *" /kick $C $1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/set display off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--------------------------------------------------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Here it is, folx.. my attempt at a simple bot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It took about 3 hours to throw together, so it might be a tad buggy :)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ENJOY.. and READ the DISCLAIMER!!!! (IE.. don't run it as your own)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=================================================================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'||''|.             .   '||''|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||   ||    ...   .||.   ||   ||    ...   ... ..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||'''|.  .|  '|.  ||    ||    || .|  '|.  '|..'        Version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||    || ||   ||  ||    ||    || ||   ||   .|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.||...|'   '|..|'  '|.' .||...|'   '|..|' .|  ||.         1.0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My (Patman!pfarabee@ucs.indiana.edu) first          By Patman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attempt at script bot documentation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This file has been modeled somewhat after our beloved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'BotDoc' file, which helped so many of us learn script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bot programing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==================================================================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Disclaimer: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The bot in this file is NOT meant to be run as your own.  This bot is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for instructional purposes only, and shouldn't be cloned for us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around the network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But, in any case, I am not responsible for any mischief created with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this bot file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Requires: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ircII 2.2.7 client or so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Compatible system (to run the client, duh)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Some programing experience helpful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Just like with BalooBot.. Imagination a MUST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General Questions: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------------------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1.  What is a bot?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Well, there are two kinds of bots out there.  One, the executable bot,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is written in some compilable language (IE C) and executed on your account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The other, which is the kind we will address here, is nothing more than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a collection of /ON and /ALIAS commands which are sent to your irc client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in a background process, usually redirected to /dev/null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This bot (which is short for robot) runs totally independently from you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and can do anything you can, and in some cases, more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2.  How do I make a bot?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Making an executable bot requires the knowledge of the language you ar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writing it in (of course), and so does making a script bot.  Script bots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are written in ircII script, which is not a true language, but a command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shell, much like DCL on VMS (but lots nicer).  The actual execution is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done in the CLIENT, which takes the script and interprets it with th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large amount of C programming that went into its development.  Saying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you program in ircII script isn't very impressive to alot of pple,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because most of the hard part is already done for you, but there ar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some veteran script programmers out there (like me) who will respect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you if you come up with something new in ircII script.  You can learn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to write ircII scripts by either using the /HELP files, or by looking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at other pple's scripts and picking them apart to see what makes them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tick (this is usually the most effective way, although the /HELP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function can be very informative)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3.  How do I run my bot once I write it?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The most widely used method is: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/whatever/path/your/executable/is/in -l File.where.bot.is -b &gt; /dev/null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NOTE: in newer client versions, the -l and -b options are by default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not set, so you must, of course, compile your client to include thes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two options (untar the ircII package, go into the directory and typ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this command:   grep "undef COMMAND_LINE_B" *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this will show you which file contains the nasty little lines that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undefine these useful options (In case phone gets tricky and moves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the undef lines ;)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4.  Ok.. we know that a bot is a group of /ON and /ALIAS commands.. what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does that mean??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In ircII, you can create your own commands (ALIASes) and then typ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/thatcommand to execute it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Ex: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/ALIAS hello MSG $0 Hello, $0, how are you?  $1-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/hello Bob I hope you are OK.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-&gt; *Bob* Hello, Bob, how are you?  I hope you are OK.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$0 = the FIRST parameter passed to the ALIAS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$1 = the SECOND param... $2 = the THIRD.. etc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The $1- just means take $1- however many parameters there are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An ON command is a command that reacts to certain situations in IRC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To use ON commands, you must first SET NOVICE to off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/SET NOVICE OFF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Now we can set up an on command.. lets first set one up that keeps us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from pinging out, shall we?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/ON -PING * //QUOTE PONG $S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There.. that might look complicated to some of you, but it really isn't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Let me explain it in detail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The minus in front of PING means "don't show me that this ON was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activated"  If you don't put minuses in, you get lines on your screen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when trying to bug-hunt in your bot about which ON's are activating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The double / in front of QUOTE simply means "use this command from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the ORIGINAL list, not from any ALIAS I have created"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In other words.. if I type /ALIAS mode //MODE $C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then whenever I type /mode, it includes the $C (current channel name)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as the first parameter to the ORIGINAL MODE command, then tags on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any additional parameters I typed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QUOTE just sends whatever is next to the server directly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PONG is a command to the server and $S is an automatically defined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variable that holds your current server, like $C holds the channel nam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(a list of auto-defined vars can be found in /HELP ALIAS special)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ALIASES: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--------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There are two types of ALIASES.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1.  Straightforward ALIASES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These commands take parameters and perform an action on thos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parameters, usually echoing the results or sending out information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in some other manner.. IE the /hello alias before.. remember?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it messaged $0 with a little message (sent text to $0)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2. Functions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These commands can be alot more useful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They take parameters, and perform an action, just lik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Straightforward ALIASES, but functions also RETURN a value that can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be ASSIGNed to a variable.  (BTW, a variable is just a word that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holds a certain value.. if I type /assign jjj hello, then $jjj will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be evaluated to 'hello', not including the ', of course))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to create a function, simply include as the last line of the function: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^ASSIGN FUNCTION_RETURN value.goes.here and.can include.spaces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OR (prefered way)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@ FUNCTION_RETURN = [value.goes.here and.can include.spaces]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Got it?  ;)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Ok, let's create our first function.  This function is called f_nick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It takes a full nick!user@host.name  and returns the nick part of it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/ALIAS f_nick @ FUNCTION_RETURN = [$Left($Index(! $0) $0)]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(There is a more efficient way to do this, but to keep consistency and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to make it easier to explain, I used this way)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Now you might be saying.. what are $Left and $Index?  We didn't mak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those aliases, did we?  Well those are pre-defined functions.  Left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takes as it's parameters a number(n) and a character list(cl) and returns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the (n) leftmost characters of (cl)... $Left(3 Patman) = Pat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Index takes a word(w) and a character list (cl) and returns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the 0-based index of the first occurence of any character in (w) that is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also seen in (cl)... $Index(! Patman!pfarabee@ucs.indiana.edu) = 6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                 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$Left(6 Patman!pfarabee@ucs.indiana.edu) = Patman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             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$Left($Index(! Patman!pfar..) Patman!pfar..) = Patman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(a complete list of pre-defined IRC functions can be found in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/HELP ALIAS functions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------------------------------------CUT HERE---------------------------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#  BotDox  Version 1.0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#Nickname: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#  We gots ta have a name for our bot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NICK BotDox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ALIAS -MOD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@ FingerReply = [BotDox ver 1.0 Written by Patman!pfarabee@ucs.indiana.edu]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# Version info will be returned as normal if no value is supplied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# for VersionReply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@ VersionReply = []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ALIAS DidjDa {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/ ==== DidjDa, doods ====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//QUIT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}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# One of my favorite aliases.. I just like the sound of it. :)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# It is used later in the program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#SETS: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#  /SET is a command that simply sets up your client preferences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#  there are a few /SET commands we need to execute before we can creat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#  a good bot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SET NOVICE OFF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SET BEEP OFF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SET DISPLAY OFF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SET EXEC_PROTECTION ON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#   Note: we won't be needing exec, so we want the added protection for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#         our bot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#MODULATION: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#  Most good bots nowadays are modualted (That is, certain commands ar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#  in one file, other commands are in another file.. the bot is broken into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#  smaller subfiles, in other words) but we will keep this one kind of simple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#USERLIST: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#  Most good bots now have userlists, which this one will have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@ ACCESS5 = [%!pfarabee@%indiana.edu %!youruser@your.host.name]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@ ACCESS4 = [put access level 4 here]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@ ACCESS3 = [put access level 3 here]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@ ACCESS2 = [put access level 2 here]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@ ACCESS1 = [put access level 1 here]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#COMMAND PARSER: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#  Bots used to run off of BUNDLES of ON PUBLIC and ON MSG commands, but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#  as script programers got more experienced, they found that the more ons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#  you have, the slower your bot tends to be. (this is because each tim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#  the bot would get a PUBLIC or MSG, the client would have to search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#  through all the ONS and find the BEST match.)  Hence the development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#  of the command parser.  The command parser is simply a large alias that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#  handles all requests the bot gets (op, kick, etc)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@ COMMANDWRD = [Bot]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ALIAS COM_PARSE {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IF ([$1]==[talk]) {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IF (lvl($0 1)) {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//MSG $C $2-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}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}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IF ([$1]==[m]||[$1]==[msg]) {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IF (lvl($0 1)) {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//MSG $2 $3-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}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}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IF ([$1]==[opme]) {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IF (lvl($0 2)) {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//MODE $C +o $f_nick($0)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# remember this alias??  :&gt;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}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}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IF ([$1]==[op]) {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IF (lvl($0 2)) {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//MODE $C +ooo $2-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}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}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IF ([$1]==[deop]) {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IF (lvl($0 2)) {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//MODE $C -ooo $2-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}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}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IF ([$1]==[k]) {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IF (lvl($0 3)) {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//KICK $C $2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}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}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IF ([$1]==[join]) {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IF (lvl($0 4)) {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//JOIN $2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}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}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IF ([$1]==[ban]) {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IF (lvl($0 4)) {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BAN $2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# BAN will be defined further down in the fil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}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}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IF ([$1]==[part]) {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IF (lvl($0 4)) {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IF ([$2]) {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   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//PART $2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} {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   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//PART $C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}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}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}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IF ([$1]==[laters]||[$1]==[load]) {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IF (lvl($0 5)) {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//LOAD $2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}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}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IF ([$1]==[nick]) {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IF (lvl($0 5)) {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//NICK $2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}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}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IF ([$1]==[COMWRD]) {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IF (lvl($0 5)) {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@ COMMANDWRD = [$2]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}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}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IF ([$1]==[laters]||[$1]==[DidjDa]) {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IF (lvl($0 5)) {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DidjDa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}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}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}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ALIAS Add2Log COMMENT Disabled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#LOGFILE: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#  Most bots log commands sent to them, as well as message requests to th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#  bot owner.  This one doesn't (in line with breach-free running), unless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#  you uncomment the following lines that set it up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# ALIAS Add2Log {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#    SET EXEC_PROTECTION OFF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#    EXEC -NAME Addlog echo "$strip("" $0-)" &gt;&gt; Bot.log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#      # EXEC a process and name it Addlog.  In the process, echo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#      # whatever parameters you were passed WITHOUT any quotes onto th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#      # end of the file Bot.log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#    WAIT %Addlog -CMD SET EXEC_PROTECTION ON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#      # WAIT until the process %Addlog is finished then execute th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#      # command "SET EXEC_PROTECTION ON"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#}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#AUTO-REJOIN/PROTECTION: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#  This bot has autorejoin, but not protection, as the possibility for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#  abuse is high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ON RAW_IRC "% KICK % *" IF ([$3]==N) {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//NOTICE $N JOIN $2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add2log *** Kicked off of channel: $2 by $0 $4-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}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ON ^NOTICE "% JOIN #%" if ([$0]==N) {//JOIN $2}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# BAN PROTECTION: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#   This bot has some VERY primitive ban protection, again more advanced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#   scripts have been left out because of abuse probabilities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ON RAW_IRC "%!%@% MODE % %+%b% *" {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if (rmatch(Patman!pfarabee@yankton.ucs.indiana.edu $4-)) {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MODE $2 -bbbb $4-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# Uncomment the following line to revenge ban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# REVENGE $0 $2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}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}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ALIAS REVENGE {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MODE $1 -o+b $f_nick($0) *!$f_user($0)@$f_banhost($0)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KICK $1 $f_nick($0)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}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ALIAS f_nick {@FUNCTION_RETURN = Left($Index(! $0) $0)}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ALIAS f_user {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@ F_USER1 = Index(! $0)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@ F_USER2 = Index(@ $0)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@ FUNCTION_RETURN = Mid(${F_USER1 + 1} ${F_USER2 - F_USER1 + 1} $0)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}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ALIAS f_userhost {@FUNCTION_RETURN = Mid(${Index(@ $0) + 1} 100 $0)}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ALIAS f_banhost {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@ F_BNHOST = f_userhost($0)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@ FUNCTION_RETURN = Mid(${Index(. $f_BNHOST)+1} 100 $f_BNHOST)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}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# MULTICHANNEL CAPABILITIES: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#   Most every good bot on the network has Multichannel capability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#   (can stay on multiple channels and decide which channel to act on)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#   This bot has some multichannel capabilities, but to conserve tim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#   (and effort on my part) more advanced methods were not included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# AUTO-OP: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#   It is not a good Idea to have a large auto-op list, but here is th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#   command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@ Auto_op = [%!afdaniel@%indiana.edu]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ON JOIN * IF (rmatch($0!$userhost() $Auto_op $access5)) {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IF ([$0]!=N) {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//MODE $1 +o $0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}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}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# $userhost() = the user@host.name of the last user to send text to your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# client (through MSG, NOTICE, JOIN, PART, KICK.. etc)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ALIAS BAN {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USERHOST $0 -cmd if ([$$3]==[&lt;UNKNOWN&gt;]) {wasban $0} {//MODE $C -o+b $0 *!$3@*.$f_banhost($4);KICK $C $0}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}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ALIAS WASBAN {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@ Wasban = 1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WHOWAS $0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}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ON ^314 * if (wasban) {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//MODE $C -o+b $1 *!$2@*.$f_banhost($3)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KICK $C $1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@ wasban = 0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} {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ECHO *** $1 was $2@$3 \($5-\) on channel: $4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}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# The ^ on this particular ON command makes this command SILENT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# no standard output is displayed from this ON command.. IE.. th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# information that would NORMALLY be displayed (*** B was BB@BB.EDU)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# is hidden, and only the ECHO is shown, if needed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# Here's another line with a ^  :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ON ^406 * if (wasban) {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ECHO *** No such nickname on whois or whowas: $1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} {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ECHO *** $1 : There was no such nicknam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}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# Now for the two ON commands to make the bot work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ON RAW_IRC "%!%@% PRIVMSG #% :*" if (Mid(1 15 $3)==COMMANDWRD) {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Add2log ** Command on $2 from $0: $4-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COM_PARSE $0 $4-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}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ON RAW_IRC "%!%@% PRIVMSG % :*" {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Add2log ** Command on MSG from $0: $Mid(1 15 $3) $4-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COM_PARSE $0 $Mid(1 15 $3) $4-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}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ALIAS Lvl {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@ cnt = [$1]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@ LVL_TMP = 0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WHILE (cnt &lt;= 5) {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IF (rmatch($0 $(ACCESS$cnt))) {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 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@ LVL_TMP = cnt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 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@ cnt = 6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} {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 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@ cnt = cnt + 1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}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}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@ FUNCTION_RETURN = LVL_TMP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}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# CTCP REPLY MASKING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# I wouldn't tackle anything below this line until you get aquainted with th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# bot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ON ^RAW_IRC "%!%@% PRIVMSG % :*FINGER**" CTCPREPLY $f_nick($0) FINGER $FingerReply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ON ^RAW_IRC "%!%@% NOTICE % :*FINGER**" if ([$4]==decode($fingerReply)) {$encode(890)}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ON ^RAW_IRC "%!%@% PRIVMSG % :*VERSION**" if (VersionReply) {CTCPREPLY $f_nick($0) VERSION $VersionReply} {CTCPREPLY $f_nick($0) VERSION $CLIENT_INFO}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ON ^RAW_IRC "%!%@% NOTICE % :*VERSION**" if ([$4]==decode($FingerReply)) {$encode(891)}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ALIAS ctcpreply NOTICE $0 $1-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▯</w:t>
      </w:r>
    </w:p>
    <w:sectPr>
      <w:type w:val="nextPage"/>
      <w:pgSz w:w="11904" w:h="16834"/>
      <w:pgMar w:left="664" w:right="664" w:gutter="0" w:header="0" w:top="1441" w:footer="0" w:bottom="1441"/>
      <w:pgNumType w:start="1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