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  TIN SHACK BBS FILE DIRECTORIES  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(818) 992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mos        19. Music            37.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mes        20. Music            38. Beautiful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. 1      21. Music            39.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tilities    22. Music            40.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ext/W.P.    23. Educational      41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utorials    24. Educational      42.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nprotects   25. Budget           43. Anarchy: Activist Ti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isc...      26. Clipart          44. Anarchy: The Phreaker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rt/Graphics 27. Pascal           45. Hacking: The Art/Tech.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usiness     28. C Programming    46. Hacking: Bioc Agent 003s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Windows      29. Q Basic          47. Hacking: Cha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ound!       30. Programming      48. Hacking: Chao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New Demos!   31. DataBase         49. Hacking: Comp\Undergroun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Games        32. Desktop          50. Hacking: Digital F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. Games        33. Finance          51. Hacking: Freed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Games        34. Home             52. Hacking: Informati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. Graphics     35. General          53. Hacking: Legion of Do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Graphics     36. Printing         54. Hacking: Legion of Lui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Hacking: Misc                    73. Misc: CAF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Hacking: NARC                    74. Misc: CPSR 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Hacking: The New Fone Express    75. Misc: Full Disclos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Hacking: Network Info. Access    76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Hacking: National Sec. Anarchist 77. Misc: Jok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Hacking: Phrack                  78. Misc: JFK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Hacking: PHUN                    79. Misc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Hacking: The Syndicate Report    80. Misc: Phantas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Hacking: UPI Newsletter          81. Misc: Pira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Hacking: World Lists             82. Misc: Schoo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Internet: EFF                    83. Misc: Worl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Internet: IRC                    84. Radio: Frequ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Internet: Misc                   85. Radio: HAM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Internet: INET Rules             86. Radio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Law Enforcement: FBI Papers      87. Radio: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Law Enforcement: Various Laws    88. Radio: Moonbea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Law Enforcement: Misc            89. Security: CE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Misc: Info on ALCOR              90. Security: CIA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Security: COMSEC Info       109. UFO: Alt Alien Sightings   127.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Security: DDN Info          110. UFO: CUF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Security: Misc              111. UFO: Lake Erie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Security: Comp Risks Info   112. UFO: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Subculture: Athene          113. UFO: Inside UF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Subculture: CDC             114. UFO: Kril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Subculture: CoolDarkness    115. UFO: Info on R. 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Subculture: CORE            116. UFO: Data on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Subculture: DARGONZine      117. UFO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Subculture: INTERTEX       118. UFO: Info on Ben O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Subculture: MOOSE          119. UFO: UF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Subculture: Misc           120. UFO: Info on Dr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Subculture: PMC            121. Virus: 4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Subculture: PURPS          122. Virus: Amiga Vir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Subculture: QUANTA Press   123. Virus: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Subculture: Scream Baby    124. Virus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Subculture: Unplastic News 125. Virus: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Subculture: We Magazine    126. Virus: Virus_L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 Shack BBS (818) 992-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