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ANSI.SYS v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d Ass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ig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the disclaimer.  I am not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ight do to your computer.  I didn't wri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did was take a load of code, and compile it togeath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ies, it i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this program, when some lame guy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ansi bomb, and have my format delete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guy didn't realize is that I don't have forma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to begin with.  Hahahaha.  I also wrote this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l33t d00d3r friends could use this and think of me. 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program basicly do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Does not allow ANSi keyboard key re-def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aster than ANSi.SYS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akes up less memory tha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  Supports DesqVi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Supports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Supports many popular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shit.  I know I do.. &lt;big shit, woptie 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the CONFIG.SYS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directory&gt;\BA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I am done, you can use this. 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 The crue, [200 Proof], 3l33t f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R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