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00 Proof]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pproc - Zillion's Wordlist Pre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for 200Pro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6 Jimmy T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PPROC [/W,/CF,/CL,/CC,/Ax,/ABx,/B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- Also print origin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fir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F  - Capitalize first letter of word, lowercas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L  - Lowercase entir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C  - Capitalize entir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x  - Append number (0-9) to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Bx - Put number at beginning of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- Revers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of options is the order they are specified in, except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ZP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are printed on screen. Redirect output to a file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pproc word.lst /W /B &gt; new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words from word.lst, prints original, prints backw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all goes to new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pproc word.lst /CL /A1 &gt; new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words from word.lst, lowercases, prints with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, goes to new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llion and [200 Proof] are not responsible for any damage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that may occur with ZPPROC. 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ISCLAIMER:  [200 Proof] and none of it's members are responsible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any information contained in this text.  Information purposes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 Use this information at your own risk.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