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N.w.V.a Presents NWVA SHELL REAL v1.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his is for general basic anarchy not in dos iz k00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FOR ANYTHING THAT HAPPENS WITH THIS - I DAEMON OF NW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 ALL RESPONSIBILTY FOR WHAT THESE FILES DO TO THE USER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With that out of the way a filez list is in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VA.COM - THIS ONE LOADS NWVASHEL.EXE In A Special Way - USE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N.COM - Will Do This : Echo Y | Del C:\Windows Then Rd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JAN.COM - This Will Kill 100 Sectors On All Drives From A-Z OR C-Z </w:t>
      </w:r>
    </w:p>
    <w:p>
      <w:pPr>
        <w:pStyle w:val="PreformattedText"/>
        <w:bidi w:val="0"/>
        <w:spacing w:before="0" w:after="0"/>
        <w:jc w:val="left"/>
        <w:rPr/>
      </w:pPr>
      <w:r>
        <w:rPr/>
        <w:t>NWVASHEL.EXE - This Program Kicks But It Will Do All Kinds Of Stuff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.EXE - This is The Credit Card # Maker - I Made The Interface | # Co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.COM - Mastercard Function Loader (Used Interna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COM - VisaCard Function Loader (Used Inter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COM - American Express Loader (Used Inter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K.COM - The PrankCall Function Loader (Used Inter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L.DAT - Created First Time The BlackList Feature Is Used - Edit'a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.DAT - Created First Time The Phone/@ Address Feature Is Used - Edit'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 The Functions, A Description , And wheather it worx 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| WORK?    |      WHAT IT DOES       |    EXTRA INFO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YES          Credit Card # Maker OnLiNe    This Kicks Butt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YES          Prank Caller For Modemz       This Is The Best One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YES          Phone &amp; @ Address Book        Just Like The Blackli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YES          Screen Saver bout Me          Flashy K00l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YES          Black List Maker/Editor       Worse Th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YES          Load Microsoft Edit           SO Load ed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YES          Load M-Soft Windows (Ick!)    Dont do this do #9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YES          Shell To Dos (Essential!)     Cool to have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YES          Delete Windows (More likit!)  5 SECONDS TO ABORT! DO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 YES          FEDZ: Kill Hd's C-Z 1 Minute! 30 SECONDS TO ABORT! K00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  YES          Quit The Program (No Dont!)   Dont do this bia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z Get The Beta 2.0 Version in about a 3 Months and please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it cuz your afraid of the trojan you have 30 secs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ONT hit it by accident or DELETE trojan.com &amp; NO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 no problem cept that was two good features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L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N.w.V.a 95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: Call Screaming Slave And Apply to Me For JOb 4 Group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you a chance to prove your 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