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ney's Death: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rote this program in Batch Enhance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verted it to com with Bat2exec.exe. It's an unpreten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program, if you can call it that. BET.EX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wrote it purely for the enjoyment of my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. Someone suggested I upload it a couple of places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it got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am at present learning Assembly. I'm pla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game, "Barney's Reincarnation," as soon as I can fi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it. Hopefully, it will be a re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cieve this, and anything else I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donation of $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ni Saphire-Ber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48 N. Wh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cago, IL, 606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your address so that I can give ya further programs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'em. It'll have to be on 3.5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do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ssi Miller for giving m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Enhancement Tool (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off Software (whoever they are, for making BE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ney for being such an easy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ace, love, and group sex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