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/A' for 19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-- Classified      202--304-343-7016 203--203-789-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--204-949-0900     206--206-345-4082 207--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--303-293-8777     209--415-781-5271 212--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-415-781-5271     214--214-464-7400 215--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-614-464-0519     217--217-789-8290 218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-317-265-4834     301--304-343-1401 302--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-303-293-8777     304--304-344-8041 305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--303-293-8777     308--402-221-7199 312--312-796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-313-424-0900     314--816-275-8460 316--913-276-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-317-265-4834     318--504-245-5330 319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-617-787-5300     402--402-221-7199 404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-405-236-6121     406--303-293-8777 412--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-617-787-5300     414--608-252-6932 415--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-416-443-0542     417--816-275-8460 418--614-464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--614-464-0519     501--405-236-6121 502--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-206-345-4082     504--504-245-5330 505--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-206-345-4082     512--512-828-2501 513--614-464-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