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NA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/A NUMBER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/A STANDS FOR CUSTOMER NAME/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UP THE AREA CODE'S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OPERATOR THE PHONE #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HE NAME AND ADDRES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A CODE         TEL. N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            201-676-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            301-384-9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3            203-789-6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            204-949-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            205-988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            206-382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7            617-787-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       303-399-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            415-546-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          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            213-501-4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            214-948-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            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            614-464-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7            217-525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8            402-345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       317-265-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1            301-534-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2            412-633-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3            303-399-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4            304-344-8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5          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            NONE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7            303-399-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       402-345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9            217-525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            312-796-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3            313-223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4            314-726-7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5          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6            816-275-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7            317-265-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            318-227-1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9            402-345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1            617-787-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2            402-345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3            403-425-2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4          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5            405-236-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6            303-399-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8            415-546-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2            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3            617-787-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4            608-252-6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            415-546-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6            416-922-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7            314-726-7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            514-861-2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9            614-464-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1            405-236-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2            502-583-2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3            503-241-3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4            504-245-5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5            303-399-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6            506-657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7            402-345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            206-382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            512-828-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3            614-464-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4            514-861-2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5            402-345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6          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7            313-223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            518-471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9            416-922-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1            601-961-0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2            303-399-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3            617-787-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4            604-432-2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       402-345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            502-583-2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7          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8            608-252-6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9            201-676-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2            402-345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3            416-922-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            614-464-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5            615-373-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            313-223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7            617-787-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8            217-525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       402-345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           415-546-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3            804-747-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4          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5            416-922-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7            415-546-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       NONE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2            402-345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            713-820-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4            213-501-4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5            608-252-6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6          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7            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1            303-399-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2            617-787-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          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            804-747-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5            415-546-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6            512-828-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       416-922-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            212-334-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9            LI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       317-265-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3            813-223-9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4            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5            217-525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6            816-275-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7            214-948-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9            514-861-2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            615-373-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2            902-421-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3            NONE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4          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       313-223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7            NONE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          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3            816-275-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4          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5            512-828-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6            415-546-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8            405-236-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9          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            212-334-3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HAMAS,BERMUDA,DOMINICAN RE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Finger Discount from " Swashbucklers II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