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PS MASTER 1.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JG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ts to the guys at MLD! Thanks fo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4 AJ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f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1.DAT             CPS Mas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MAST.DOC         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UNDO.EXE             Un-Installs CP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MAST.EXE             CPS Master Installation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 .EXE             RunTime Nee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: BRUN45.EXE and MASTER1.DAT must be in the sam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MAST.EXE is in, otherwise you will not successfully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mpted for "Runtime Path", specify the path which contains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 Master is designed for the Renegade SysOps who want to improv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rates, even if they already get what they feel is the best CP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 Master uses a method that is actually quite simple to increase your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00 to 2000 more on a good 14400 connection, and on a true 28.8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can be even more. Even at 300 baud this program can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700 CPS with ZMODEM! CPS Master may be your answer to slow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: (User writing to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Master modifies your RENEGADE data files so that when an upload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received goes first into your computer's memory, THEN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y doing this, ZMODEM can quickly stuff much more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much faster than it could write it to the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conventional memory data writes to the hard drive,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aster than DSZ writing to the hard dri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: (User taking from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Master also has the RENEGADE data files set so that when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all data once again goes into the system memory. As much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rom the file being downloaded is placed into memor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and then sent in a continuous chunk to DSZ. CPS Mas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"CRC HEADER" for this chunk of data and sends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all in one stride. DSZ can send data blocks much larger than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but because it cannot CRC check them at that size, it sends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CPS Master creates the CRC header so that DSZ doesn't have to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PS Master in any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MASTER1.DAT is in the same directory as CPSMA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PSMAST.EXE and it will automatically ask for all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ll valid information needed, CPS Master wi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allation is complete and drop you to DOS. At this poi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! CPS Master will automatically take effect each time a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CPS Master from your Renegade data files (I don't see wh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CPSUNDO.EXE. This will safely unstall CP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 Master works with MOST modems on MOST computers. CPS Master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Renegade dated 01-02-94 or higher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rough 06-14-94 and has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ny increase in CPS rates after installing,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Master, because it is obviously not compatible wit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JG BBS might just be heav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omen for ever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wnloads for ever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ours onlin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 band for almost all of Illino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JG BBS, [708]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