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[][][][][][][][][][][][][][][][][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BROUGHT TO YOU BY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COMPUTER PIRATES OF UTAH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COURTESY OF THE SAFEHOUSE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(801)-264-8201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][][][][][][][][][][][][][][][][][][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L O C K   P I C K I N G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WRITTEN BY: DARC DEATHE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" A PIN TUMBLER LOCK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FOR LOCKSMITHS ON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INFORMATION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FORBIDDEN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(AS LONG AS WE ARE AT I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SOME LAND IN FLORID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PIN TUMBLER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FOUR ITEMS: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PICK, AND A TENSION WREN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SUALLY GET THESE AT A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IF YOU CAN NOT FIND ON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THAT YOU CAN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HERE IS AN ILLUSTRATION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NSION W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/  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       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KNOW OF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BUT HAVE NO IDEA WHAT TH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.  IT IS VERY IMPORTANT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IT WOULD BE IMPOSSI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, WE MU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MPERFECTION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HOW TO ACTUAL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, WE WILL LOOK AT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THE IMPERFECTION PAR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HERE IS A DISSASSEMBLED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-&gt;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-&gt;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! !_! !_!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_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INS -&gt;! ! ! !  _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ING -&gt;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: :_: :_: :_: :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-&gt;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__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\__  / \_/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\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-------------------  &lt;-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KEY INTO A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PINS ARE PUSHED UP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PER KEY, THE T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INS WILL MATCH WITH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UG AND HOUSING ME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TURN THE PLUG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ETC.. WHEN YOU INSE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INS GO INTO THE VALL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US MEANING THAT THE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HEIGHT VALL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PEN. PRETTY ELEMENTR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WE CAN MOVE ON TO HOW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 WE (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DEPEND ON THE IN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INSERT THE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OCK AND APPLY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LEFT (OR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 SO THAT IF YOU COULD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T WHERE THE PLU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WOULD MEET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ING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! !*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!*!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  !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SLIGHT PRESURE IS ON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INS CAN NOT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THERE IS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WIDEST AND THERE F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NSION ON IT, AND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ST AND HAS ALMOST N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WE NOW USE THE PICK TO &gt;GENT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EACH PIN UP (AND TRY TO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T IT DOWN) UNTIL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IGHTEST ON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T. GETTING THE FEEL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LOCK PICKIN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OUND THE LOOSE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PRESS IT UPWARD UNTIL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REDUCTION IN 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RENCH. THIS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TTOM P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JUNCTION OF THE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. DO NOT RELEASE ANY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RENCH NOW!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TRAPPED IN THE HO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HERE: (DON'T I DRAW PR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! !_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   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\_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ONTINUE THIS PROCES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NS UNTIL YOU WORK YOUR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THAT IS WIDEST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OU CAN GET FAIRLY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SUGGEST PRACTICING O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UMBLER LOCK THAT IS BOUGH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, THE CHEAP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ISCUSS A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INS N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PARTICULARLY HARD JO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THIS IS GRAPHICLY SHOWN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_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 _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! !*! !*! 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!*! !*!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_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_ 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SH THE 2ND P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UP, YOU WILL UNAVOID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ONE IN FRONT OF IT UP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IT'S LONG BOTTOM PI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S TO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WITH THI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INITIALLY DET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MAKES IT HARDER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 APPERANT IS THAT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Y PUSH THE 3RD 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P INTO THE HOUSING,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 ! !_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! !*!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!*!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!*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ADD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RAKING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YOU "RAKE" I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INS, HOPING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NSION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. 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 FAST SOMETIM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RELIABLE, AND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ACTUALLY "PICK"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AN ADDRES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 MATERIALS FROM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RISON PROTECT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 GARDENS, NEW YORK, 1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PERSONAL PRACTIC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S FROM MENTOR P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IR CATALOG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IG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OR PU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-53 NORTHER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G, NY  1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NY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LIG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OUR EXTRAORDINA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CLE ON LOCK PICK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LEA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 DEATHE ON MOST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: Quasi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