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LECTRONIC RESOUR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3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resource directory!  Here's what it is and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ctronic Resource Directory wa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 commission for the Blind to allow all staff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vision to have a common database of resour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m on our local area network.  While no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little icon driven database, it gets the job d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lies sufficient information to give interested folk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simple.  Just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in the .zip file are in a DOS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Now you simply go to the directory and 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"ERD" and up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in the program, there are basically 6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to you; 1) have the various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ed and then search a particular on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r by city or state, 2) search for a particular re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3) search all records by state, 4) search all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5) search for a state legislator or 6) set colo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create a text file of a particular list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when in the program or create a large text 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category of listings from a utility we will look a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add ons to the program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have a news file and an additional good-by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creating two text files.  If you writ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"News.txt" and if the program sees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en it will send the file to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main menu.  If the program se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e.txt" then it will send that before exiting to DOS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quit.  These files not only allow you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ittle messages passed to the user, but also could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program to your own organization, agency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r whatever.  We use the Marshall Dudley (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) send.exe file for the program.  If you run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directory online for your caller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from Marshall since it is the best way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within a BBS environment.  You can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from almost any BBS out there usually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DRWYXXX.zip" where the XXX i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You can use our "EE.exe" program to edi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add, edit, or delete them. 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reate your own resource directory and keep i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want a text file of a whole category of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our "TF.exe" utility and follow the prompts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of the databases will be available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ssachusetts Commission for the Bli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ervice at area (617)-451-5327!  We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node board now and will have 4 lines in th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re are no guarantees about soft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tabase accuracy other than the stuff should fit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It's free and you can use it for goo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24, 1994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