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</w:t>
      </w:r>
      <w:r>
        <w:rPr/>
        <w:t>TRAKSAT Version 3.1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</w:t>
      </w:r>
      <w:r>
        <w:rPr/>
        <w:t>Satellite Tracking Program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</w:t>
      </w:r>
      <w:r>
        <w:rPr/>
        <w:t>Copyright (C) 1989-94, All Rights Reserved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</w:t>
      </w:r>
      <w:r>
        <w:rPr/>
        <w:t>Paul E. Traufler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</w:t>
      </w:r>
      <w:r>
        <w:rPr/>
        <w:t>111 Emerald Drive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</w:t>
      </w:r>
      <w:r>
        <w:rPr/>
        <w:t>Harvest, AL 35749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</w:t>
      </w:r>
      <w:r>
        <w:rPr/>
        <w:t>WK (205) 726-5511 or (205) 837-0084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</w:t>
      </w:r>
      <w:r>
        <w:rPr/>
        <w:t>Compuserve ID 76600,610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����</w:t>
      </w:r>
      <w:r>
        <w:rPr/>
        <w:t>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 October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RAKS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pyright (C) 1989-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 Paul E. Trauf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VERSIONS OF TRAKSAT, INCLUDING VERSION 3.1, ARE NOT PUBL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MAIN SOFTWARE, NOR ARE THEY FREE SOFTWA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n-registered users are granted a limited license to use TRAKS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a trial basis for the purpose of determining whether TRAKS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suitable for their needs. The term of the trial basis sh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exceed 30 days. Use of TRAKSAT, except for this limi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rpose, requires registr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KSAT and its companion files are being distributed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ware. YOU ARE ENCOURAGED TO SHARE THIS SOFTWARE WITH OTH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VIDED THAT IT IS DISTRIBUTED COMPLETE WITH DOCUMENTATION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UNMODIFIED FORM AND THAT NO FEE OR OTHER CONSIDERATION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GED OR ACCEPTED. (DISTRIBUTORS OF PUBLIC DOMAIN OR U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ORTED SOFTWARE MAY DISTRIBUTE TRAKSAT FOR A COPY FEE, NO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CEED $5.00 (US)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KSAT makes no warranty of any kind, either express or implie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ing but not limited to implied warrantie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rchantability and fitness for a particular purpose,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pect to this software and accompanying document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ul E. Traufler, author of TRAKSAT, SHALL NOT BE LIABLE FOR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MAGES (INCLUDING DAMAGES FOR LOSS OF BUSINESS PROFITS, BUSIN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RUPTION, LOSS OF BUSINESS INFORMATION, OR OTHER INCIDENT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NSEQUENTIAL DAMAGES) ARISING OUT OF THE USE OF OR INABILI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USE TRAKSAT, OR FOR ANY CLAIM BY ANY OTHER PARTY.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greement is governed by the laws of the state of Alabama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age 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at is Shareware?   (Why ask why!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ware is copyrighted software that is distributed at minim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st. Because you can "try before you buy", it's easy to fi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to fit your needs. Shareware authors release progra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an element of trust, expecting payment if a program is u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ularly. You save when you buy Shareware since expens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rketing costs are eliminated, however it should be rememb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producing Shareware costs the author time, energy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ney. Remember that registering Shareware will help keep hig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ality low cost software available to all use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y should I register?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ll first off it is the right thing to do. If you use TRAKS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more than 30 days it is time to register. What you get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ing TRAKSAT is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Support for Shareware so you can keep getting low-co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 in the futu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You will be mailed a notice when new versions beco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aila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Support will be provided to registered users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The option of getting you name placed on the About screen 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ryone will know you registered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The warm feeling that you are supporting me in this pursui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 The latest version of the program and new satellite eleme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o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 The registered version does NOT display the reminder screen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 Only the registered version has the Auto Tracker interface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matic antenna pointing and radio tuning. (This is optio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quipment and is not required to use TRAKSAT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registration helps support me and my family also. I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nt a great deal of time and effort in this program and w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 that you will be honest and register. I have kept the co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is program within the reach of almost anyone, just try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d another satellite tracking program with all the feature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KSAT for less mone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age 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 ........................................... 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WARE REQUIRED TO RUN THE PROGRAM ................... 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 1 (GETTING STARTED) ........................... 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THE PROGRAM .................................... 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 2 (USER OPTIONS) 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 3 (MAIN MENU FILE OPTIONS) 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 4 (MAIN MENU SATELLITE OPTIONS) ...............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 5 (MAIN MENU STATION OPTIONS) .................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 6 (MAIN MENU TIME OPTIONS) ....................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 7 (MAIN MENU OPTIONS) .........................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 8 (MAIN MENU SINGLE SATELLITE) ................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 9 (MAIN MENU MULTI-MODES) .....................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10 (REGISTERING/UPDATES) .......................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11 (OBTAINING ELEMENTS/FILE FORMAT) ............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12 (SATELLITE MAGNITUDE/FREQUENCIES) ...........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13 (ODDS AND ENDS) .............................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 TRACKER ........................................... 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14 (PROBLEMS/HELP) .............................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BLIOGRAPHY ........................................... 5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FORMS (ORDER.FRM) ................................ 5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rademarks used in this document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BM, PS/2, and PC DOS are registered trademarks of Interna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siness Machines Corpor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rosoft, MS, MS-DOS, and QuickC are registered trademark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rosoft Corpor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cules is a registered trademark of Hercules Comp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olog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KSAT uses the QuickWindows Advanced User Interface Libr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is Copyrighted 1992 by Software Interphase, Inc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 Tracker is a Trademark of Endeavour Electronics 15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mount Road, Tewksbury, MA 01876. (508) 851-566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others are owned by there respected compani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age 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KSAT is a general purpose satellite tracking program, by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mean any satellite that has a NORAD, NASA 2-Line element s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be used. The solution to the satellite motion which is u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TRAKSAT is completely analytic and therefore requires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erical integration. This makes the program fast, even fas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a coprocessor is used, since the solutions can be evalu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arbitrarily large, or small, time interva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urpose of this program is to provide the user with a mea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propagating NORAD element sets in time to obtain track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of the space objec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 IMPORTANT NOTE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ORAD satellite data set included with TRAKSAT contain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ements for over 740 satellites. HOWEVER this data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veral weeks old by the time MOST people obtain this progra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lements included can be used to run the program through 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ces but updated elements will be required in order to ma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urate predictions. For more information on satellite eleme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Chapter 11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 IMPORTANT NOTE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print out the document, TRAKSAT.DOC use the DOS copy comman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yntax to use would be "COPY TRAKSAT.DOC PRN", withou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otation mark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complete development of the theory required to predic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ition of an artificial satellite about the earth is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ented here because this is not proper place for it. Suc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velopment would require a volume in itself and would be mo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distraction than an aid to the potential user. Only enough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ncepts required for a general understanding plus the fi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s are given. References to detailed works from which th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s are derived are provided for the more than casu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ested read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Brief Editori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KSAT version 3.1  (3.1  because this is the third MAJ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vision of the program) is written in 100% C code. The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s some 40,000 lines of code in it and represents some 30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urs of work. I have enjoyed the work and have heard from m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ople all over the wor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'm an Aerospace Engineer working for a company in Huntsvill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.. My job title is; Trajectory and Orbit Analysis Engineer.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k with NASA, mostly the shuttle program, "on-console"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veral shuttle missions. I have done orbital lighting, TD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verage, Pass Planning, and many other things. I also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ked with a telemetry system that was used to determin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ual pointing of the Shuttle on the ATLAS-1 and ATLAS-2 shutt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age 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ssions. I was in charge of the real-time software develop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hese missions. I was one of the Orbit Analysis Engineers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ML-2 Shuttle mission and will be working the ASTRO 2 mis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early 1995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an ad For WinTrak, the Satellite Tracking Program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Windows your idea of the way software should be? Well I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ed the first and only Windows based satellite track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. It is called WinTrak. This program is the most advanc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of its kind. There are many features of this program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uld make any DOS program green with env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Trak is an easy-to-use program for tracking satellites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l-time on PC type personal computers running Windows.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vides a variety of features required by Amateur Radi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tors, Astronomers, and Satellite Watchers. Some of the k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atures includ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ick, simple clean oper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st, accurate resul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arly unlimited number of satellit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 configured multiple tracking sta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hase to mode conversions for the HAMSA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ltiple satellite track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tellite ground track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dict upcoming satellite pass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l-time satellite track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-D satellite earth view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tellite tracks across a stars backgrou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sy to use Windows progr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ppler shift calcula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quint angle calcula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mple easy installation program includ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pports any video mode used by Window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al satellite groups availa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st tabular satellite rise/set op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cal tracking op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lete on-line help availa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ed documentation provid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s NASA/NORAD Two-Line Elemen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tellite database of over 750 satellites includ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ee technical support via CompuSer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at will WinTrak do for me? WinTrak tracks orbiting satelli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ing the Moon, Sun, and Stars. The program can continu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date the screen with the current positions of multip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tellites and tracking stations. WinTrak provides the user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wealth of options to suit the particular needs of a broa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trum of users. WinTrak is high quality software but at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fordable price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Trak was designed to be easy-to-use for both the beginner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xpert alike. This program may be the best reason to swit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Windows! Computer Software/Hardware Requirement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age 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Trak runs on IBM &amp; compatible 386, 486 PC computers capabl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ning Windows in either Standard or Enhanced modes.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 requirements include; 3 Meg of Ram, 1.44M floppy disk, 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g of disk space, DOS version 5.X or better, Windows ver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1,. A coprocessor is strongly recommended. WinTrak is suppli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3.5 inch 1.44M floppy disks, 5.25 inch 1.2M floppy disks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ordered. High density disks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mmended Minimum System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86-33MHz with 4 Meg Ram, 387 coprocessor, Super VGA col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aphics, 130 Meg hard drive, 1.44M floppy, mouse, DOS 5.0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2, Windows 3.1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ce: $49.95  + $4.00 Shipp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more information please contac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nTrak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/o Paul E. Traufl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11 Emerald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arvest, AL.  3574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hone (work) 205-726-551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hone (home) 205-837-008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puserve ID# 76600,610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age 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pter 1 (Getting Starte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d you get a complete copy of the program? The following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have been included in the archive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KSAT.EXE  The program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KSAT.INI  The default data for TRAKSA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KSAT.CTY  The city file for tracking station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KSAT.DOC  TRAKSAT program documentatio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ARTH.DAT  World map data fi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LE.TXT  This is the latest NORAD satellite data set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AD.ME   Latest notes about the program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K.NEW  New features for this versi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SHERC.COM  This utility is used for Hercules graphic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RN.FON  This is a font file used for the graphic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DER.FRM  This file contains TRAKSAT order form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R6A.BIN  This is a star data base that is NOT requi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o run TRAKSAT, it is optional. This data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an be used in the external star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ption. It has all stars to magnitude 6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 i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at do I need to run the program? In order to run the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user will need the following hardware/software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BM or 100% compatible AT,PS/2,286,386,486, 640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m (460K FREE RAM IS REQUIRED), Floppy or Har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k (approximately 1Meg free), Text mode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25x80), Hercules, CGA, EGA, VGA, or SVGA graphic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th coprocessor is NOT required BUT RECOMMENDED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IF A COPROCESSOR IS PRESENT IT WILL BE USED *)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C DOS or MS DOS VERSION 3.0 or above. This version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AKSAT WILL NOT RUN ON XT (8088) COMPUTERS, if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 still using a XT computer for satellite track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will need to use Version 3.03 or UPDAT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ut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It should be noted that a coprocessor will be 3 to 4 ti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ster than the emulator version. If the user plans on us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l-time tracking mode, a coprocessor will "smooth out" the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eps to such a small delta as to appear instantaneously. At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te the real-time mode runs as fast as the host computer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culate the data and update the scree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 IMPORTANT NOTE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version of TRAKSAT will NOT run on XT (8088) computers,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86 AT class computer is the minimum hardware suppor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KSAT is available from many BBS's and shareware firm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rmally stored in a compressed format such as ZIP. The user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required to uncompress the files by whatever means it w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ressed with first. To install the program first creat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on your hard disk. Type "C:" &lt;Enter&gt; then "md\trak310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Enter&gt; to create a directory named C:\TRAK310. (Do not typ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age 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otes, the &lt;Enter&gt; means press the Enter or Return key.)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cd\trak310" &lt;Enter&gt;. If your hardware is different substitu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quired changes as need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xt copy ALL the files to the just created directory on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rd disk. That is all that is required to run the program. Rea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2 (User Options) for additional details on user s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s that you may want. IT IS STRONGLY SUGGESTED THAT YOU S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UTPUT PATH IN THE TRAKSAT.INI FILE. If you do not se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h the program may over write outpu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ning The Pr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tart TRAKSAT you type "TRAKSAT", without the quotation mark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the DOS prompt. Several command-line options are availabl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ify the start-up of the program. See Chapter 2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the opening screen is displayed the Main Menu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ed next. From the Main Menu the user can control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. The Main Menu is the core of the program, i.e. from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the user can setup satellite data, tracking station data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output sele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re is an Main Menu example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 Satellite  Stations  Time  Options  Single Modes  Multi Modes    Help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RAKSAT Version 3.1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full explanation of the options is included in this docu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t for the most part the user can figure out most of the 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out additional hel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 IMPORTANT NOTE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of the menu selections can be changed by either the arr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s, mouse movement, or ALT+ the first letter of the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oice. (The left mouse button will select the hi-lighted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.) Some options have Hot-Key assignments that will g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ly to the option without going through and menus. The Hot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s are always a Alt+Key options, i.e., Alt+E, this mea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ing down the Alt key and the E key at the same time. (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bination will allow the user to change satellite 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.) If a Hot-Key option is available for a menu option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on the right side of the menu options.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 not have a mouse the Tab key will change the cursor setting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enus and button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ouse driver version used in the testing of TRAKSAT w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age 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crosoft 7.03. Several other versions and other mice have b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 with no problems also. (The mouse is disabled during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aphics output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at's the Next Step?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program up and running you will notice a tabular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put screen. The satellite will be AO-13 with Harvest, AL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racking station. (These are the factory set defaults.)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sc (escape) key to stop the output. Select Station/Find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ain Menu a menu box will appear while the city data is be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aded. If you want to cancel the reading of data press Esc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oll through the list of stations and find your city. (Relax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do not find it as you can add to the TRAKSAT.CTY file or ed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hanges later.) Be sure to set the UTC Offset for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ion. Select Replace Station #1 and then Save. This will ma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city the new station number 1. You can add other sta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ter if you wish. If you want another satellite or tracking m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program startup select Options/Default from the Main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xt. You can enter several defaults used by the program or ma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s on the fly in some cases. Set the defaults as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irements may need and select Save. Now TRAKSAT is configu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your needs! Please read Chapter 2, User Options for m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pter 2 (User Option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-Line op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KSAT has several command-line options available that may pro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ful. To use any of these commands type "traksat /?", with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quotes. (Replace the ? with one or more of the follow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.) Valid options are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a  = Run Analytical Solution Mode at start up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m  = Use Monochrome mod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x  = Do NOT try to load element data at start-up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at = Use the Auto Tracker for antenna control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This is optional suppor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commands are not upper/lower case specifi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RAKSAT.INI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KSAT has many options available to suit your particular need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gram stores your options in a file called TRAKSAT.INI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ile is an ASCII text file that can be edited by any 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ssor that can save as ASCII text. (DOS utility program ED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ks fine.) The program will look for this file in the s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ce as the program EXE is located. ONE WILL NOT BE CREATED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IS MISSING, however the program will use some defaults to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started at least. Several options allow you to save your n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s to the INI file, however the program will first mak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ckup of the current INI settings to a file called TRAKSAT.BAK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example of the INI file is included below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; TRAKSAT Version 3.10 INI, Copyright (C) 1994 By Paul E. Trauf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; *** A semi-colon in the FIRST column means a comment field 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; ALL DATA MUST FOLLOW THE = SIGN, ** NO SPACES ** 79 columns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; The section titles i.e., [Program Info] MUST start in column 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; Program Info, Automatic, and Groups can NOT be set insid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; program, you must edit the TRAKSAT.INI file and make the desi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Program Info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lement Filename=TLE.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; DO NOT END THE OUTPUT PATH WITH A "\" CHARAC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; Adding an output path is strongly recomm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utput Path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; *** CONSULT DOCUMENTATION FOR DETAILS *BEFORE* SETTING VIDEO MODES 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; -4=EGA 640x350x16, -3=Herc, -2=CGA Mono, -1=VGA Mono, 0=Auto, 1=VG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; *** THE MODES LISTED BELOW REQUIRE A SVGA CARD AND MONITOR 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; *** DAMAGE MAY RESULT IF YOUR HARDWARE DOES NOT SUPPORT THESE MODES 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; 2=800x600x16, 3=800x600x256, 4=1024x768x16, 5=1024x768x25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; 6=1280x1024x16, 7=1280x1024x25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ideo Mode=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; Land fill color for Ground Tracks, 0 none,2=green,6=red,8=gr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age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lor Land=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; 0 = no refresh of Ground 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v Update Interval=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Defaults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; Try to load this satellite upon star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atellite Name=AO-1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; 0=Text screen, 10=GT, 11=Star, 12=Ortho, 13=3D Vie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; 20=Multi Sat Tabular, 21=Multi-Sat GT, 30=Multi Stat text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un Mode=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; All Freq. in MHz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eq Up=145.0000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eq Down=440.0000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Automatic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; ALL IN LOCAL TIMES I WILL USE STATION #1 UTC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rt Time=18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ngth Hours=24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; 0 = ALL, 1 = Group One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oup=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Options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; For the most part 1's mean this option is 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nsor=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n Terminator=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ids=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isible Only=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; 1 = North, 2 = East, 3 = South, 4 = We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r Direction=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r Names=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rnal Stars=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ternal Stars=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r Time Tags=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; Screen update in minut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r Update Interval=15.00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; Star limiting magnitu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r Mag Limit=4.50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a Dec Output=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; 0 = UTC, 1 = LOCAL date/times are outp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TC Output=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; Any screen background character 32 to 25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ckground Character=17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Auto Tracker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; ONLY WITH THE REGISTERED VERSION, option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 Port=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ome Azimuth=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ome Elevation=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mit Azimuth=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mit Elevation=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x Elevation=9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ic Step=1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Station 1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; All units in DEG, Meter or KM, see bel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tion 1 Name=Harvest,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tion 1 Lat=34.797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tion 1 Lon=-86.679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; In Me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age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tion 1 Alt=220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tion 1 UTC Offset=-5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tion 1 Min Elevation=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; This one is in K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tion 1 Max Range=200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; 1=LOS, 2=Optical, 3=Optical W/Max Range Che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tion 1 Visibility=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tion 1 Twilight=-1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;Keep these sections in even if you have less that 3 sta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Station 2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Station 3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Group 1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;25 Satellites Max. Per Gro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oup1 Satellite01=M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oup1 Satellite02=H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oup1 Satellite03=HST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Group 2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;25 Satellites Max. Per Gro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oup2 Satellite01=NOAA 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oup2 Satellite02=NOAA 1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oup2 Satellite03=NOAA 1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oup2 Satellite04=Meteor 3-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oup2 Satellite05=Meteor 3-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oup2 Satellite06=Meteor 3-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Group 3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;25 Satellites Max. Per Gro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oup3 Satellite01=AO-1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oup3 Satellite02=M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oup3 Satellite03=OSCAR 1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Attitude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;Six Satellites Ma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ttitude Satellite1=AO-1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;NORAD ID Nu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ttitude ID1=1921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;Bahn lat/lon in Degre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ttitude BLAT1=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ttitude BLON1=18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Multi Satellites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; as many as 6 sats., change to your colors here als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ulti 1=M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ulti 2=AO-1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ulti 3=NOAA 1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ulti Color 1=1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ulti Color 2=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ulti Color 3=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ulti Color 4=1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ulti Color 5=1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ulti Color 6=1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user can choose a color from the palette of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age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= BLUE                        0 = BLA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 = GREEN                       9 = LIGHT BL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 = CYAN                       10 = LIGHT GR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 = RED                        11 = LIGHT CY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 = MAGENTA                    12 = LIGHT 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 = BROWN                      13 = LIGHT MAGENT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 = WHITE                      14 = LIGHT YELL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 = GRAY                       15 = BRIGHT WH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is important that you follow the this format or unexpec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s may occur. Please note that any data after the = sig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st be without any spaces. Most of the options have comments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m so you will not get into trouble and error checking is d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e data also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areas of the INI file can only be changed by edit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and making the changes. The areas include Program Inf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matic, and Groups can NOT be set inside the program, you m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 the TRAKSAT.INI file and make the desired changes. USE ON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ASCII SAVING EDITOR, one such as the DOS EDIT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efaults Section of the INI file can be set insid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. Below is a screen of the setting for this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</w:t>
      </w:r>
      <w:r>
        <w:rPr/>
        <w:t>͵ TRAKSAT Defaults 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       �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Satellite Name: AO-13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Freq Up (MHz):   145.000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Freq Dn (MHz):   440.000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   �����</w:t>
      </w:r>
      <w:r>
        <w:rPr/>
        <w:t>Ĵ Default Run Modes �����Ŀ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   � </w:t>
      </w:r>
      <w:r>
        <w:rPr/>
        <w:t>(*) Tabular Screen Only       �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   � </w:t>
      </w:r>
      <w:r>
        <w:rPr/>
        <w:t>( ) Ground Track              �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   � </w:t>
      </w:r>
      <w:r>
        <w:rPr/>
        <w:t>( ) Star Background           �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   � </w:t>
      </w:r>
      <w:r>
        <w:rPr/>
        <w:t>( ) Orthographic Mode         �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   � </w:t>
      </w:r>
      <w:r>
        <w:rPr/>
        <w:t>( ) 3D Earth View             �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   � </w:t>
      </w:r>
      <w:r>
        <w:rPr/>
        <w:t>( ) Multi-Sat Tabular Screen  �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   � </w:t>
      </w:r>
      <w:r>
        <w:rPr/>
        <w:t>( ) Multi-Sat Ground Tracks   �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   �                               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   ��������������������������������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    ������</w:t>
      </w:r>
      <w:r>
        <w:rPr/>
        <w:t>Ŀ    ������Ŀ    ������Ŀ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    �  </w:t>
      </w:r>
      <w:r>
        <w:rPr/>
        <w:t>Ok  �    �Cancel�    � Save �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    ��������    ��������    �������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 IMPORTANT NOTE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user selects any graphic output the program will test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graphics adapter and based on the type of graphics hard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select the "highest" standard graphics mode supported.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y override these options by setting the INI file wit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ired video m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age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 IMPORTANT NOTE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of the higher resolution modes require special hardwar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You may damage your hardware if you exceed its capabiliti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 not attempt to set any graphic modes above 640x480 (VGA)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deo Modes over 1 without ensuring that you monitor can safe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ndle that resolution. Otherwise, you may risk damaging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 monitor. Consult your owner's manual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example of the standard graphics modes would be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VGA mode 640x480 pixel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GA mode 640x350 pixel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GA mode 640x200 pixel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GC mode 720x348 pixels (Monochrome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  SPECIAL NOTE 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Hercules graphics mode requires running the driv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HERC.COM, this is the driver supplied with TRAKSAT, bef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the TRAKSAT program. Type "MSHERC" and then "TRAKSAT"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 the program. (A TRUE Hercules card works with TRAKSAT, so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one cards may NOT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hardware does NOT support graphics an error message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displayed and the program will return to the Main Menu. All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ext modes will still be available howev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age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pter 3 (Main Menu File Option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 options from the Main Menu will allow the user to chan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tellite element files, shell to DOS, display a About scree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Quit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ing the satellite element file is the first File option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 can press the Alt+E keys to jump to this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gram will display a list of files and drives for the u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elect a element file from. The first place the listing star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with the current default for element files as set in the IN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. If you want to use the same directory as TRAKSA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ed to just leave the INI setting Element Filename= blan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cancel this operation either select the Cancel button or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sc ke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low is an example of the Open File select scree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</w:t>
      </w:r>
      <w:r>
        <w:rPr/>
        <w:t>Ĵ Open File 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FileName:  *.TXT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C:\TRAK310\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     </w:t>
      </w:r>
      <w:r>
        <w:rPr/>
        <w:t>Files          Dirs/Drives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 �������������</w:t>
      </w:r>
      <w:r>
        <w:rPr/>
        <w:t>ͻ   �������������ͻ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 �</w:t>
      </w:r>
      <w:r>
        <w:rPr/>
        <w:t>TLE.TXT      �   �..           �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 �             �   �</w:t>
      </w:r>
      <w:r>
        <w:rPr/>
        <w:t>[-A-]        �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 �             �   �</w:t>
      </w:r>
      <w:r>
        <w:rPr/>
        <w:t>[-B-]        �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 �             �   �</w:t>
      </w:r>
      <w:r>
        <w:rPr/>
        <w:t>[-C-]        �   ������Ŀ    �</w:t>
      </w:r>
    </w:p>
    <w:p>
      <w:pPr>
        <w:pStyle w:val="PreformattedText"/>
        <w:bidi w:val="0"/>
        <w:jc w:val="left"/>
        <w:rPr/>
      </w:pPr>
      <w:r>
        <w:rPr/>
        <w:t xml:space="preserve">             �  �             �   �</w:t>
      </w:r>
      <w:r>
        <w:rPr/>
        <w:t>[-D-]        �   �  ok  �    �</w:t>
      </w:r>
    </w:p>
    <w:p>
      <w:pPr>
        <w:pStyle w:val="PreformattedText"/>
        <w:bidi w:val="0"/>
        <w:jc w:val="left"/>
        <w:rPr/>
      </w:pPr>
      <w:r>
        <w:rPr/>
        <w:t xml:space="preserve">             �  �             �   �             �   �������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�             �   �             �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�             �   �             �   ������</w:t>
      </w:r>
      <w:r>
        <w:rPr/>
        <w:t>Ŀ    �</w:t>
      </w:r>
    </w:p>
    <w:p>
      <w:pPr>
        <w:pStyle w:val="PreformattedText"/>
        <w:bidi w:val="0"/>
        <w:jc w:val="left"/>
        <w:rPr/>
      </w:pPr>
      <w:r>
        <w:rPr/>
        <w:t xml:space="preserve">             �  �             �   �             �   �</w:t>
      </w:r>
      <w:r>
        <w:rPr/>
        <w:t>Cancel�    �</w:t>
      </w:r>
    </w:p>
    <w:p>
      <w:pPr>
        <w:pStyle w:val="PreformattedText"/>
        <w:bidi w:val="0"/>
        <w:jc w:val="left"/>
        <w:rPr/>
      </w:pPr>
      <w:r>
        <w:rPr/>
        <w:t xml:space="preserve">             �  �             �   �             �   �������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�             �   �             �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�������������</w:t>
      </w:r>
      <w:r>
        <w:rPr/>
        <w:t>ͼ   �������������ͼ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hell to DOS File option will work with DOS version 3.0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ve ONLY. This option will allow you to run other DOS progra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mmands. TRAKSAT is a large program and uses a large amou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memory so you may not have much free memory with this op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most computers you will have 190K free to use. Typing "EXIT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resume TRAKSA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hird File Option will display the About screen, this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 the current version and support numbers and such.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 will be displayed when starting the un-registered vers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program. (The registered version does NOT display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inder screen at all, another advantage to registering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!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ast File option will quit the program. No warnings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s will be displayed asking if you are sure about quitt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age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pter 4 (Main Menu Satellite Option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elect a particular satellite you will selec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tellite/Find option. A list of the current satellite names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displayed for you to select a satellite name. (A maximu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ngth of 20 characters is allowed in the satellite name).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 is not sorted but rather listed just as the satellite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ed in the element file. If you want a satellite that has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"A" in its name press the A key and the FIRST satellite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etter A will be hi-lighted. Scroll through the satelli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 until you find the desired name then either select Ok. Bel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an example screen of the Satellite/Find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</w:t>
      </w:r>
      <w:r>
        <w:rPr/>
        <w:t>Ĵ Satellites 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</w:t>
      </w:r>
      <w:r>
        <w:rPr/>
        <w:t>ͻ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�  </w:t>
      </w:r>
      <w:r>
        <w:rPr/>
        <w:t>1994049A            #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�  </w:t>
      </w:r>
      <w:r>
        <w:rPr/>
        <w:t>1994046B            �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�  </w:t>
      </w:r>
      <w:r>
        <w:rPr/>
        <w:t>1994048D            �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�  </w:t>
      </w:r>
      <w:r>
        <w:rPr/>
        <w:t>1994048C            �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�  </w:t>
      </w:r>
      <w:r>
        <w:rPr/>
        <w:t>1994048B            �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�  </w:t>
      </w:r>
      <w:r>
        <w:rPr/>
        <w:t>1994048A            �   ������Ŀ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�  </w:t>
      </w:r>
      <w:r>
        <w:rPr/>
        <w:t>1994047B            �   �  ok  �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�  </w:t>
      </w:r>
      <w:r>
        <w:rPr/>
        <w:t>DIRECTV             �   ��������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�  </w:t>
      </w:r>
      <w:r>
        <w:rPr/>
        <w:t>APEX                �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�  </w:t>
      </w:r>
      <w:r>
        <w:rPr/>
        <w:t>1994045B            �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�  </w:t>
      </w:r>
      <w:r>
        <w:rPr/>
        <w:t>Cosmos 2285         �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�  </w:t>
      </w:r>
      <w:r>
        <w:rPr/>
        <w:t>1994044B            �   ������Ŀ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�  </w:t>
      </w:r>
      <w:r>
        <w:rPr/>
        <w:t>Cosmos 2284         �   �Cancel�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�  </w:t>
      </w:r>
      <w:r>
        <w:rPr/>
        <w:t>1994043B            #   ��������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</w:t>
      </w:r>
      <w:r>
        <w:rPr/>
        <w:t>ͼ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you keyboard users the Tab key will move the focus of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s, if a item such as a botton has focus the title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captial letters. Focus is important because if you pres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key while a control has focus that command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ssed. If the Ok or the Cancel button has the focus and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Enter you will send either the Ok or the Cancel comman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gram. To change the current focus press the Tab ke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uses the NASA, or NORAD 2-line, satellite 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file format to read data into the program, (in this tex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of NORAD refers to NASA 2-Line or NORAD satellite 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sets). For a full explanation of the NASA 2-line satelli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ement data sets see Chapter 11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 IMPORTANT NOTE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KSAT is limited by available memory to the number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tellites it can load into memory. The number of satelli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aded will vary from computer to computer, however for the mo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t element files used by most will pose no problems.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a file with more satellites than can be loaded you will ne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remove, using a text editor, satellite data sets or free 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e memory. This may not prove to be a limitation for mo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ople as most satellite data sets have less than 700 satell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age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se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econd Satellite option will display a list of the current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sible satellites from the current file. The program will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urrently selected tracking station and visibility tests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. The program will read the system date/time and th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termine what satellites are visible. You can select a satelli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the list by selecting the satellite name first th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ing O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ext Satellite option, Info will display the orbit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on the currently loaded satellite. All data display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in units of Km, Km/Sec and alike. An example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tellite/Info screen is bel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</w:t>
      </w:r>
      <w:r>
        <w:rPr/>
        <w:t>Ĵ Satellite Infomation 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O-1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ORAD ID 1921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poch DOY             221.177509        Epoch Julian Date   2449573.67750885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st Dot      (R/Day^2)-1.67000000E-006  Epoch Date/Time     08/09/94 04:15:3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nd Dot      (R/Day^3) 0.00000000E+000  Period         (Min)   686.597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star        (Drag)    1.00000000E-005  Semi Major     (Km)     25780.73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clination  (Deg)      57.7592         Radius Apogee  (Km)     44403.69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AAN         (Deg)     237.5053         Radius Perigee (Km)      7157.77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ccentricity (Deg)    0.72235970        Velocity Min   (Km/S)       9.79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g. Perigee (Deg)     347.6665         Velocity Max   (Km/S)       1.57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an Anomaly (Deg)       1.4454         Ave Altitude   (Km)     19402.59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an Motion  (R/Day)     2.097252       Long Asc Node  (Deg)      216.17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v Number             1562             �Visible Lat   (Deg)       90.0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LAT         (Deg)      0.0000          BLON           (Deg)   0.00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ress Esc to Quit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ast option, Attitude is used for the squint ang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culations only. The OSCAR series of satellites use a antenn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inting system called Bahn coordinates. These coordinate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hn latitude and longitude and are used in the calculation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WILL ONLY DISPLAY THE CURRENT VALUES TO CHANGE TH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LL NEED TO EDIT THE INI FILE under the [Attitude] sec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make the changes. Below is an example of the [Attitude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tion from the TRAKSAT.INI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Attitude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;Six Satellites Max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titude Satellite1=AO-1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;NORAD ID Numb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titude ID1=1921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;Bahn lat/lon in Degre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titude BLAT1=0.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titude BLON1=18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age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pter 5 (Main Menu Station Option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rst Station option, Find will display the tracking sta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ed in the file TRAKSAT.CTY. The city data file has ~1970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arger U.S. cities latitude, longitudes, and altitudes in i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ome world-wide cities also.) You will be asked to replace w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cking station number, 1, 2, or 3 with the new data first.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 time you run the program and you want to set your st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should select the number 1 option, from then on either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or 3 would be recommended. The program can have up to 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cking stations. The current station will have a check mar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fore its name. Once you have the desired tracking sta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aded and saved you can select one of them by just select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ion name from the Main Menu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 IMPORTANT NOTE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atitudes used in TRAKSAT are ALL considered to be GEODET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titudes NOT GEOCENTRIC. It will be left up to the user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termine the conversion from geocentric to geodetic latitud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For the most part this conversion should not be required as MO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ps and atlas coordinates are listed as geodetic.) The altitu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asurement is the altitude above mean sea-level and is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te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can not find a match to the city data then you will ne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use a text editor to add the city data in the file TRAKSAT.C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se the closest city in the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low is an example from the TRAKSAT.CTY file. The format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cking station file is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ty Name    Long.    Lat.    Alt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deg)    (deg)   (m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Harvest,AL",-86.6792,34.7972,22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ity name can be up to 20 characters long whil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ngitude, latitude, and altitude can be up to 10 charact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ng. Commas MUST separate the data fields and the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ects 4 commas per line of data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RAKSAT.CTY file can hold a MAXIMUM of 2100 tracking sta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it. The user can enter city data into the TRAKSAT.CTY file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order but it would be wise to include the data in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phabetical ord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age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 is an example screen for the Station/Find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</w:t>
      </w:r>
      <w:r>
        <w:rPr/>
        <w:t>Ĵ Tracking Stations 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</w:t>
      </w:r>
      <w:r>
        <w:rPr/>
        <w:t>ͻ   �����Ĵ Visibility ������Ŀ   �</w:t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>Aalborg,Denmark       #   �(*) LOS                  �   �</w:t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>Abbotsford,BC         �   �( ) Optical              �   �</w:t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>Aberdeen Prv Gnd,MD   �   �( ) Optical/Max Range    �   �</w:t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>Aberdeen,ID           �   �Max Range (Km):   2000   �   �</w:t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>Aberdeen,MD           �   ���������������������������   �</w:t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>Aberdeen,Scotland     �   UTC Offset (Hrs):     -5.0    �</w:t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>Aberdeen,SD           �   Min. Elev. (Deg):      0.0    �</w:t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>Aberdeen,WA           �   Twilight (Deg):      -10.0    �</w:t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>Abilene,KS            �   Station Name: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>Abilene,TX            �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>Acapulco,Mexico       �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>Accra,Ghana           �  ������Ŀ  ������Ŀ  ������Ŀ   �</w:t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>Ada,MN                �  �  ok  �  � Save �  �Cancel�   �</w:t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>Adak,AK               �  ��������  ��������  ��������   �</w:t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>Adams,MA              #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</w:t>
      </w:r>
      <w:r>
        <w:rPr/>
        <w:t>ͼ     # Stations: 1971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Replace     (*) Station 1  ( ) Station 2  ( ) Station 3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ity file has been sorted by city names and as such you m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ckly jump to that section of the listed names by us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oll bar. Edit the UTC Offset and Min Elev. setting to su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needs also. After the tracking station has been chose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 Menu will appear waiting for the next user choic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ce you have setup your tracking stations you can change 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tings by first selecting it as the current station. N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the Station/Current option and may any changes you requi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on-the-fly". If you select Ok the changes are not made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I settings but rather used only while the program is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tion. If your location is NOT in the included file you m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any close by city and use this option to make the requi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s. Save this new data and you will be all set n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age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pter 6 (Main Menu Time Option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KSAT can operate in two different time modes, Real-time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ta-time. (The delta-time mode is starting at some particul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 and time using a user defined time increment until a en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 is reached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change time modes in TRAKSAT the user can select Time from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 Menu. The two time mode options will be displayed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ck mark before the current mode 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al-time mode will update the screen at 1 second interva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hardware will allow. For an AT class machine with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rocessor, the update time may be 5 to 10 seconds. An AT cla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r with a coprocessor can do the 1 second per update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 tr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would like to track a satellite from say today's dat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future date, the Delta-time mode is the choice to use.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sic idea is track from some starting date to some stopp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. If the user selects the Delta-time mode some additio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will be required. The starting date and time alo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length of the simulation. The time step will also ne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be entered. The program will display "defaults" that can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pted or edited to suit your need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is noted that the maximum length, that is from the star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 to some future time, of the simulation is 99 days 99 hou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9 minutes 99 seconds. The step size can be 1 second to a maximu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2 days. (1 Minute is the default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low is an example of the delta-time mode data input scree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</w:t>
      </w:r>
      <w:r>
        <w:rPr/>
        <w:t>͵ UTC Starting Date/Time Length ���ͻ</w:t>
      </w:r>
    </w:p>
    <w:p>
      <w:pPr>
        <w:pStyle w:val="PreformattedText"/>
        <w:bidi w:val="0"/>
        <w:jc w:val="left"/>
        <w:rPr/>
      </w:pPr>
      <w:r>
        <w:rPr/>
        <w:t xml:space="preserve">                    �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  </w:t>
      </w:r>
      <w:r>
        <w:rPr/>
        <w:t>Date (mm/dd/yy):         09/23/94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 </w:t>
      </w:r>
      <w:r>
        <w:rPr/>
        <w:t>Time (hh:mm:ss):         00:00:00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 </w:t>
      </w:r>
      <w:r>
        <w:rPr/>
        <w:t>Length (dd/hh:mm:ss): 01/00:00:00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 </w:t>
      </w:r>
      <w:r>
        <w:rPr/>
        <w:t>Step Size (Min):         1.000000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      ������</w:t>
      </w:r>
      <w:r>
        <w:rPr/>
        <w:t>Ŀ       ������Ŀ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     �  </w:t>
      </w:r>
      <w:r>
        <w:rPr/>
        <w:t>ok  �       �cancel�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     ��������       ��������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approach most people use with the Delta-time mode is to pick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-3 minute time step and check the output for any passes nea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cking station for that day. Then return back to the Delta-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 and use a smaller time step to obtain a better estimat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atellite visibility. Another method is to use the Analytic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lution option see Chapter 8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age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 IMPORTANT NOTE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ime is read from the system clock, and as such is only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urate as the setting of this clock. The date and time sh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set before running TRAKSA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age 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pter 7 (Main Menu Option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KSAT has many options that you can change to suit your need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ch as plotting a lat/long grid or a satellite sensor cover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ot. All of the output options can be set from one screen sav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from digging into the program too dee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rst menu option, Defaults will allow you to chang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sic startup values. These options include; what satellit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 with and what output mode to use. The frequency used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oppler shift calculations can be set here also. Below is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 of the Defaults that can be set inside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</w:t>
      </w:r>
      <w:r>
        <w:rPr/>
        <w:t>͵ TRAKSAT Defaults 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       �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Satellite Name: AO-13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Freq Up (MHz):   145.000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Freq Dn (MHz):   440.000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   �����</w:t>
      </w:r>
      <w:r>
        <w:rPr/>
        <w:t>Ĵ Default Run Modes �����Ŀ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   � </w:t>
      </w:r>
      <w:r>
        <w:rPr/>
        <w:t>(*) Tabular Screen Only       �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   � </w:t>
      </w:r>
      <w:r>
        <w:rPr/>
        <w:t>( ) Ground Track              �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   � </w:t>
      </w:r>
      <w:r>
        <w:rPr/>
        <w:t>( ) Star Background           �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   � </w:t>
      </w:r>
      <w:r>
        <w:rPr/>
        <w:t>( ) Orthographic Mode         �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   � </w:t>
      </w:r>
      <w:r>
        <w:rPr/>
        <w:t>( ) 3D Earth View             �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   � </w:t>
      </w:r>
      <w:r>
        <w:rPr/>
        <w:t>( ) Multi-Sat Tabular Screen  �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   � </w:t>
      </w:r>
      <w:r>
        <w:rPr/>
        <w:t>( ) Multi-Sat Ground Tracks   �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   �                               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   ��������������������������������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    ������</w:t>
      </w:r>
      <w:r>
        <w:rPr/>
        <w:t>Ŀ    ������Ŀ    ������Ŀ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    �  </w:t>
      </w:r>
      <w:r>
        <w:rPr/>
        <w:t>Ok  �    �Cancel�    � Save �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    ��������    ��������    �������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ext menu option, Program will allow you to set outp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s. TRAKSAT can output date/times in either UTC or Loc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sed on the options. The options are saved in the INI file 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should only have to set them once or so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age 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low is an example screen of the Program op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</w:t>
      </w:r>
      <w:r>
        <w:rPr/>
        <w:t>͵ TRAKSAT Options 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</w:t>
      </w:r>
      <w:r>
        <w:rPr/>
        <w:t>Ĵ Time Options ��Ŀ</w:t>
      </w:r>
      <w:r>
        <w:rPr>
          <w:rtl w:val="true"/>
        </w:rPr>
        <w:t>ڴ</w:t>
      </w:r>
      <w:r>
        <w:rPr/>
        <w:t xml:space="preserve"> </w:t>
      </w:r>
      <w:r>
        <w:rPr/>
        <w:t>Tabular Options ÿ�</w:t>
      </w:r>
    </w:p>
    <w:p>
      <w:pPr>
        <w:pStyle w:val="PreformattedText"/>
        <w:bidi w:val="0"/>
        <w:jc w:val="left"/>
        <w:rPr/>
      </w:pPr>
      <w:r>
        <w:rPr/>
        <w:t xml:space="preserve">                   �� </w:t>
      </w:r>
      <w:r>
        <w:rPr/>
        <w:t>(*) UTC TIMES      ��( ) Visible Only   ��</w:t>
      </w:r>
    </w:p>
    <w:p>
      <w:pPr>
        <w:pStyle w:val="PreformattedText"/>
        <w:bidi w:val="0"/>
        <w:jc w:val="left"/>
        <w:rPr/>
      </w:pPr>
      <w:r>
        <w:rPr/>
        <w:t xml:space="preserve">                   �� </w:t>
      </w:r>
      <w:r>
        <w:rPr/>
        <w:t>( ) Local Times    ��(*) All Passes     ��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���������</w:t>
      </w:r>
      <w:r>
        <w:rPr>
          <w:rtl w:val="true"/>
        </w:rPr>
        <w:t>ٺ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</w:t>
      </w:r>
      <w:r>
        <w:rPr>
          <w:rtl w:val="true"/>
        </w:rPr>
        <w:t>ڴ</w:t>
      </w:r>
      <w:r>
        <w:rPr/>
        <w:t xml:space="preserve"> </w:t>
      </w:r>
      <w:r>
        <w:rPr/>
        <w:t>Plotting Options ÿ</w:t>
      </w:r>
      <w:r>
        <w:rPr>
          <w:rtl w:val="true"/>
        </w:rPr>
        <w:t>ڴ</w:t>
      </w:r>
      <w:r>
        <w:rPr/>
        <w:t xml:space="preserve"> </w:t>
      </w:r>
      <w:r>
        <w:rPr/>
        <w:t>Star Direction �Ŀ�</w:t>
      </w:r>
    </w:p>
    <w:p>
      <w:pPr>
        <w:pStyle w:val="PreformattedText"/>
        <w:bidi w:val="0"/>
        <w:jc w:val="left"/>
        <w:rPr/>
      </w:pPr>
      <w:r>
        <w:rPr/>
        <w:t xml:space="preserve">                   �� </w:t>
      </w:r>
      <w:r>
        <w:rPr/>
        <w:t>[�] Grids          ��( ) North          ��</w:t>
      </w:r>
    </w:p>
    <w:p>
      <w:pPr>
        <w:pStyle w:val="PreformattedText"/>
        <w:bidi w:val="0"/>
        <w:jc w:val="left"/>
        <w:rPr/>
      </w:pPr>
      <w:r>
        <w:rPr/>
        <w:t xml:space="preserve">                   �� </w:t>
      </w:r>
      <w:r>
        <w:rPr/>
        <w:t>[�] Sensor         ��( ) East           ��</w:t>
      </w:r>
    </w:p>
    <w:p>
      <w:pPr>
        <w:pStyle w:val="PreformattedText"/>
        <w:bidi w:val="0"/>
        <w:jc w:val="left"/>
        <w:rPr/>
      </w:pPr>
      <w:r>
        <w:rPr/>
        <w:t xml:space="preserve">                   �� </w:t>
      </w:r>
      <w:r>
        <w:rPr/>
        <w:t>[�] Sun Terminator ��(*) South          ��</w:t>
      </w:r>
    </w:p>
    <w:p>
      <w:pPr>
        <w:pStyle w:val="PreformattedText"/>
        <w:bidi w:val="0"/>
        <w:jc w:val="left"/>
        <w:rPr/>
      </w:pPr>
      <w:r>
        <w:rPr/>
        <w:t xml:space="preserve">                   �� </w:t>
      </w:r>
      <w:r>
        <w:rPr/>
        <w:t>[�] Star Names     ��( ) West           ��</w:t>
      </w:r>
    </w:p>
    <w:p>
      <w:pPr>
        <w:pStyle w:val="PreformattedText"/>
        <w:bidi w:val="0"/>
        <w:jc w:val="left"/>
        <w:rPr/>
      </w:pPr>
      <w:r>
        <w:rPr/>
        <w:t xml:space="preserve">                   �� </w:t>
      </w:r>
      <w:r>
        <w:rPr/>
        <w:t>[ ] User Stars     ���������������������</w:t>
      </w:r>
      <w:r>
        <w:rPr>
          <w:rtl w:val="true"/>
        </w:rPr>
        <w:t>ٺ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 </w:t>
      </w:r>
      <w:r>
        <w:rPr/>
        <w:t>[�] Internal Stars ��Ĵ Star Plotting �Ŀ�</w:t>
      </w:r>
    </w:p>
    <w:p>
      <w:pPr>
        <w:pStyle w:val="PreformattedText"/>
        <w:bidi w:val="0"/>
        <w:jc w:val="left"/>
        <w:rPr/>
      </w:pPr>
      <w:r>
        <w:rPr/>
        <w:t xml:space="preserve">                   �� </w:t>
      </w:r>
      <w:r>
        <w:rPr/>
        <w:t>[ ] Ra&amp;Dec Output  ��  Magn.   4.5000   ��</w:t>
      </w:r>
    </w:p>
    <w:p>
      <w:pPr>
        <w:pStyle w:val="PreformattedText"/>
        <w:bidi w:val="0"/>
        <w:jc w:val="left"/>
        <w:rPr/>
      </w:pPr>
      <w:r>
        <w:rPr/>
        <w:t xml:space="preserve">                   ��                    �� </w:t>
      </w:r>
      <w:r>
        <w:rPr/>
        <w:t>Refresh (Min) 15  ��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���������</w:t>
      </w:r>
      <w:r>
        <w:rPr>
          <w:rtl w:val="true"/>
        </w:rPr>
        <w:t>ٺ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    ������</w:t>
      </w:r>
      <w:r>
        <w:rPr/>
        <w:t>Ŀ    ������Ŀ    ������Ŀ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   �  </w:t>
      </w:r>
      <w:r>
        <w:rPr/>
        <w:t>Ok  �    �Cancel�    � Save �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   ��������    ��������    �������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lotting options include settings for all of the graph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s used in the program. Grids will turn on/off any grids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ther lat/long or azimuth/elevation. The Sensor will plo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tellite footprint. You can adjust the size of the footprint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ting the minimum sensor angle setting under the St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s. You can use the internal stars or the external u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s as required also. The last plotting option Ra&amp;Dec Outp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only display the right ascension/declination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tellite in the Tabular modes ONLY. (The Star background o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ALWAYS have it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 Update Interval will set the desired interval between st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ckground updates. The recommended setting is 15 minutes.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I file has the default value. You can set the magnitude lim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he Star Background plotting output from here also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age 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pter 8 (Main Menu Single Satellit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ain Menu Single options will control the Single Satelli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put modes available in TRAKSAT. The output modes avail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; Analytical Solution, Batch mode, Ground Track, Orthographic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bular, 3D View and Star Backgroun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this menu screen you can select Tabular, Analytical, Bat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, Ground Track, Star Background, 3D View, and Orthograph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s. The first three options are text only and can be display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screen, send to a file, or both at the same time. It is no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with the Tabular Modes the Main Menu clock display,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wer right of the screen, will not update. All Tabular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put will ask for the output form, you must select one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cel this operation. Below is the Dialog box asking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put for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</w:t>
      </w:r>
      <w:r>
        <w:rPr/>
        <w:t>͵ Tabular Output Form 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            �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 ������</w:t>
      </w:r>
      <w:r>
        <w:rPr/>
        <w:t>Ŀ ������Ŀ ������Ŀ ������Ŀ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�</w:t>
      </w:r>
      <w:r>
        <w:rPr/>
        <w:t>SCREEN� � File � � Both � �Cancel�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�������� �������� �������� ��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low is an example of the tabular file output.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ader information in the file will help you remember what you ra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RAKSAT Version 3.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abular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cal Date/Time Run: Sat Sep 24 12:00:53 199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lement File:        TLE.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racking Station:    Harvest,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isibility Mode:     Line of Sigh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atellite:           M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T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e     Time      Elev  Azim   Range Lat    Long   Alt  Dopp  Dopp  Phz Sqt 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M/DD/YY HH:MM:SS  Deg   Deg    Km    Deg    Deg    Km   Up    Down  256 A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 Rev # 49147 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9/24/94 10:44:00   2.0 216.3  2064  20.0  -97.8   395   -438  -1330 224  -1 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9/24/94 10:45:00   6.7 214.3  1653  22.9  -95.2   395   -664  -2015 227  -1 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9/24/94 10:46:00  13.1 210.9  1250  25.7  -92.6   395   -887  -2693 230  -1 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9/24/94 10:47:00  23.6 203.7   870  28.6  -89.8   395  -1108  -3363 233  -1 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9/24/94 10:48:00  42.8 181.8   564  31.3  -86.8   396  -1325  -4020 235  -1 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9/24/94 10:49:00  51.3 108.1   499  33.9  -83.7   396  -1537  -4663 238  -1 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9/24/94 10:50:00  29.6  70.1   741  36.5  -80.3   397  -1742  -5287 241  -1 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9/24/94 10:51:00  16.5  59.7  1103  38.9  -76.7   397  -1941  -5891 244  -1 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9/24/94 10:52:00   9.0  55.4  1500  41.2  -72.8   398  -2132  -6470 247  -1 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9/24/94 10:53:00   3.7  53.0  1909  43.4  -68.7   398  -2314  -7022 249  -1 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at and Long are the satellite latitude and longitude.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zim and Elev are azimuth and elevation as seen from the track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ion, while the Range is the distance from the satellit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racking station. Alt is the satellite altitude abov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rth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age 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zimuth is always between 0 and 360 degrees with north be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, east 90 south 180 and so on. The elevation will be always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tween -90 and +90 degrees. If the elevation is less than zer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atellite is below the horizon as seen from the track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oppler shift comes about from the simple fact that bot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tellite and the ground station are in motion. The relat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tion between the station and the satellite causes either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ression or expansion of a radio signal, this is calle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ppler shift. TRAKSAT will calculate a doppler shift for tw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equencies, uplink/downlink. The base frequency is listed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I file under the section labeled [Defaults]. The output un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in Hertz while the inputs are in MHz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hase angle, Phz is used for the amateur radio satellit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hase angle is based on the mean-anomaly, (the position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rbital plane from the perigee). The mean-anomaly is norm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asured from 0 to 360 degrees, however the phase angle is from 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256ths of a circle. The conversion of degrees mean-anomaly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hase angle is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hase = (mean anomaly (deg))/(360/256)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256ths of circl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has become common practice with radio amateur satellite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Mean Anomaly to schedule satellite operations.  Satelli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only change modes or turn on or off at specific places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ir orbits, specified by Mean Anomaly.  Unfortunately,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 this way, it is common to specify the mean anomaly in un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256ths of a circle instead of degrees. The phase angl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fore displayed in units of 256ths of a circ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qt is the squint angle, this is a measure of the angle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atellite antenna to your tracking station. The smalle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gle means the antenna is pointing directly at you. A -1 outp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ans that no attitude information for that satellit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aila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ast item displayed is based on if the satellite is visi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the tracking station. See Chapter 13 for a comple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ption of the methods used by TRAKSAT to test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sibilit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 IMPORTANT NOTE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top the display the user can press the space bar a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 will "freeze". The user will need to press any key ag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continue the simulation. If the user presses Esc, escape key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imulation will stop and the user will be returned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 Menu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alytical Solu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KSAT version 2.00 and above has included a very powerfu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, Analytical Rise &amp; Set. Many people have asked "why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nalytical approach ?". Three reasons come to mind spe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age 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ed, and speed! The analytical approach used is a closed for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lution to the problem of determining when a satellite can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n (either LOS or Optical) by a ground tracking station.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ffect, this problem usually involves the calculation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se-and-set time (UTC) of a given satellite from a specif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ound tracking st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past, it has been the custom to solve the problem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ting the satellite run through its ephemeris, and checking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instant to see whether the elevation angle of the satelli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s greater than some minimum value. However, by attack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from a different point of view, that is, wit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ccentric anomaly taken to be the independent variable, i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sible to obtain a closed-form solution to the satelli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sibility problem. Specifically, the closed-form solution i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gle transcendental equation in the eccentric anomal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responding to a rise-and-set time for a given orbital pas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satellite. It is more difficult to solve the controll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quation than the standard Keplerian equation. However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thod offers the advantage that the controlling equation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lved only ONCE PER ORBIT PERIOD as contrasted with the hundre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imes the Keplerian equation must be solved with the stand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ep-by-step techniq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How much faster is the analytical solution ?" Sever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benchmarks" were run using the same satellite data set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ing times to determine the speed of each method. If the u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s the Delta Time Mode and then the Analytical Soluti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ed difference will be obviou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e machine used for testing (coprocessor installed)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alytical solution runs about 4 seconds per satellite per 2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urs of simulation time vs. the 120 seconds per 24 hour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ta time mode. (This was on a 386/16 with a 287/8 coprocess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still produced a 3000% DECREASE in the time required.) (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86/33 computer can crank out 20 satellites per second!)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 can really be boosted by a coprocessor, 3-6 times faster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e analytical solution for "rough" estimates and the del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 mode for the detailed analysis. The term "rough" impl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the analytical solution is not as accurate as the Delta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, and in fact that is true. The error (Delta Time mode v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alytical Solution) is usually LESS then 1 minute for predic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se or set times. The error is the price to pay for the spe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vantag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 IMPORTANT NOTE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****************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nalytical solution DOES INCLUDE THE DRAG EFFECT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culations, (as of TRAKSAT version 2.30). By including the dr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ffects in the solution a long term prediction can be d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out a great loss of accurac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has proved helpful for several TRAKSAT users to predi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veral weeks into the future any visible passes and make a no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dates. As the date approaches and newer elements beco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ailable the user can "improve" the viewing times to fi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btain an accurate prediction of the satellites. Using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roach the user can mark "special" days when a particul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age 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tellite should be seen. The analytical solution will sav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 from "looking" for satellites that will not be seen,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favorable pass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 IMPORTANT NOTE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user selects the analytical solution AND any OPTIC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sibility tests then only satellites with a mean motion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eater than 2.5 revs per day will be calculated. That is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tellite that is "near geosync." will not be calculated.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NOT be of to great importance to most users as seeing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ar geosync. satellites is VERY DIFFICULT. The line of si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LOS) method will still work for the near geosync. satellites.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user needs to "see" a near geosync. satellite then the sing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tellite delta time mode OR Batch Mode will be requir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 IMPORTANT NOTE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nalytical solution works by revs NOT so much time, by that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an that the program calculates at rev to rev time step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es NOT use the time step. This will also mean that if the u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re to set a one hour simulation length the program will fi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satellites outside this time interval because there are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satellites that can have a period of 60 minutes. (Don't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armed by the longer than requested times in the output i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rmal operation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is enough "horn blowing" let us look at an example. Below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example output from the analytical solution using the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put option. The visibility method in this example was OPTIC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the starting date was 12-23-1993 @ 0 UTC hours. The e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 was 24 hours. The "header" at the top of the display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w some vital information to the user. The tracking st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and satellite data file name along with the visibili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thod will be displayed to remind the user of the cur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t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age 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Screen Output Option)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</w:t>
      </w:r>
      <w:r>
        <w:rPr/>
        <w:t>Ĵ Analytical Solution Output 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Visibility Mode: Line of Sight, Visible ONLY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Total Satellites: 763         Record: 1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</w:t>
      </w:r>
      <w:r>
        <w:rPr/>
        <w:t>UTC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Satellite            Date     Time      Max  Azm  Azm  Range Duration 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Name                 MM/DD/YY HH:MM:SS  Ele  Rise Set  Km    HH:MM:SS 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HST                  09/23/94 12:43:04  11    W   SE   1836  00:10:13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Mir                  09/23/94 13:19:40   9    W   NE   1474  00:08:13 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Mir                  09/23/94 14:58:52   3   NW   NE   1979  00:05:20 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Mir                  09/23/94 16:35:54   6   NW   NE   1708  00:07:05 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Mir                  09/23/94 18:11:40  28   NW    E    771  00:09:56 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Mir                  09/23/94 19:49:39  21    W    S    945  00:07:55 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HST                  09/23/94 05:54:27  11   SW    E   1819  00:10:21 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HST                  09/23/94 07:35:28  27   SW    E   1143  00:12:24 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HST                  09/23/94 09:17:31  36    W    E    931  00:12:48 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HST                  09/23/94 11:04:33  26   SW   SE   1151  00:07:47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             </w:t>
      </w:r>
      <w:r>
        <w:rPr/>
        <w:t>Press Esc to Quit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RAKSAT Version 3.10                    07:03:3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 IMPORTANT NOTE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user can NOT stop/start the screen as in the other mod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.e., pressing Esc will STOP the display and terminat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alytical solution. This method was chosen to avoi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advertently waiting for the screen to update while in a pa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. The screen update can be slow on an Optical visibility te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NON-coprocessor equipped machine. (There may not be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tellites optically visible at all!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 IMPORTANT NOTE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efault is to write output to the file TRAKSAT.000. If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name exists the program will try TRAKSAT.001, TRAKSAT.002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so on until a new file name is found. If the limit of 999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ched then the program will use 000 as the extension AND OV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E THE FILE. (All options will use this file naming method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/Group Satellit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have the choice with the analytical solution option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all of the satellites in the data file or some u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ed groups of satellites. The default will be to read ALL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atellites for these options. You can define your "favorite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tellites, up to 25 satellites per group can be included.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need to use a word processor to edit the TRAKSAT.INI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dd the satellites names to it. The word processor used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ed to save the file in PLAIN ASCII format, i.e., NO SPECI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ROL CHARACTERS EXCEPT THE END OF FILE MARKER. The DOS ED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age 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d processor will do the job nicely for the us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tch Mode Outp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KSAT version 2.55 and above has included a new option, call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tch Mode. This option is similar to the Tabular Output mode b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be used on all or a group of satellites. The method use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is; enter into the delta time mode and selec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ing date/time and length of the simulation. The next step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elect Batch Mode from the Output options. The program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mpt the user for some additional information and then run e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tellite through the delta tabular mode one at a ti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utput from this option can go to the screen, file, or both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low is an example of the file output created with this op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tarting date/time was 12-26-94 00:00:00 UTC to 00:04:00 UT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one minute step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utput parameters are same as the tabular output but with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v. number. If no passes are visible just the satellite 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prin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Batch Mode File Outpu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RAKSAT Version 3.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Batch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RAKSAT Version 3.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Batch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cal Date/Time Run: Sat Sep 24 17:40:34 199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lement File:        TLE.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racking Station:    Harvest,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isibility Mode:     Line of Sigh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T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e     Time      Elev  Azim   Range Lat    Long   Alt  Dopp  Dopp  Phz Sqt 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M/DD/YY HH:MM:SS  Deg   Deg    Km    Deg    Deg    Km   Up    Down  256 A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994059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9/24/94 00:00:00 -43.5 294.4  9147  20.3  169.4   255   2305   6995  46  9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9/24/94 00:02:00 -39.7 297.1  8540  26.8  174.1   256   2398   7277  51  9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9/24/94 00:04:00 -35.8 299.9  7899  33.1  179.5   258   2453   7444  57  9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9/24/94 00:06:00 -32.0 302.7  7227  39.0 -174.3   260   2469   7492  63  9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9/24/94 00:08:00 -28.1 305.8  6529  44.5 -167.0   262   2445   7418  69  9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S 6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9/24/94 00:00:00 -52.9 288.4 10504   4.2  158.4   257   1925   5841  55  8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9/24/94 00:02:00 -49.2 291.3  9998  11.0  162.4   258   2110   6404  61  9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9/24/94 00:04:00 -45.4 294.0  9450  17.7  166.5   259   2262   6865  67  9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9/24/94 00:06:00 -41.6 296.7  8862  24.2  171.0   260   2379   7218  73  9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9/24/94 00:08:00 -37.8 299.3  8237  30.6  176.1   262   2457   7456  78  9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Editors not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dea for this new option was inspired from searching for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tellite trail left on a CCD captured graphics image file.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, "rough" time, and position of the "exposure" were known b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 idea on what the satellite was that passed through the imag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the Batch Mode and a satellite data set from that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iod the satellite was found. The idea of going throug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age 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tellite file one satellite at a time was just too much! So 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me the Batch Mode to help in this kind of search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re is another use for the Batch Mode; one night I was track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RAS passing north to south over head when another satellite c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view heading almost opposite the path of IRAS. I actu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w two different satellites at the same time! I wish I ha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tch Mode at that time, it would have been easy to discover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known satelli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ound Track Outp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ground track option is entered the program proceed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aw a Mercator projection map of the world. The upper lef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ner is at latitude 90 degrees and longitude -180 degre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the lower right corner is latitude -90 degree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ngitude 180 degrees. The grid spacing is 10 degrees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titude and longitude. A box will be plotted for the cur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cking st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lotting process may take a minute or two on a slow AT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r, something under 1/3 second on the particular computer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. (486-33 MHz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have the option of redrawing the ground track after "X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of revs have been completed. The default is 0 = NON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ever the user can chose between 0 and 99 revs for the 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fresh rate. If the user picks 2 rev refresh rate then after tw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vs are completed the screen will be redrawn. This option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ve useful for those users who like to leave the ground tra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ning for long periods of time and do not like all the 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utter. The setting is in the INI file under the s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Program Defaults] and is called Rev Update Interval. Sever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otting options are used with this output selection see Chap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for a listing of the op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un terminator is not dependent on the satellite but ra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racking station. The terminator is plotted based on a zer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n elevation angle. (That is to say the terminator is the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the top edge of the sun is "just" below the local horizon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erminator is accurate to about 5-10 minutes of actual.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ffects of the local horizon and atmospheric refraction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shift" the terminator a few minutes anyway so great accuracy m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be achieved. The sun is plotted as an box in the center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erminator. This will tell the user on what side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rminator the tracking station is on. (Daylight or darkness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un terminator will be refreshed every 4 minutes in ei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al or delta time modes. The refresh may take sever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onds on the slower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of TRAKSAT version 2.70 and above an antenna/sensor cover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ot option is included with the ground track. The user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e the antenna/sensor coverage if desired alo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nimum elevation angle to be used in determining the cover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a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age 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 Background Outp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tar background is a view looking from the tracking si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wards the stars. This plot will be useful for producing a "st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p" to take outside with you to compare the night sky wit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tellite path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veral Star Background plotting options are available such a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 the visible star names, what direction to look, i.e.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rth, East, South, or West, or the star background 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fresh rate. (Only the internal star data names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ed, not the external star data.) The field of view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 background is 180 degrees in azimuth and 0 through 9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grees in elevation. If you select North the visible rang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zimuth will be 270 degrees (west) to 90 degrees (east).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select East the visible range of the azimuth will be 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grees (north) to 180 degrees (south) with 90 degrees be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enter of the screen (due east). The option South will displ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90 degrees (east) to 270 degrees (west). The option for We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display from 180 degrees to 360 degrees with 270 degre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west) being the center of the screen (due west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example could be to see a satellite rise out of the wes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 would select W, that will display from due south throug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st to the north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tar background option will display visible stars from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base of 58 navigational stars, the Sun, the planets, a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on. (Not including any external star data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KSAT has the data for 58 stars in memory at all times howev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read a external star data file (STAR6A.BIN). This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s all the stars up to magnitude 6.0, some 5100 stars in all.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der to use the external stars the file STAR6A.BIN MUST be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ame directory as the EXE file. You must also selec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to use the external stars. If you do NOT have a c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ssor using the external stars will slow down the 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dat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 IMPORTANT NOTE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gram can save the screen display to a PCX file by pres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"P" key. The program will save to a new file the 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age. The PCX file can be used in other programs or printed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paint-type program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 IMPORTANT NOTE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is noted that the star background will be refreshed (U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ED) minutes, in either delta or real time modes. I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fore wise to select a starting time about 1 minute PRIOR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ime of interest and run the program in the delta mode unt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ST the time of interest. An example of this would be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ime of interest 11:30:00 UTC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tarting time 11:29:00 UTC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ime span 00:14:00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age 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will provide the user with the "sky map" from 11:29 to 11:4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TC and avoid the screen refresh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 IMPORTANT NOTE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top the display the user can press the space bar a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 will "freeze". The user will need to press any key ag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continue the simulation. If the user presses ESC, escape key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imulation will stop and the user will be returned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 Menu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put Orthographic Vie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user selects the Orthographic View Main Menu a 3-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thographic projection of the earth and the satellite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awn. The perspective will be centered on the satellite. A sm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X" will mark the tracking station coordinates. The grid lin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drawn 10 degrees apart with the orthographic projections.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 will be updated based on the satellite altitude and h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ch it has moved from the last update. The Sun terminator can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otted on this view also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3-D PROJECTION WILL BE SLOW ON AT TYPE COMPUTERS WITHOUT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ROCESSOR SO IF THE USER DOES NOT WANT TO WAIT FOR THE COMPLE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RTH TO PLOT OUT PRESS ANY KEY AND THE EARTH LAND MASS PLO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OP AND THE SATELLITE VIEW WILL START. (Only the grid lines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displayed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creen can be stopped and started the same way as any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aphic modes, i.e., space bar to freeze and Esc to sto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D Vie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 with this version is a 3D view. The output mode will ce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creen over the current tracking station and hold the ear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ill while the satellite will pass around the earth. This vi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the best output for the Delta-Time mod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age 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pter 9 (Main Menu Multi Mode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KSAT has several multi-modes of operation besides the sing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tellite modes. The mode are Multi-Satellite Tabular or Grou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cks, and Multi-Station modes. The program reads the INI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he names of the satellites to look for or you can selec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ad Multi-Sat option to make changes to the satellites. Below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example of this scree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</w:t>
      </w:r>
      <w:r>
        <w:rPr/>
        <w:t>͵ Load Multi-Satellites 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</w:t>
      </w:r>
      <w:r>
        <w:rPr/>
        <w:t>ͻ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�  </w:t>
      </w:r>
      <w:r>
        <w:rPr/>
        <w:t>1994049A            #   1-&gt;   Mir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�  </w:t>
      </w:r>
      <w:r>
        <w:rPr/>
        <w:t>1994046B            �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�  </w:t>
      </w:r>
      <w:r>
        <w:rPr/>
        <w:t>1994048D            �   2-&gt;   AO-13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�  </w:t>
      </w:r>
      <w:r>
        <w:rPr/>
        <w:t>1994048C            �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�  </w:t>
      </w:r>
      <w:r>
        <w:rPr/>
        <w:t>1994048B            �   3-&gt;   NOAA 12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�  </w:t>
      </w:r>
      <w:r>
        <w:rPr/>
        <w:t>1994048A            �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�  </w:t>
      </w:r>
      <w:r>
        <w:rPr/>
        <w:t>1994047B            �   4-&gt;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�  </w:t>
      </w:r>
      <w:r>
        <w:rPr/>
        <w:t>DIRECTV             �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�  </w:t>
      </w:r>
      <w:r>
        <w:rPr/>
        <w:t>APEX                �   5-&gt;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�  </w:t>
      </w:r>
      <w:r>
        <w:rPr/>
        <w:t>1994045B            �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�  </w:t>
      </w:r>
      <w:r>
        <w:rPr/>
        <w:t>Cosmos 2285         �   6-&gt;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�  </w:t>
      </w:r>
      <w:r>
        <w:rPr/>
        <w:t>1994044B            �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�  </w:t>
      </w:r>
      <w:r>
        <w:rPr/>
        <w:t>Cosmos 2284         �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�  </w:t>
      </w:r>
      <w:r>
        <w:rPr/>
        <w:t>1994043B            �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�  </w:t>
      </w:r>
      <w:r>
        <w:rPr/>
        <w:t>APSTAR A1           �        ������Ŀ    ������Ŀ    ������Ŀ    �</w:t>
      </w:r>
    </w:p>
    <w:p>
      <w:pPr>
        <w:pStyle w:val="PreformattedText"/>
        <w:bidi w:val="0"/>
        <w:jc w:val="left"/>
        <w:rPr/>
      </w:pPr>
      <w:r>
        <w:rPr/>
        <w:t xml:space="preserve">   ��  </w:t>
      </w:r>
      <w:r>
        <w:rPr/>
        <w:t>Cosmos 2283         �        �  ok  �    � save �    �cancel�    �</w:t>
      </w:r>
    </w:p>
    <w:p>
      <w:pPr>
        <w:pStyle w:val="PreformattedText"/>
        <w:bidi w:val="0"/>
        <w:jc w:val="left"/>
        <w:rPr/>
      </w:pPr>
      <w:r>
        <w:rPr/>
        <w:t xml:space="preserve">   ��  </w:t>
      </w:r>
      <w:r>
        <w:rPr/>
        <w:t>1994041B            #        ��������    ��������    ��������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</w:t>
      </w:r>
      <w:r>
        <w:rPr/>
        <w:t>ͼ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make changes to the Multi-Satellite list select the desi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tellite and then press one of the number buttons. The satelli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will be placed to the right of the button and this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of the multi-satellites n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lti-Satellite Tabular Outp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of TRAKSAT version 2.30 and above a tabular multi-track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 has been included. The output is in text rather than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aphic display mode. Below is an example of the multi-track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bular output mode. The different satellites will be display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different colors also, the colors are the same as the grou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ck op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lti-Satellite Ground Track Outp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ground track option is chosen the program will proce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ot the tracks on the world map. The plots are very similar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ingle satellite plots, except that for every satellit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fferent colored line is drawn. The user can select a satelli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display the current data bye pressing the up/down arrows.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s will change as will the satellite name on the bottom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cree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age 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lti-Station Text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ay select a Multi-Station mode also. This mode will displ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urrent tracking data for up to three different station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mode is useful for setting-up satellite communications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wo different stations. The date/time are based on the fir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ion, number 1, UTC Off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age 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pter 10 (Registration/Update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KSAT is Shareware and your support is required. You would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mazed at the reasons people give for not register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. Some of the more funny ones are; (THESE ARE ACTU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OTES FROM LETTERS OR TELEPHONE CALLS AND EVEN FACE-TO-FA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ETINGS. The names have been removed to protect their identit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Your fee ($25.00) is too low and I think it is worth much m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 until the price goes up I'm not going to register.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Your fee is too high, I can not afford to register and buy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 computer also.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I do not know how to register the program as I'm new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rs.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I only use TRAKSAT once or twice a week so I don't use it enoug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register.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I have been using TRAKSAT for many years and think it i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st program I have used for satellite tracking but I don'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thing EXTRA for the registration fee.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I lost the registration form.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I'll send you a check soon.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The check is in the mail.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My brother/wife/son/friend registered so I'm using their copy.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I think the program will not do what I want but I use it beca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is free.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The program has too many features that I do not need so I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d $5.00 to register.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Send me the registered copy and I'll see if it suit my nee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I'll register the program.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user can obtain the latest version (NON-registered)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KSAT from several BBSs around the country. The BBSs liste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11 list several places to obtain the current vers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serve has TRAKSAT and many other related files also. (T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HAM or the ASTRONOMY file areas.) You may even regis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KSAT on Compuser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KSAT will be updated 1-2 times a year with update notic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ing out to registered users only. Order forms are at the end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ocument and in the file ORDER.FRM also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age 3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pter 11 (Obtaining NORAD Satellite Elements/Forma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 of NORAD/NASA 2-Line Satellite 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RAD maintains general perturbation element sets on all resid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ace objects.  These element sets are periodically refined so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maintain a reasonable prediction capability on all spa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bjects. In turn, these element sets are provided to use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lement data will be maintained in ASCII format in a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for each satellite will consist of three line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 format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AAAAAAAAAAAAAAAAA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NNNNNU NNNNNAAA NNNNN.NNNNNNNN +.NNNNNNNN +NNNNN-N +NNNNN-N N NNNN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NNNNN NNN.NNNN NNN.NNNN NNNNNNN NNN.NNNN NNN.NNNN NN.NNNNNNNNNNNNN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1 is a 20-character name. Lines 2 and 3 are the stand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wo-Line Orbital Element Set Format identical to that used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SA and NORAD.  The format description 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umn     Descri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1-01     Line Number of Element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3-07     Satellit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-11     International Designator (Last two digits of launch year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-14     International Designator (Launch number of the year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-17     International Designator (Piece of launch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-20     Epoch Year (Last two digits of year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1-32     Epoch (Julian Day and fractional portion of the da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4-43     First Time Derivative of the Mean Motion (rev/day^2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Ballistic Coefficient (Depending of ephemeris typ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5-52     Second Time Derivative of Mean Motion (Blank if N/A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4-61     BSTAR drag term if GP4 general perturbation theory was 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therwise, radiation pressure coefficie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3-63     Ephemeris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5-68     Element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9-69     Check Sum (Modulo 10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Letters, blanks, periods=0; minus sign=1; plus sign=2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umn     Descri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1-01     Line Number of Element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3-07     Satellit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9-16     Inclination [Degrees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8-25     Right Ascension of the Ascending Node [Degrees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7-33     Eccentricity (decimal point assum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5-42     Argument of Perigee [Degrees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4-51     Mean Anomaly [Degrees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3-63     Mean Motion [Revs per day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4-68     Revolution number at epoch [Revs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9-69     Check Sum (Modulo 10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l other columns are blank or fix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AA 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11416U          86 50.28438588 0.00000140           67960-4 0  529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11416  98.5105  69.3305 0012788  63.2828 296.9658 14.2489929234697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BBS's have the current satellite data files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age 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elestial RCP/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xwell AFB, 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YSOP: Dr. T.S. Kels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05-409-928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4 hours, 14400/9600/2400/1200 baud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8 bit NO parity 1 sto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atalink RBBS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allas,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YSOP: Dr. Jeff Wall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14-394-7438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4 hours, 14400/9600/2400/1200 baud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8 bit NO parity 1 sto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PV 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ancho Palos Verdes, Ca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YSOP: Dave Ransom Jr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310-541-7299 (Primary) or 310-544-8977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4 hours, 14400/9600/2400 baud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8 bit NO parity 1 sto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ements are available via INTERNET also, anonymous FTP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 129.92.1.66 then go to the pub/space directory. Th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ements are the same as the Celestial BBS se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PV BBS is one of the best systems for satellite track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particularly for the Shuttle flights. This BBS h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e current Shuttle elements than any other BBS open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blic. TRAKSAT will always be available on the RPV BB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btaining Elements From the NASA B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is a partial extract from the notice sent out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ASA Goddard Space Flight Center's Orbital Information Group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ested users should write to the address given and reque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ss to the RBBS; include your full name and address with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ASA OIG RBBS has four lines operating in rotation. A mod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software is required to download data. The RBBS operates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600/2400/1200 baud. You MUST write for access and password;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not call and log on without having first received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by mail from NASA OIG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 IMPORTANT NOTE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that the format used on RBBS for two-line orbital eleme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slightly different from that required by programs like TRAKS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STSORBIT. One program that will "fix" the file forma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ed ORBITEL and can be found on the RPV BBS. The fil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ed OExxxx.ZIP. (The xxxx will be the version number such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352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some time the Orbital Information Group's Report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Dissemination (RAID) section has been developing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ectronic bulletin board as a way to reduce our cos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age 3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viding orbital elements to users worldwide, in addition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viding mail users with an around-the-clock way to obta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test two-line element set iter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velopment and enhancement of the electronic bulletin boar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leted, and activation was on September 16, 1991. The offici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of the RAID Bulletin Board System is RBBS. Effect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mediately, ALL USERS ARE ENCOURAGED TO USE THE RBBS INSTEAD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AIL SERVIC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ose who use the service and find it serves their needs or is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ptable alternative to the slower and more costly ma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rvice, should advise us to drop them from mail distribu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may be done by advising the RBBS SYSOP or by sending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ter. Users may not continue to use the RBBS and to rece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 servic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BBS permits users of our NASA Prediction Bulletins and Tw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Orbital Elements (TLE's) access to the latest element s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vided to us, avoiding the mail delay, in addition to allow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user the flexibility of accessing the two-line element set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oice. One may obtain the latest two-line element set iter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ound-the-clock from anywhere in the world, via telephone mod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respondence regarding our service should be sent to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SA Goddard Space Flight C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ject Operations Branch/5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n: Orbital Information Gro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eenbelt, MD  20771 US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BBS is updated with revised TLE's on the following schedul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nday       TLE's revised between 12:00 GMT Friday and 12:00 GM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nda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dnesday    TLE's revised between 12:00 GMT Monday and 12:00 GM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ednesda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iday       TLE's revised between 12:00 GMT Monday and 12:00 GM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ida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a holiday fall on a day that the RBBS is scheduled to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dated with the latest TLE's, updating will be done on the ne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nday through Friday working da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age 3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pter 12 (Satellite Magnitudes/Frequencie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low is a list of some satellites that are "good hunting"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ptical users. (First timers should look for the smalle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gnitude satellites, i.e., Mir, Kvant-1, HST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ad      Vis     Satellite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#        Mag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0694      3.0     Atlas Centaur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1001      3.3     Transtage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1359      3.3     Transtage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3598      3.0     OAO 2 R/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4597      3.3     Cosmos 374 R/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4622      3.3     Cosmos 375 R/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4786      1.9     Cosmos 38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4966      2.3     Cosmos 39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5994       .9     Page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6155      3.0     OAO 3 R/B (Copernicus R/B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6212      2.7     1972-076A Radc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6779      3.0     IntelSat 4 F-3 R/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8074      1.6     Pageos 1 DEB (Pageos H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967      3.0     SeaSat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054      2.4     Cosmos 12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069      3.0     FltSatCom 4 R/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363      3.0     Comstar 4 R/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445      3.0     IntelSat 5-2 R/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465     -1.6     Cosmos 1271 R/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497      3.0     IntelSat 5-1 R/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007      3.0     IntelSat 5-3 R/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423      2.5     KH 11-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772      2.9     Cosmos 1656 R/B(4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182      2.5     Cosmos 1697 R/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609      -.4     Mir Space St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615      3.2     Spot 1 R/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910      2.8     EGP/JAS-1 R/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7358      2.9     Cosmos 1603 R/B(4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7369      3.3     Cosmos 18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7528      3.1     MOS-1 R/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7590      2.5     Cosmos 1833 R/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7845      -.4     Kvant-1 (part of Mir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7974      2.5     Cosmos 1844 R/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8187      3.3     Cosmos 186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8441      2.5     KH 11-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120      2.5     Cosmos 1943 R/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274      3.3     Okean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460      3.3     USA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461      3.3     USA 32 R/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625      2.5     KH 11-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650       .7     Cosmos 1980 R/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671      1.8     Lacros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911      2.7     Delta St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147      2.4     Cosmos 20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261      3.3     In-Cosmos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322      1.8     Cosmic Background Explor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335      -.4     Kvant-2 (part of Mir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443      3.1     Spot 2 R/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491      3.1     MOS-1B R/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516      2.0     USA 5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age 4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523      3.0     IntelSat 6-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525      2.4     Cosmos 206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580      -.8     Hubble Space Telescope (HS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625      2.5     Cosmos 2082 R/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635      -.4     Kristall Module (part of Mir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638      3.2     ROS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683      3.2     Gamm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765      2.4     Cosmos 209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963      2.0     USA 67 (STS-38 Payloa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985      2.4     Cosmos 210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1015      2.5     Cosmos 2112 R/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1065      2.4     Cosmos 21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1147      1.8     Lacrosse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1148      2.9     Lacrosse 2 R/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1213      2.2     Almaz 1 radar spacecra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1225      2.8     Gamma Ray Observatory (GRO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1311      -.4     Soyuz TM-12 (part of Mir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1610      3.1     ERS-1 R/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1638     -1.1     STS-43 (land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1653      3.0     Intelsat-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1662      -.4     Progress M9 (part of Mir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1700     -1.1     STS-48 (lande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This magnitude is an approximation, it assumes 75%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llumin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satellite and 900 Km slant rang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low are some frequencies used by satellites for diffe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s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eq. (MHz)     Satellite       Type            M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9.357           RS-10          Amateur         C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9.360-400       RS-10            "             SSB/C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9.407           RS-11            "             C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9.410-450       RS-11            "             SSB/C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9.454           RS-12            "             C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9.458           RS-13            "             C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36.380         GOES 1/2/3      Weather         AP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36.770         NOAA 11           "             AP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37.050         Meteosat 1        "             AP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37.500         NOAA 10/12        "             AP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37.626         NOAA 9/11         "             AP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43.625         Mir             Manned          FM/Voi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45.550         Shuttle           "             FM/Voi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45.825         OSCAR 13        Amateur         C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45.825-975     RS-14             "             FM/PACS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35.651         OSCAR 13          "             CW/PACK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35.715-999     OSCAR 13          "             CW/SS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27.6          GPS             DOD            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614            GEOS            Weather         TL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age 4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pter 13 (Odds and End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brief note about tracking satellit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ccuracy of the data is the most important part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diction process. NORAD does track some 8000+ objects in orb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ound the earth, and maintains a data base of the objects.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rth modeling and perturbations are the most important facto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satellite tracking. This program uses the NORAD element se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ly because they are available and have reasonably goo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urac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user would like to "see" a satellite in the night sk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cision of 1 or 2 seconds is not important, several minutes m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even be that important. This is not to say that the aver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son can not locate the satellite, it is going to pass ov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site sooner or later, its the time of the passing that i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ortanc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could be said that if you tell me where to look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tellite and tell me about when I should be looking for i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ces are it will be spotted. The sky is a big place and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uld be almost impossible to locate a satellite without any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programs such as TRAKSA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order to observe satellites the user must do a certain amou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pre-observing work. The best way to determine an evening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ewing would be to run the Analytical Solution and use all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atellites in a data file. Then exit the program and sear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utput for any satellites with minimum ranges about 1000 k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ss. Most nights several satellites will be visible and me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users requirements. (Some advanced users may use 2000 km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inimum range but remember the brightness of these satelli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make them almost invisible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ext step would be plot out star background maps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ed satellites, or a tabular output. All the user needs n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to wait until the appointed time and go "hunting"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tellit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cess only takes a few minutes and can greatly reduc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ustration levels new users may experienc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 IMPORTANT NOTE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atellite attitude is a measure of how the satellit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iented in space, for most satellites it is oriented so that 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sor/antennas point toward earth. TRAKSAT assumes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tellite maintains a constant orientation with respect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rth, i.e., that it's sensor/antennas point towards the ce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earth, (true of some, BUT NOT ALL satellites). Ver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00 and above includes an option for calculating the squ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gle. This angle is a measure of how far from the cente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tellite antenna you are pointed. If the squint angle is zer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means the satellite antenna is pointed directly at you.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CAR series of satellites uses the squint angle to determine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age 4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access the satellite for comm. link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user selects 10 degrees as the minimum elevation angle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ntenna/sensor a circle will be placed around the satelli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rface point indicating when the elevation will be above 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grees as seen from the ground si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 IMPORTANT NOTE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user selects any graphic output the program will test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graphics adapter and based on the type of graphics hard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select the "highest" standard graphics mode supported.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y override these options by setting the INI file wit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ired video mode. Some of the higher resolution modes requi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al hardware to run. You may damage your hardware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ceed its capabilities. do not attempt to set any graphic mod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ve 640x480 (VGA) without ensuring that you monitor can safe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ndle that resolution. Otherwise, you may risk damaging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 monitor. Consult your owner's manual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example of the standard graphics modes would be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VGA mode 640x480 pixel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GA mode 640x350 pixel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GA mode 640x200 pixel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GC mode 720x348 pixels (Monochrome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  SPECIAL NOTE 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Hercules graphics mode requires running the driv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HERC.COM, this is the driver supplied with several Microsof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ing languages, before using the TRAKSAT program.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MSHERC" and then "TRAKSAT" to start the program. (A TR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rcules card works with TRAKSAT, some clone cards may NOT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hardware does NOT support graphics an error message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displayed and the program will return to the Main Menu. All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ext modes will still be available however. In this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ong is the satellites longitude, positive (+) means EA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ngitude while negative (-) means WEST longitu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 IMPORTANT NOTE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a &amp; Dec are based on the J2000 epoch, 1,1.5,2000 UTC dat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re NOT user selectable, perhaps in the next version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KSAT. The J2000 epoch is the "current" epoch on most st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ption has been added to TRAKSAT version 1.5, and up,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 only the visible passes, based on the setting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sibility op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utput, in the tabular modes, can display Ra &amp; Dec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age 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tellite also. The coordinate used is based on J2000 epoch,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s chosen to be used with "current" star char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sibility Options Used in TRAKS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are three different methods used by TRAKSAT to determ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sibility. The first method is simply when the elevation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eater than the tracking station minimum elevation angle.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thod is called line of sight (LOS) in the program. This metho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uld be suitable for monitoring satellite radio transmission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esting RF signals no doubt. It should be noted that at mo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cking sites zero degrees elevation is not visible du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ound based obstructions, i.e. trees buildings, and other su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bjects. A rule of thumb is if you hold out your arm straight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ick out your thumb horizontal to the ground so it appear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uch the horizon the upper edge of your thumb is about tw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grees elevation, while your closed fist is about ten degre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ev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econd method, optical visibility, requires the satellit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above the minimum elevation setting also, howeve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tellite must be sun-lit while the tracking station is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rkness. This method would be used for viewing satellites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id of say binocula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ember that three conditions must be meet for the satellit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optically visi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. The elevation angle to the satellite must be abo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minimum as seen from the tracking st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. The sun must be BELOW the twilight setting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recommended twilight setting is -12�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. The satellite must "see" the sun or the satellite mu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in the sun light not the earth sha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hird method uses the same conditions as the second o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Optical) but adds a range test also. You can set the maximu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nge for each station and filter out un-wanted passes based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ng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is of interest to note that some satellites are NOT visi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n if the elevation angle is above the horizon, because th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in the earth's shadow. It is difficult to observe a satelli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coming out" of the earth's shadow, it is easier to se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rance into the sha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lighting conditions are favorable a "bright" satellite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seen with the naked eye also. The best time for th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vorable lighting conditions usually occur an hour before su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se or an hour after sun set, as seen at the tracking site.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st type of satellite is low, about 250 - 500 kilome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itude, ones for naked eye observations. (Mir, Hubble, Shutt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a good examples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age 4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 IMPORTANT NOTE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****************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commended twilight setting is -12�, i.e., the sun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eater than or equal to -12 degrees BELOW the local horizon,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termine the lighting conditions. The user CAN change the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wilight used in TRAKSAT, i.e., civil, nautical,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trodynamic, when using the optical visibility op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ype of visibility can be set from the Station/Cur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, the default is to use the LOS metho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 IMPORTANT NOTE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****************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either method the visual magnitude is NOT calculated. Suc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culation would require knowledge about the emissivity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tellite, and atmospheric conditions, neither of which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ily available to the us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pagation Model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wo mathematical models for prediction are used by TRAKSAT.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 of these, SGP4, was developed by Ken Cranford in 1970 (s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ne and Hoots 1979) and is used for near-Earth satellites.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l was obtained by simplification of the more extens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alytical theory of Lane and Cranford (1969) which use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lution of Brouwer (1959) for its gravitational model and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wer density function for its atmospheric model (see Lan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962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ext model, SDP4, is an extension of SGP4 to be used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ep-space satellites.  The deep-space equations were develop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Hujsak (1979) and model the gravitational effects of the mo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sun as well as certain sectoral and tesseral Earth harmonic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are of particular importance for half-day and one-d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iod orbi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atibility With NORAD Element Se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ORAD element sets are currently generated with either SGP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DP4 depending on whether the satellite is near-Earth or deep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ac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SGP4 and SDP4 users, the mean motion is first recovered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s altered form and the drag effect is obtained from the SGP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ag term (B*) with the pseudo-drag term being ignored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 of the mean motion can be used to determine whethe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tellite is near-Earth or deep-space (and hence whether SGP4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DP4 was used to generate the element set).  From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the program will decide whether to use SGP4 or SDP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propagation and hence be assured of agreement with NORA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di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Limitations and Assump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phemeris equations DO include the zonal harmonics, throug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age 4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nd order, of the gravitational potential.  This implie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avitational field produced by an oblate spheroidal ear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symmetrical with respect to the equator, pear-shaped. In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ds, the ephemeris equations contain J2, J3, and J4 terms.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ly accepted values of J2, J3, and J4, which are use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KSAT, are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-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J2 = 1.082616 X 1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-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J3 = -2.53881 X 1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-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J4 = -1.65597 X 1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arth equatorial radius used by TRAKSAT is; 6378.135 Km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the flattening factor used is 1/298.257 (both are from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972 WGS model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gram TRAKSAT models only ELLIPTICAL orbital motion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arth. That is, the orbital eccentricity MUST BE LESS TH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and GREATER THAN ZERO. Very small eccentricitie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ptable, i.e., such as 0.0000001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KSAT will propagate NORAD/NASA 2-line elements until the ME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itude above the earth reaches 160 Km. This is due to the fa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at 160 Km altitude the satellite will decay from orbit ve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on. The prediction process is not as accurate for such a l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tellite. (The remaining lifetime of a low satellite could be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rder of a day or less.) The mean altitude is based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mi-major axis of both the earth and the satelli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s Used in TRAKS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tar background option will use the following list of st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he display. (Internal star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ayer Name            Proper Nam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---            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rsae Minoris         Polar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dromedae            Alpheratz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hoenicis             Anka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ssiopeiae           Scheda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eti                  Diphda/Deneb Kai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ridani               Acherna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ietis               Hama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ridani               Acama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eti                  Menka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ersei                Mirfak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auri                 Aldebara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ionis               Rige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urigae               Capell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ionis               Bellatrix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auri                 Elnath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ionis               Alnilam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ionis               Betelgeus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rinae               Canop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age 4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nis Majoris         Siriu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nis Majoris         Adhar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nis Minoris         Procy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eminorum             Pollux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rinae               Avi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ambda Velae          Suhai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rinae               Miaplacidu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ydrae                Alphar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eonis                Regulu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rsae Majoris         Dub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eonis                Denebol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rvi                 Gienah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rucis                ACrux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rucis                GaCrux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rsae Majoris         Alioth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irginis              Spic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rsae Majoris         Alkai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entauri              Hada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entauri              Menken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o�tes                Arcturu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entauri A            Rigil Kentauru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ibrae                Zubenelgenubi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rsae Minoris         Kochab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ronae Borealis      Alphecc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corpii A             Antar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riangulii            Atri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phiuchi              Sabik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ambda Scorpii        Shaul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phiuchi              Rasalhagu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raconis              Eltani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agittarii            Kaus Austral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yrae                 Veg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agittarii            Nunki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qilae                Altai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vonis               Peacock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ygni                 Deneb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egasi                Eni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ruis                 Al Na i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iscis Austrini       Fomalhau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egasi                Marka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uracy of TRAKS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veral people have asked the question; " How accurate is TRAKS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?". To answer such a question one must define a set of limit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al "acid test" is to have a prediction from TRAKSAT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go outside and observe that satellite, taking note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 and position of the satellite. A comparison between actu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bserved data and predicted can then be determin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other approach is to compare the output from TRAKSAT again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veral other satellite tracking programs. Both the public dom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he commercial markets have several good tracking progra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the user could compare with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ater approach, that is the comparison between track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, has been carried out by several people inclu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yself. The output from TRAKSAT compares very well with many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age 4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"current" tracking programs (both commercial and publ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main). It could be concluded from a simple test of TRAKSAT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agrees with several other tracking progra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ext step is one of comparing predicted output and observ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. The most popular use for TRAKSAT has been in the optic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ghting options. The optical sighting of a satellite will b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acid test" used for this accuracy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 a note about NASA 2-line elements, low earth satelli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about 15 rev per day satellites) have larger disturbances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tmosphere than higher satellites. The drag on a satelli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cause purtubations greater than the J2 terms therefor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ag term is of great importance. The very latest elements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ow earth satellite can greatly improve the predi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ss, while the higher satellites do not require as current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ements. (The term low will be in the range of 250 - 37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ilometers altitude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orts about TRAKSAT (and its predictions) have been made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R satellite along with several other low earth satellites.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ttom line being LESS THAN 30 SECONDS ERROR (prediction v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ual) for 10 day old satellite element sets. If the satelli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ements are 20 days old the error is about 60 seconds. I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ements a only a day or two old, errors of less than 10 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possible (several reports have been made about 2-10 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error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osition data is on the money, it is the time at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ition that usually drives the accuracy of the observ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higher earth satellites generally have less than 30 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error for 20 day old elemen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NOTE MUST BE MADE ABOUT THE ERROR ANALYSIS, THE ASSUMPTION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DE THAT NO ORBITAL MANEUVERING WAS DONE TO THE SATELLITE DU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"TEST" PERIO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general it can be said that the most current elements ar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st ones for planning the evenings viewing. (Elements over 3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ys old can have a very large error to them). Element sets 7 -1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ys old will be acceptable for most use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RAD/NASA updates the satellite elements for this very reaso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keep the prediction process accur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Hubble Telescope is a good example of a "high" satellite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fairly easy to see because it is bright. Myself and oth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reported actual vs. predicted times of shadow entry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in 10 SECONDS with 13 day old elements! That is less than 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ond per day error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 Track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 with version 3.10 is a option to work with the Auto Track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at this device will do is control antenna rotators and al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ppler shift tuning of the radio. This option is ONLY avail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registered version and IS A EXTRA COST ITEM. The Au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age 4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cker is a very well made unit that connects to the compu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rial port. This makes installation a snap with no cards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lots required and no interupts to fool with. TRAKSAT will wor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o Tracker but WinTrak can take advantage of all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eatures of the Auto Tracker. Some of the features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 Tracker are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trol of Yaesu G5400B/G5600B rotato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Mic-Click" Doppler tun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rial port operation, works with laptop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asy installation and oper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 Tracker is available from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deavour Electronic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57 Catamound Roa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wksbury, MA 0187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508) 851-566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userve ID 74544,6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ce:  $199.9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age 4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pter 14 (Problem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KSAT has been fully tested on MANY different type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rs, however due to the very nature of personal comput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different user configurations it is not possible to tes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with all possible configurations. It may be possible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versions of DOS or some computers will not be 100%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atible and cause the program to stop. THE FIRST STEP TO SOL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BLEM IS TO READ THE DOCUMENTATION INCLUDED WITH TRAKSA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 IMPORTANT NOTE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few users have reported TRAKSAT not running on one of the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rs after installing Windows 3.x. A possible solution w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that some installations place the DOS command "STACKS 0,0"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NFIG.SYS file. This command should be changed to "STACK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,256", this MAY solve the problem. It is not all-together cle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y some computers require this command but at least it is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sy fix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KSAT is a large program and uses OverLays in order to run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have extended or expanded memory TRAKSAT will use i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KSAT is limited by available memory to the number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tellites it can load into memory. The number of satelli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aded will vary from computer to computer, however for the mo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t element files used by most will pose no problems. I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 has more than satellites in a data file than can be load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y will need to remove, using a text editor, satellite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s or free up more memory. This may not prove to b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mitation for most users as most satellite data sets have l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n 700 satellite data se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 IMPORTANT NOTE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KSAT version 3.10 will NOT run on XT (8088) computers. The 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computer is not really suited to satellite tracking and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are serious about satellite tracking you will use b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rdware. CGA displays are supported howev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feel free to contact me to discuss TRAKSAT. I can reach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rough the RPV BBS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PV 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ancho Palos Verdes, CA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310-541-7299 (Primary Line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4 hours, 14400/9600/2400 bau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BBS is owned and operated by Dave Ransom Jr.. I call up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BS three or four times a week to check my mail and do some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fers. This BBS is geared towards Astronomical interes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age 5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nother BBS I frequent is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uSer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D# 76600,61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can also be reached at work or home, please no calls after 9 P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entral Time. Please leave a phone number and the best tim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on any messages that require by personal attention.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st, and slowest method to reach me is with the U.S. ma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rvice, IF YOU REQUIRE A ANSWER PLEASE INCLUDE A SELF-ADDRES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STAMPED ENVELOP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ul E. Traufl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11 Emerald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arvest, AL.  3574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hone (work) 205-726-551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hone (home) 205-837-0084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puserve ID# 76600,61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estions and Commen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have retained any and all commercial rights to TRAKSAT and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ch can only control its use by controlling the source cod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fore the source code can only be licensed for use b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hor, Paul E. Traufl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ime, money, and energy spent on the development of TRAKS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s been both informative and interesting, however as with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ware developers my resources are limited. Support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KSAT, by registering, will be required to continu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rovements and new features. REMEMBER THAT IF YOU USE TRAKS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A REGULAR BASIS YOU ARE REQUIRED TO REGISTER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KSAT is still growing and improvements WILL BE MADE IF us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vide feedback, report errors and REGISTER. The only way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happen is if you, the user, takes the time to leave 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s or mail on problems or suggestions. I will try to answ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messages in a timely mann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of the major goals of this project was to make the fines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siest to use, satellite tracking program available. A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VERAGE PERSON CAN USE AND SUCCESSFULLY TRACK SATELLITES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would suggest the user to OBTAIN A COPROCESSOR if they do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one already. A coprocessor speeds up math intens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, such as TRAKSAT, to a level that was only dreamed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few years ago. Besides the cost of coprocessors has fallen to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vel that most people can afford one with little struggle. A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cember 1993, 287's cost $20-$40 while 387's cost $40-$6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al Thank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would like to take this opportunity to thank the many peop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o helped me either directly or indirectly on this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 of all my wife, Anita, who understands why I have a hobb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ke computers and enjoy working with them. She ha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age 5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lained about the many hours, in excess of 3000 hours, I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nt working on TRAKSAT. My children have learned to "share" m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ee time also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ve Ransom Jr., of Rancho Palos Verdes, CA. has kept me go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my interest in the program was slipping away. I did us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ity data from his excellent program STSPLUS. I also used sever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references Dave listed in his program. I would high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mmend his program. My thanks to Dave and his wife Vicki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ohn Williams and Dr. Jeff Wallach, from the Dallas DataLink BB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been very helpful in this project also. They have off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and a helping hand with TRAKSAT.  The DataLink BBS ha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st amount of satellite information along with other interest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would recommend it to others interested in satellite trackin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ataLink BBS is THE place to learn about obtaining satelli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ages. My thanks to John and Jeff and their famili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would also like to thank Dr. T.S. Kelso, SYSOP of the Celesti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BS where current satellite data can be downloaded. Sever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tellite tracking programs are also available on his BBS alo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a vast amount of satellite information. Its people like T.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make satellite tracking possible by providing the mean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btain current satellite data sets. Good work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an Bose has done a wonderful job sparking interest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icago area with his radio "talk shows". He has made satelli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tching a simple task even for the beginner. Tune in to WGN 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20 radio sometime and hear for yoursel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many other people who have helped with a steady stream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deas and improvements, THANKS, and keep them coming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age 5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BLIOGRAPH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sources were used to prepare and test TRAKSA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eus, Jean, ASTRONOMICAL FORMULAE FOR CALCULATORS, 3rd Editio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mann-Bell, Inc., Richmond, VA. 1985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uffett-Smith, Peter, PRACTICAL ASTRONOMY WITH YOUR PERSO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R, Cambridge University Press, New York, NY. 1986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nby, John, FUNDAMENTALS OF CELESTIAL MECHANICS, 2nd Editio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mann-Bell, Inc., Richmond, VA. 1988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te-Mueller-White, FUNDAMENTALS OF ASTRODYNAMICS, Dov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blications, Inc. New York, NY. 1971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sythe-Malcolm-Moler, COMPUTER METHODS FOR MATHEMATIC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ATIONS, Prentice-Hall, Inc. Englewood Cliffs, NJ. 1977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AF-Ford Aerospace Corporation, ORBITAL MECHANICS, O&amp;M Train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tion, Sunnyvale, CA. 1982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ulton, F. R., CELESTIAL MECHANICS, Macmillan Company, New York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Y. 196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and, L., VECTOR ANALYSIS, John Wiley and Sons, New York, N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957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yling-Westerman, INTRODUCTION TO ORBITAL MECHANICS, Addis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sley, Whippany, NJ. 1971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ouwer, D., "Solution of the Problem of Artificial Satelli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ory without Drag", Astronomical Journal 64, 378-397, Nove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959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lton, C.G. and Kuhlman, J.R., "Mathematical Models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ace Defense Center", Philco-Ford Publication No. U-3871, 17-28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vember 1966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ots, F.R., "A Short, Efficient Analytical Satellite Theory"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IAA Paper No. 80-1659, August 198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ots, F.R., "Theory of the Motion of an Artificial Ear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tellite", accepted for publication in Celestial Mechanic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ujsak, R.S., "A Restricted Four Body Solution for Resona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tellites with an Oblate Earth", AIAA Paper No. 79-136, Ju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979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ujsak, R.S. and Hoots, F.R., "Deep Space Perturbations Ephemer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eration", Aerospace Defense Command Space Computational Ce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Documentation, DCD 8, Section 3, 82-104, September 1977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ozai, Y., "The Motion of a Close Earth Satellite", Astronomic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ournal 64, 367-377, November 1959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age 5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ne, M.H. and Cranford, K.H., "An Improved Analytical Dr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ory for the Artificial Satellite Problem", AIAA Paper No. 69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25, August 1969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ne, M.H., Fitzpatrick, P.M., and Murphy, J.J., "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resentation of Air Density in Satellite Deceleration Equa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Power Functions with Integral Exponents", Project Space Tra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chnical Report No. APGC-TDR-62-15, March 1962, Air Fo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s Command, Eglin AFB, F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ne, M.H. and Hoots, F.R., "General Perturbations Theor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rived from the 1965 Lane Drag Theory", Project Space Tra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ort No. 2, December 1979, Aerospace Defense Command, Peters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B, CO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llman, R. and Kalaba, R.E., "Modern Analytic Computatio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thods in Science and Mathematics", American Elsevier Publish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any, Inc. 1967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cobal, P.R., "Methods of Orbit Determination", John Wiley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ns, New York, NY. 1965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aig, C. John, "Microsoft QuickC Programmer's Toolbox"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crosoft Press, Redmond Washington 199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'yasberg, P. E., "Theory of Flight of Artificial Ear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tellites", Israel Program for Scientific Translations Ltd.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967. (Translated from Russia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ing-Hele, Desmond, "Observing Earth Satellites", Van Nostr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inhold Co. Inc., 198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amsa, Kris A., "Microsoft C Run-Time Library", Mircosoft Pres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vision of Microsoft Corporation, Redmond Washington 1989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THE ASTRONOMICAL ALMANAC 1989", U. S. Government Prin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fice, Washington, DC, 1988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THE ASTRONOMICAL ALMANAC 1990", U. S. Government Prin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fice, Washington, DC, 1989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uffett-Smith, Peter, "PRACTICAL ASTRONOMY WITH YOUR CALCULATOR"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nd Edition. Cambridge University Press, New York, NY, 1981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wrence, J. L., "BASIC ASTRONOMY WITH A PC". Willmann-Bell Inc.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chmond, VA, 1989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eus, Jean, "ASTRONOMICAL FORMULAE FOR CALCULATORS", 4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ion. Willmann-Bell, Inc., Richmond, VA, 1988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ams, Lee, "High Performance Graphics In C", TAB Books Inc.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ue Ridge Summit, PA, 1988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vidoff, David, "The Satellite Experimenter's Handbook", ARRL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ington, CT, 199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age 5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KSAT Order For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RAKS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atellite Tracking Pr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y should I register ?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ll first off it is the right thing to do. If you use TRAKS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more than 30 days it is time to register. What do I get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ing TRAKSAT ?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Support for Shareware so you can keep getting low-co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 in the futu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You will be mailed a notice when new versions beco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aila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Support will be provided to registered users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The option of getting your name placed on the About screen 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ryone will know you registered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The warm feeling that you are supporting me in this persui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 The latest version of the program and new satellite eleme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o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 The registered version does NOT display the reminder screen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 Only registered versions support the Auto Tracker, this i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al item and can control the antenna rotators and radi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uning for Doppler shifts. (Please consult the documentation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e details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registration helps support me and my family also. I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nt a great deal of time and effort in this program and w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 that you will be honest and register. I have kept the co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is program within the reach of almost anyone, just try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d another satellite tracking program with all the feature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KSAT for less mone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antity discounts are available, contact the author for m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antity discounts to schools are available also, contac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hor for more inform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KSAT and its companion files are being distributed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ware. YOU ARE ENCOURAGED TO SHARE THIS SOFTWARE WITH OTH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VIDED THAT IT IS DISTRIBUTED COMPLETE WITH DOCUMENTATION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UNMODIFIED FORM AND THAT NO FEE OR OTHER CONSIDERATION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GED OR ACCEPTED. (DISTRIBUTORS OF PUBLIC DOMAIN OR U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ORTED SOFTWARE MAY DISTRIBUTE TRAKSAT FOR A COPY FEE, NO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CEED $5.00 (US)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age 5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RAKS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atellite Tracking Pr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KSAT Order Fo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ke checks payable to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ul E. Traufl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11 Emerald Dr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rvest, AL 3574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 TRAKSAT NON-REGISTERED Version @ $7.00 Each      $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 TRAKSAT REGISTERED Version @ $25.00 Each         $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 WinTrak Windows Satellite Tracking Program       $_________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* NOT A SHAREWARE PROGRAM *) @ $49.95 Ea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&gt; Shipping and Handling (USA $4.00 Per Unit)      $_________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Outside USA $6.00 Per Unit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UPS 2nd Day Shipping Charge (USA only) $10.00) 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THESE ITEMS ARE OPTIONAL FOR TRAKSA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 Auto Tracker Control Option @ $20.00 Each        $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 Place your name in the program @ $5.00           $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 TRAKSAT Printed Manual @ $15.00 Each             $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Total    $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ette type (check or circle one):   [ ] 360K  [ ] 720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[ ] 1.2M  [ ] 1.44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yment: (check or circle one): [ ] Check  [ ] Money Order  [ 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sh  [ ] Oth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cks and Money Orders must be drawn on U.S. banks in U.S. fun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* PLEASE PRINT 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 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ne   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 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3.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age 5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RAKS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atellite Tracking Pr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MERCIAL LICENSE DETAILS FOR TRAKS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on Site Licenses and Custom Vers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order to use TRAKSAT, or its output, in a commerci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lication the user must obtain a site license. This s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lains the details and limitations of the site licen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greemen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mmercial version of TRAKSAT includes all of the features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hareware version plus a printed manual, additional end u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ort, and update notification my mai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porate and Governmental Site Licen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a license for use of the software within your company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vernment agency, and is not transferable.  This allows inter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and copying of the software for as many sites / compu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racted for. An unlimited Site License allows unlimi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ing of the software for internal use by your company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vernment agency. With the unlimited options the user will ma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the required copies from one master disk. Distributing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ackaging, or reselling of the software to third parties is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ed.  All licenses are prepa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stom Versions of the Softw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require any modifications or changes to the softwar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include detailed information describing all changes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interested in.  Customization fees will be based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ent of the modifications required to the software and any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strain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rice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ercial License (Case 1) Single Cop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 50.00 Updates                                         $ 25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ercial License (Case 2) 2 - 10 Copies (2 Copies Suppli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250.00 Updates                                         $ 75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ercial License 11+ Copies, Unlimited (User to make copie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for Updates                                         Pric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ercial License (Case 4) SOURCE CODE, written agre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ired         Call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Pric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age 5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KSAT Order Form (Commercial Us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CHECKS PAYABLE TO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ul E. Traufl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11 Emerald Dr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rvest, AL. 3574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  TRAKSAT COMMERCIAL Version (Case 1) $  50.00    $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-10 TRAKSAT COMMERCIAL Version (Case 2) $ 250.00    $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+  TRAKSAT COMMERCIAL Version (Case 3)             $_________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Please call for current pric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 WinTrak Windows Satellite Tracking Program       $_________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* NOT A SHAREWARE PROGRAM *) @ $49.95 Ea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&gt;Shipping &amp; Handling (Inside USA $6.00)          $_________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Outside USA $8.00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UPS 2nd Day Shipping Charge (USA only) $12.00) 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THESE ITEMS ARE OPTIONAL FOR TRAKSA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 Support for the Auto Tracker @ $20.00 Each       $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Total    $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ette type (check or circle one):   [ ] 360K  [ ] 720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[ ] 1.2M  [ ] 1.44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yment: (check or circle one): [ ] Check  [ ] Money Order  [ 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roved P.O.  [ ] Oth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cks and Money Orders must be drawn on U.S. banks in U.S. fun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* PLEASE PRINT 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 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ny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ne   _____________________  Bus. 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at would you like for a displayed registered message?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ID 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40 Characters MAX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3.1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