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.  I've noticed a lot of the time that a user will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board, flag some files, and then just ditch them when they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thing I like about the comercial bbs's (wildcat, PCBoard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 they warn you that you still have flagged files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goff.  Well, I did a mod that warns you that you hav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before you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t will not work locally because, well, you cannot f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ly. dar! just trust me on this o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the misc.zip and menu.zip to their compliment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every menu in existance in your \menu dir that say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OODBYE.MNU" to goto LOGOFF.MNU instead. that's all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OFF ansi to whatever you want becuase the lightbar typ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mething completely different. cause I'm cool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. I did some in my last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