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 S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ere stationed at a security base in 'Nam in 1968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there regularly made sweeps into an adjacent country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se to be so the whole  damned base was classified.  My unit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outine patrol when we ran across Charlie and a fire fight ensu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in the day and light was f were mostly firing in the gener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return fire was coming from.  Undergrowth was heavy and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 ran hot and cold.  There were periods of quiet followed by 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ing when someone thought they saw something or heard something.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breaks Kelly noticed the object in the sky.  I saw him sta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oked up to find he was looking at a flat disk just hang ing mo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looked silver colored but was reflecting the setting sun so it w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.  It just hovered there, not moving any way. Sounds like a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escribe something, but it looked just like someone had tak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ner plates and glued them face to face.  Maybe it was a little fla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than on the top, it was kind of hard to tell. We had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out on the ground so we couldn't watch the obje ct the time, but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there, sort of like it was watching us.  I guess it was about thi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or so and maybe 200-300 yards elevation.  I could see no brea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surface, and its color was changing as the  sun went down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ys around me had seen it and some were damned puzzled.  It di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thing I had ever seen before and no one else knew what it wa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 thought it was some kind of vation craft from our side but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right. As it grew darker, the fire fight died down.  I think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withdrawn and we would probably doing the same soon.  The object jus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slowly getting darker but still easy to see against the sk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time we figured we would be pulling back, Kelly got this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ould shoot the damned thing down.  He always was a little nuts and 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 with a burst.  I don't know if he hit the thing, probably not.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later it picked up and moved off.  Not slowly but not real fa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ort of decided it had seen enough here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Kelly's firing at it had something to do with it, maybe  not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any sound as it left.  It disappear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direction.  I remember it did n't climb,  jus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altitude and leav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alked a lot about it but decided that we maybe should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anyone.  Hell, if it were something from out side, we could g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trouble for shooting it up.  No body seriously thought it w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but a few wondered if it were something the Russians had sent d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calling it  a UFO.  Sort of figured that if it were a craft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else, m aybe it wasn't a good idea to shoot at it. didn't tell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eutenant never saw it so we just shut up.  Nobody liked that SOB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weren't going to go to him and tell him we saw a "flying sauc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what it was.  I am sure, however, that if it were a chopp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urely have heard the noise and could have easi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I got the impression it was just watching us.  I kind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y's bullets, even it they had hit it, have don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as copied, almost verbatim, from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ublished book, "Nam Remembered" by Sgt. William Han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ublished book, "Nam Remembered" by Sgt. William Han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us.  I kind of figure Kelly's bull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