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missed your very recent radio and tv shows, a friend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this letter and share my information with you.  I am fifty year a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hat has worked in the private sector, as well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5 to 1980, i was involved with several investigations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.T. material.  Even though the project was very well covered,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surprised that Project Pluto and results have not surfac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 much as the project was handled by others, there was no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was in full control.  For security purposes, Project Plut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evels.  Those who investigated one level had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d would only turn in the results of data of these finding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n go on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hat I knew ever had the results of two levels at the sam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very rare exception to the rule whic h took place in 197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act my very first assignm ent with the project.  I was empl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government firm that of course was directly involved with the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fronted for them on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sume that eventually government records could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c, but not from the private sector.  I'm not really s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several others and myself were rushed to a rather remot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te Pennsylvan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informed that every thing was top secret, and had to rema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 e even housed in a hotel close by, and security people we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Some type of aircraft had crashed in this area, and the government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easier and faster to do all of their investig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re rather than to move the remains of the wreck, and whatever evidenc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eck site was rather difficult to get to, however, we turned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ite, clearing the area, and building two small and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 etal pre-fab buildings over and aro und the wreck.  Heavy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and workers were flown in and out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moved from the hotel to some mobile homes that were brought in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top level people who joined us.  I might add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till lived some distance from the site, were led to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vate corporation was preparing to build an electrical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.  But it was off limits to everyon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sone of the fi rst ones on the scene other than lot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The wreck had already been covered by very large canvas blan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ts were tented over head to protect the site from any possibl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I did manage to get a very good look at the wreck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 My first thoughts were that it may have been and experi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of our government, or perhaps the governmen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ter suggested to us that it was a new typ0e of air craft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it was a super hush hu sh project.  That air craft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have ever seen or probably ever wi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 site was also something quite different.  The disturbed so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undred feet in diameter, although the craft was much lar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 only saw what appeared to be about two/thirds of the rear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was about ten feet below the surface.  When it crashed on about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gle, it pushed all the earht back away from the craft 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if the hole were made first, and t hen something half the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hought of this rather strange hole is that some kind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d pushed all the earth away from the craft at impac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assume that I was looking down at the rear end of the air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re was nothing to indicate that it had any kind of engine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 even one littl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like to use the term cigar, but since I could not se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t certainly ap peared to have once been shaped like a large ci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y bes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craft from a foreign government, then we are in big trou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eld one small portion of the wreck in my hand.  Incid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very small reading of radio waves in the area.  The ar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 There was on the other hand, a great deal of free magnetic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  It was very difficult using our instruments. It wa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establish the correct time. Every wrist watch was a diffe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e piece of physical evidence that I held in my hand, was a materia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n't identify.  It may have been torn from the front of the cra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shed.  A few of us compared thoughts as to what it might be, bu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ly certain.  None of us had ever seen anything like it befor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square foot and about an inch thick.  It weighed almost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the feeling that it may blow away if you let go of it and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ame color and texture of the large portion, so it wa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was part of the shell of the craft.  It weighed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any metal that we had ever seen.  It even weighed les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that I had seen of a simil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scratch it with a pocket knife, and even cut away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, but the knife did nothing to it. The surface was clear as g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anything we had ever seen.  It was like trying to scra 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glass with a feather.  Of cours e, we had to turn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ite was secure, the first groups that included myself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There was a very thorough strip search prior to us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uits, and put into a truck for the transportation to a waiting pla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to another area and debriefed before we were allow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months later, a few of us returned to the sit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fill up the hole, a nd generally put the area back int 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s it may have been prior to the crash.  We went through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 search and debriefing as we had done the first time.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raft had been removed and sent to - unknown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e year to the day, I was sent to another crash site. Everything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the first time, except that there were six of us.  Four of 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crash site, and the other two were new. This tim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was buried so deep into the lower side of a hil l that we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arrangements were just about the same, and we construct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round it.  It was very close to a rerun of the first cras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time we were told, "as a matter of fact it was a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ir craft that had crashed.  I could however, manag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d of the craft.  It appeared to be the same type as th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 of the pr oject was Pluto, as it was the first also.  Inci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ups tate New York, in 1976.  I do not know if there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ople" or life forms a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later, I had an occasion to be in the area of site #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 only recognized me because he brought in our first room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ight we stayed there.  There was no room service there, but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ly exception to the rule for us.  He asked me lot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course had no answers for, nor would I give any.  He told me th 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there were lots of medical people on the site.  Ge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dd for an electric power station.  He assumed that the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kind of an accident, or lots of waste material in the area.  W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ecurity was very good, and no one had any idea that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had crashed there.  I suspect that the air craft was fifty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nd as long as two hundred feet.  I could be wrong in the leng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all the under portion of air craft #one had mor e of a flat su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s difficult ot see, but I do recall the difference in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rface that I c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a few interesting grooves on the top and side ar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y feet long.  We had speculated that either a steering fi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or a place where it could slide through from the insi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ystemused to lower wheels on any air craft.  First spec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8, I was again sent to a crash site. We arrived the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eople.  This time t he air craft landed in a lake in u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nia.  We went through the same motions, and built severa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 of the lake to house the craft, once it wa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Lots of Navy equipment was flown in, and there were div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gnetic field was present as in the first two incidents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ir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three weeks there in the event that the buildings ha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 hat the divers had located the exact spot that the air cra f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ed on the bottom, but it was gone.  There was lots of evi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that something very large had crashed into the lake causing the w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e to splash ashore, over thirty feet, and what was normally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ake, was suddenly a very large mudhole.  After three weeks, I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jected to the same type of security as the first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to return to dismantle the pre-fab buildings. I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one by others very soon there after.  Ther e was some though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at the craft may have been buried under the bottom of the lak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knew enough about the craft to know if that were the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- it just vanished. Perhaps it was not damaged and manag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That may sound silly, but I believe that it is a reasonabl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damage to the immediate area.  Six larg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, and some other equipment were burnt out and had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lectric company.  The gove rnment took the electrical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flown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9, I was sent to the shores of southern Texas. 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ll the evidence led us to believe that whatever it was, it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 and flew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over twenty men actually saw it go into the wa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followed bore no fruit.  The Navy divers had a good deal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thing  has made a very la rge recent gash on the bottom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 fee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ame magnetic field was present, and every thing electr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diate area was burnt out.  By the end of 1979, I was sent back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ke in Northern Pennsylvannia.  It was a duplicate inciden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eere there.  It had landed in the lake and was gon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items were again destroyed, and the same magnetic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.  I really have no physical evidence to prove one way or an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air craft.  I can only examine what I have ex 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!  My opinion i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believe that the air craft belongs to our Govern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r government on this earth.  From 1975 to present, we would cert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some kind of revolutionary change in our air craft.  To date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en any material to even slightly match the very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 that I had examined.  That alone, would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change in the material w e use today.  No corpor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 p that kind of material quality under cover for over twel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d inve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lve years we probably don't even know what it is, or how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ositive that at the very least, they have two of the air craf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probably have learned very little from them, oth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However, the company that I was associated with has made some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s forward in electromagnetic forces.  Perhaps they did lear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after all. If we wish to assume that these air craft are no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nd are from way out there in space, then my goodness, the pla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of visitors.  The air traffic alone, must be fantastic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who ever they are they have found it easier to land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on our dry earth.  Perhaps it was designed to land on wa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ally had any feelings one way or another abvout E.T.'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to deal with hard evidence only, that w as prior to 19 75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afterwards, I could not help but interject some opinions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rather deal with hard evidence only, I am forced to put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, and take a good hard look at the tilting of the scal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much here to ignore.  I must confess that i had some what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xperimental air craft story.  But as the years passed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was only a cover story.  Too much time has past, and ou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re pretty much the same.  There is no doubt in my mind that w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s, are constantly expeerimenting with new air craft, howev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date, I am reasonably certain that those crash sites were no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e are familiar with, and then again, I stell kind of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sibility.  As you can see, I have many mixed feeling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ddition, I have no way of knowing if I had been on every crash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There may have bee n many more during that period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 if any one had ever been removed from the two wrec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personally seen.  Perhaps they were only mechanical flight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people were only there - just in case.  And/or to test the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orm of unknown bacteria prior to removing it.  Their being pre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evidence that a life form was fornd. It could go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not imagine our government or any other keeping it such a secr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y w ere not from this earth.  It really serves no purpos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erstand.  Also appears to me that if they were from somewhere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 us no harm.  I would suspect that after all these year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us harm, we would most certainly know about it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en if they were only mechanical flights, the fact that they could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..so many times, is certainly a feat in itself, and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act that they managed to get here at all, and the physical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th at I examined is any indication of how intelligent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feel safe in assuming that they have left us in the ston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sonal level, I have no fear of meeting or contacting such a be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very first time I saw the craft, the thought had entered my mi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pect a being like Frankenstein to come walking out.  And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d wondered what I would do if suddenly a door opened and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ame out.  What the heck!  If it didn't look too bad I may have wal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hello just as I would to anyone else who may visi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I would be more afraid of picking up some unknow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han I would be of the life form itself.  Well, today we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..so, as I put the germ fear aside. Yes.  I would certainly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nce the first wave of fear passed me by.  What I fear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 is that some farmer is going to get them with a shot gun and do m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 an we can or want to handle. Also, some cowboy po licem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his first space man.  Because of that I should think that 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edcucate us as to the proper way to handle any such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ttle bit of awareness and education may save ou7r plane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If there is clear evidence that we are being vis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life forms, then the heads of our government are by far c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imagined by trying to keep it a secret.  The damage of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our part may not be repa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 rry but I am not familiar with your group, but my friend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by your speaker on tv as well as the radio.  Because of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hare whatever information and evidence that I have which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rst hand data.  I have illustrated the evidence and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and made note of where I spe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tems that I have not included in this letter,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turn into forty or fifty pages.  At some time in the future,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I will take my time and write every detail that I can remember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it on tape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you plan to open another branch in the fu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area?  If that's the case I would certainly be interes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ssociation with your group.  I belong to no other and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, however, I understand that you are serious people, and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  I regard the opinion of mm friend very highly. He is a prof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, and himse lf a very se rious person.  I would appreciate you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literature about your group, and your plans if an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area.  I think that you have selected a very goo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ery serious people there and a good solid investig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quite welcome.  I'm certain that once you entered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would be fantastic.  If you selected Philadelphi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you picked the ri ght city for anoth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, myexperience in the E.T . world ended in 1980, when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Have you had any reports of material that I examine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 craft from others?  And the ever present magnetic field, do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s from others similar to that?  I have heard of other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een a cigar shaped air craft, and I feel rather silly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he word.  But, to the best of my knowledge and sight,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just that. A cigar shaped craft. Please note that in both case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t he front of the craft.  i can only assume that the desig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I'll close for now and hope to hear from you. I remain, (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ENSORED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