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his document was given to John Lear on 10/04/88 by 4 persons w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 must remain anonymous at this time.  This docu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when viewed along with other documents and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ven more important when compared with PROJECT EXCALIBU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JESTIC TWELVE/AQUARIUS. PROJECT EXCALIBUR's mission is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hich will penetrate the earth to 1 mile and then detonate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order to destroy the alien underground base in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WX Division:  September 9, 1988 ref.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an unprecedented push to develop a missile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ng 1,000 meters of earth prior to det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evice under development carries a 1 megaton wa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requirements &amp; comments given to WX division 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"The device must be capable of penetrating 1,000 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a/hard pack soil and sustain no operational damage.  This type of s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found in New Mexico, where we will be conducting the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"Missile apogee must not exceed 30,000 feet AG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"Impact deviation will not exceed 50 me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"We believe the Russians have constructed under ground 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500 to 1,000 meters deep.  Since their soil is the s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w Mexico, accurate tests can be performed here (New Mex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 shelters that deep are far too expensive for the United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YY-II facility  is located in Los Alamos at the rear of the "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".  The "ice cave" or "ice" as it is sometimes called, is a 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ut into the side of the mesa Los Alamos sits on. 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a the road under the diamond street bridge.  Macdonald's re staur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 ver the facility.  Entrance into the cave can be seen by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liff behind Macdonalds. YY-II is double faraday shielded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as "to attenuate computer emissions".  It would seem strang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cave is surrounded by a 200 foot thick wall of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 additional note:  contrary to information given to WX div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il &amp; underlying earth  in the Soviet Union is not similar in dens it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o that of New Mexico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WX = experimental weapons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