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Filename to View: ERIE1.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563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MAY-88  05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423 -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im Delto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You say I am replying on a very limited knowledge base.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 have obtained every published report of the incident from STA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reenwich CT at 203-698-0588. The sysop there (Jim Bolster)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ed from Jim's board here, every published report that cam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dent and I subsequently took them as well. My knowledge, unlike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Conan Doyle (who believed in the fairies you may recal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n ASTRONOMY and PHYSICS. From that base I speak from. I had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mes Randi Monday evening and I discussed at length with hi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tness sightings. For each event you see both he and I agre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You approach the event with an open mind, which is what I d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you dont want to hear, you shut it out. It is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has the 'will to believe' (Flim-Flam by James Randi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at facts are found to be disputable . In the erie incident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(lets call them) SIMILARITIES to an astronomical event to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and pursue more non-astronomical type events, which says tha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inhabitants decided to look like VENUS then we would never have a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m! Remember we are fighting ourselves here. Puthoff and Targ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-psychology results to make magician Uri Geller look like some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ake he is. Even with documented proof he is a phony,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E HAS POWERS. My goodness, how much proof does one ne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n's capacity for self-delusion is infin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Dr. Elie A. Shne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(Y)/N/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ystem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 In these 'scientific investigations' I fi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self using the old CATCH 22 type statements th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ubject (a UFO sighting for example) from the realm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chnology so unbelievably superior to our own")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ERIE2.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564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MAY-88  05:3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423 -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im Delto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) Such phrases when you find yourself using them should spark i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mping to conlusions as Targ did and not approach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. If you say that you are not, based on print outs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you, I would have to say that you should re-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which you approach the subject. If you find your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it to be Venus or admitting the possibility anyway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a few lessons in scientific methods which I will be happ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this is NOT meant to be insulting). James Randi's ideas are no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oes design very good analyses. I try to take after 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ERIE3.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567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MAY-88  05:3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463 -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ames Vincent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Try it before asking what happens if it doesnt work firs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ne of your statement indicates that your preconceived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larger will taint your results of course. I suggest l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ased person do it and not tell them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568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MAY-88  05:4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469 -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oe Holland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you are absolutely right! I made an assumption when I told James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old him. I assumed that he would not be in a location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ee all the way to the horizon where the effect is most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on rises approximately 8-12 degrees above the horizo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but gone. That is the proper point from which to do the test. I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test but it is very very quick. Using photos takes long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removes all doubt! Very good reply. 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583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MAY-88  11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560 - lake eri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ames Vincent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at explaination.  However, I have never heard of Jim'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ilar to that.  There was this one other time, about a wee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thought it had happened again but right in front of my eyes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out on the one road that intersects with Indian B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en and Pima.  There's a median with bushes in it.  Well,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up the road, a car turned left onto the street I was on (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, and it seemed to disappear.    It never came head-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oad.  Being the skeptic that I am, I immediatly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"Rapture" was happening, but only to people in cars.  Then it d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that what had really happened in this case was that the car wa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hes, and managed to stay so because we were moving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so that we passed the bus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(s) #95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ERIE4.T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647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MAY-88  05:59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577 - lake eri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im Delton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ll buy that. You have made a good point there. I do recall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tch 22 when in one of your first messages (I have it here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 the technology was something we could not possibly understa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nderstand that sometimes even the best investigators get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wn mud (myself included of course). My concern was in the deliv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king regarding the incident. You may say you are open minded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) but *really* sub-conciously or conciously believed the incide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UFO incident and the rest of the argument followed from there. I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in re-reading my responses that it seems that I believed it to be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as well! Shame on that appearance. Anyway, my further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understand my last point in a previous response: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s more readily explainable as an astronomical phenomena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aching) we (both of us) are bound to release it from scrutin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g one so to speak. Some incidents are REALLY reach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n astronomical solution and those I would say should be pursued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? Nah... M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(s) #96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A RE Q) (D F):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 #9653  Sec: 1 -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MAY-88  08:1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#9647 - lake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D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Marc D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see that you understand that I am not promoting the ET the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but still suprised that you somehow conclude that I ssub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ciously believed it to be a true UFO.  I have yet to se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any claimed UFO incident to convince me it was, in fact a ET-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s absolutely no doubt that there are true UFO incid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is-identified planets; that doesn't mean that 1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UFO's or that 2)they don't have a prosaic explanation but we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 It is *possible* that there are and have been, ET-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among the unexplained UFO sightings.  I really don't se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ink it is so readily explanable as an astronomical phenomen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so many statements to the contrary.  It is only so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ble by discounting statements of the witnesses as to location, hie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movement, colors, and thier previous observations of the plan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ust also discount the photos taken by ot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ngles", photos that were reported taken prior to these witness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be willing to believe that not only were multiple "civil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fooled for hours on end, but that skeptical Coast Guard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readily fooled for a substantial period of time.  Incid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provide your explantion of how these coast guard people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fooled in two previous posts.  It seems to be a question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o address.  You also never addressed the disp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lanets, and the reported location of the UFO that wa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Jim Speiser way back at the begining of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A RE Q) (D F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IRLS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UAL REPORT OF A UFO AND A GREEN-FAC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NEAR AN OLD U.S.A.F. NIKE MISS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June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     Sometime between 12:30 and 2:00 A.M.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 Redmon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:  Estimates vary, around 7 minutes for sighting of U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45 minutes total duration including sigh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e, possib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SIGHTING:     UFO Information Service (Gou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ORS:          Donald A. Johnson, Ph.D., M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 Olson, MU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ta Andreeva, MU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11-year-old girls who had attended a private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ry school together were having a slumber party reun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f one of the girls on Education Hill in Redmond, Washingto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 after either 12:30 AM or 1:30 AM they were loo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o see if they could find the girl's dog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 in the TV room, while the parents and brother and si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were asleep upstairs.  They witnessed a craft-like U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either a domed-disc or two plates put together edg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, hovering in the night sky.  It had white and red l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aint green lights around the rim of the object. 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s interviewed, both thought right away that it was a UFO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craft"), and not an aircraft because it was similar to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d once seen in a 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FO was hovering at about 30 degrees above the horiz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ighted.  It was described as smaller than a house i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25 feet in diameter.  The UFO moved to the right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 degrees, reversed direction abruptly and moved ba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 to the left 10 degrees, moved back to the righ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to a center position, and then moved really fast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It moved down behind some tall evergreen trees and the gi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it probably came down in a clearing in Nike Park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4 blocks from the girl's home where they were staying.  The UF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be visible through the window of the TV room for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ween 2 and 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time later, within 15 minutes to a half an hour,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s witnessed a frightening face.  The accounts of how th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o them varies.  In one account the girls thought they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a shadow or a figure at the top of the stair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kitchen.  The became scared and hid in their sleeping ba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zipped them over their heads and lay next to each oth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d through the bags and agreed to look at the same ti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uld not be too scary.  As they pulled the bags d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ir heads they saw a dark, mossy green face only about a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way.  Really frightened, one of the girls pulled the sl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over her head, and when she looked out again in a few minu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as gone.  The other girl's account said they were 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cks trying to get to sleep and staring up at the ceil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a sudden they both saw this green face.  She watch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5 seconds, "and then it just, went away".  Asked if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d like it was a slide from a projector or something, she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it wasn't like that.  It was just like a real face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in color and it was looking at them.  The second girl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clear about how the face appeared because she also report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her head with the sleeping bag at one point but ca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e was described as greenish in hue, with red, g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 Interviewed separately, both of the girls said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a dent in one of the cheeks.  One girl said it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"face on Mars" photograph she saw in the newspaper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later, while the other girl said it had pointy ears and bus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brows.  When asked a direct question later about the pointed 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irl said she didn't remember any ears.  If the fac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been attached to a body, one girl figures that the be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bout 3 1/2 to 4 feet 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10 to 15 minutes later the second girl, who lived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a clump of rainbow colored lights slowly revolving in her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shing light all over the ceiling and refrigerato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made a vague reference to lights in the kitchen but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ee the rainbow-colored clump of lights hove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chen (the kitchen is partially visible from the TV room, up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of stai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rls became noisy discussing what they had seen w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.  The mother came down and ordered them to go to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nothing further happened that 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ther two girls, they are certain that one saw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but would not consent to be interviewed by UFO investig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sure what the fourth girl saw.  The second girl, the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home the events occurred, reported that she ha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gnitive experience during that previous day, recalling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quet match that she had dreamed those exact events som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She also reports that since the UFO incident sh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nose bleeds, which she reports have occurred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ically throughout her life and also occur with her father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id that a soccer injury to her knee no longer gave her any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counter, and she attributes the healing 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ighborhood in which her home is located borders an ol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Nike Missle base.  Part of the property is now a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National Guard facility, part of it is deserted and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chool district, and part of it has been conver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.  We talked to a staff sargent on the National Guard ba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hat he was sleeping at the base on the night in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s nothing unusual.  He reported that light aircraft 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as a landmark and so overflights are frequent, and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time hours, hot air balloons frequently come over the 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mamish River valley to land in some clearings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BRZ1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 GROUP FASCINATED BY GULF BREEZES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/2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LF BREEZES, FL (UPI) [Via Moseley/Saucer Smear] -- A man wh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photos of objects he says are flying saucers and claims he has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diminutive aliens has generated interest from a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s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tual UFO Network, or MUFON, in Texas says the Panhandle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elaborate hoax or one of the most amazing encounters e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"Ed," a home builder with bizarre tales of encounters he clai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rch edition of MUFON's "UFO Journal," investigat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ne possible explanation for why Ed is privy to sightings: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placed an implant in his head in an abduction years ag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 is now being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ax or not, it's garnered a lot of interest from a local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ll began when the Gulf Breeze Sentinel on Nov. 19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oid photos of a glowing object. The anonymous photographer 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taken Nov. 11. He said he would come forward if others s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week the paper published accounts from other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laimed they saw a similar object, and other photos taken by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phot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paper has had nearly weekly updates ever since. Thi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published a four-page insert with more photos and an ope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Ed." In addition to a picture purporting to show a UFO with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shining down, the insert has a drawing of a 4-foot-tall ali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 shaped eyes and carrying a silver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daily newspapers that previously ignored the sightings las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stories, and a local television station had a three-part seri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's sightings. The editor of the Gulf Breeze paper said he has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from Miami and Orlando and the National Enquirer in La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otographs have been scrutinized by many people who clai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 experts. Some say they are the real thing, others say they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None has said how they were do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's reliability is the key, and he has made some incredib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ticle in the MUFON publication said it was prematur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 about the validity of the case, but does call the sighting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redible UFO photographic and CE-III (Close Encounter of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)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escribes in detail 13 alleged encounters "Ed" had. They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aring a "humming" in his head to a Jan. 12 incident where he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stopped by a UFO that landed in front of his truck and saw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left, in great h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several other occasions, Ed claims he was caught in a blue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d him fast in place. Once it levitated him toward their 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him go for reaso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has also told investigators he has heard voices, telling hi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fraid and to stop resisting. He claims he is tipped off to the U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by a humming sound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humming sound, MUFON investigators have supplied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wo-way radio so he can tell them when an experience occurs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but so far no investigators have seen a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FON article ventured to theorize about why Ed has been si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re is a possibility that Ed may have had an implant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ead at some time in his life" that was only recently activ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FON article said it normally does not publish sigh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being thoroughly investigated. But it said it was 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cause it is an "ongoing" case with continuing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BRZ2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f Breezes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8, Numbe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letter was printed in the above periodical. It wa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photos showing an object with port hole like spots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.  The quality is superb considering it is a photo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ewspaper.  Here in lies the s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ight of November 11th I took the pictures you now see befor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uctant at first to show them to any one but my family but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e to show them to Ed.  Ed in turn said that the phot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press.  That is why he is presenting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just sat down to dinner when I saw the object from my wind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to my bedroom to get my Polaroid.  I rushed outside and starte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I got off four pictures (5,6,7,8) and then had to change fil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e more good picture (1) before it shot straight up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ome reasonable explanation for what I saw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"ship" looked about the size of a small house.  It wa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distance away and hard to tell.  It hovered in the sky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then left.  It did not spin or rotate but it did seem to bob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while weaving slightly.  It glowed from the bottom as if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ource.  The markings (windows?) on the top there appea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or bump that was quite bright.  There was nothing colorful about i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ghts, no beams coming from it.  None of that "Star Wars" stuff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 dull gray-blue "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at it was military but you may want to check 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nd I don't think I was alone in seeing it. I wish to remain anonymou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hotos and story spark any interest from your readership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yself.  I am a prominent citizen of the community however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at this time.  I know what I saw and would feel much better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 was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reassure you that this is not a hoax.  I saw what I saw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it, and have given these pictures to you.  I wish I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t can not; for while I have nothing to gain, I have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. Thank you for your time and under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artic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BRZ3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LF BREEZE, FLORIDA ACTIVI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s of May 1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Biased one-sided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The  principal  investigators  have made public statements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cating  the  photographs  prior to the conclusion of the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ion. (Attachment #1, "For the Record" dated April 25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Negative  aspects  of  the  reported  events  in and around Gu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,  Florida have been restricted and covered-up by princip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stigators.  In  fact,  the  investigators have actually taken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 the photographer of the objects to the point of furnis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grapher with internal correspondence pertaining to the inves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  and  research  of the reported events. (Attachment #2,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dence referenced or distributed on a limited bas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Questionable factors concerning principal witness/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The  principal witness made his initial report to the _Sentinel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paper;  not  to an official agency such as the police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whatever  reason he may give. This is a factor alway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reviewing  a  UFO report. In the Hickson/Parker case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,  the  two  witnesses  went first to Keesler AFB, Mississipp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o the local police department. (Report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No known person independent of the principal witness has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ly  observed  the  same object/s, despite the number of photo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, in presence of the pho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 The  witness  has been writing and submitting manuscripts to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dd  Hopkins' agent, Ms. Phyllis Wender, for possible pub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book.  (Correspondence  from Mr. Donald Ware, Mr. Budd Hopk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l confirmation by the photogra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Some  residents  in the Gulf Breeze, Florida area have rel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 of  disturbing  incidents  in regard to the principal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causes  concern to several investigators and research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FO  phenomenon community. One example is a statement alleg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 made  during  the  summer of 1987 by the witness: "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nk". (Interview with sources by four witn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 The witness has not impressed me, as well as other investig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researchers,  of  having  had a truly traumatic experience.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ved  from  several  personal  visits with the witness,a re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lengthy video tape and investigation report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Conflicting  and  inconsistent  characteristics  to actual known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ns of the UFO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The  area  in which the majority of related experiences ar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have  taken place is a heavily populated residential and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.  The great majority of high quality UFO encounters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ral areas away from such popul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umber of reports made by local residences were prompted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ily  by  the news media (assisted by the principal investigat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ps  or  waves  (large distribution of sighting reports over a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 area) created by the phenomenon itself cover a larg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 what has occurred in the Gulf Breeze/Pensacola report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 evidence that the reports were primarily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 media  although  some  of  the independent sighting repor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be legitim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Although  one experience related by the witness involved an "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ck"  by the UFO as it moved over and in front of his vehicle (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olated  location  for  that  particular incident) there were no E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s  reported.  Also, the progression of events are dis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w level encounters in higher qualit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Repeated  sightings  and  experiences related by the witn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  to  other  questionable  reports  and "contactee" claim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 high  quality  reports  the  witness experiences a singl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ation  encounter.  In  longer term encounters the witness/e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 a time and/or memory lapse following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 Repeated  abilities  by  the witness of being able to res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maly  (UFO/occupants)  have  been claimed. This is contr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studi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Several  similarities  with Mr. Whitley Strieber's book _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n_  have  been  found.  The  most curious similarity is th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ell  of  "Cinnamon"  with the Gulf Breeze report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Page  19 of Mr. Strieber's book. This is the only know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that  smell  in UFO literature to date. It is also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 that the book _Communion_ was released during the winter/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1987  and  that  on  page 11 of Mr. Strieber's book he states: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ver seen an Unidentified Flying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 The  abundance of photographs taken by the witness i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in  itself contrary to the actual exhibits of the UFO ph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n.  Most  high  controversy reports involve a large number of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 -- especially when the photographer claims to be a contac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The majority of high-quality photographs depicting disc or 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y  positioned  cylindrical-shaped objects do not exhibit pro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units as shown in the Gulf Breeze, Florida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 The  objects  depicted in the Gulf Breeze photograph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lted  in  a  manner showing a portion of the base but neve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wards  the  camera.  This  is also a curious feature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hotograph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Questionable factors concerning the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The  first  5  photographs  taken  on November 11, 1987 depi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pidly  darkening  of  the  sky  that is not consistent with the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duration that the witness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Accurate  cloud  movement data for the altitude depicted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 completed  although there are questions concerning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louds  in the first 5 pictures. Mr. Ray Stanford (PSI)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 this date that he has reinstated has analysis of weather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information supported by documents from weather bureau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vi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Inherent flaws with the depicted objec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 The  circular  base  at  the bottom of the object is til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 that  creates  a non-symmetrical ellipse. An ellips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s  be  symmetrical.  There are, however, certain factor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tmosphere  and  photographic  lens  that may reduce im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symmetry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There  is  an  ambient light on the entire surfac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icted  in the first 5 photographs (especially in photograph no.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can  not  be  easily  attributed  to  sky light (ref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uds  at  a  distance),  the  object  itself, the moon, the su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 utility lighting. This indicates the possibility of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mination by the pho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There  is  a distinct flaw at the base of the object o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 edge  of the rim. This is evident in photograph numbers 11,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 In  photograph  number 16 inside the bottom base of the obj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lar  light  is  visible.  There  is a dimmed area visible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 of  that circular light which is similar to a kitchen flu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ent  light where an electrical connection may be. Mr. Ray Stan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SI)  is  conducting  comparative  research  with such lighting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  There  is possible evidence of an overlap between the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tree  in photograph number 7. The object appears to b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ree or integrated with the tree itself. Dr. Willy Smith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ting analysis of this photograph as well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The object depicted in the first 5 photographs appears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metrical;  that is, the upper and lower portions of the obj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center  from  one  another. This may be caused by reflectio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a  glass surface or another form of medium between the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s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 According  to Dr. Willy Smith (UNICAT Project) there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"window"  that does not line up horizontally with adjacent "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"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The  spacing between the "windows" on the object are not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onal  to  one  another horizontally. This is obvious to the una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ye  and measurements reveal mathematical inconsistencies cont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OS Investigator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 State Director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B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articles appeared in the November 1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Sentinel, Gulf Breeze, Florida.  This issue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lights of the UFO sightin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area over the past year.  The first article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hotographer "Ed".  Others are written by: Donald 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MUFON director; and Duane Cook, ed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.  The articles are reproduced here with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ARES PAST YEAR'S EXPERIENCES ON UFO SIGH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. 11, 1987, as I opened the front door and st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object partly obscured by several pine trees, I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henomena that jolted me to the reality of UF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that is being witnessed all over the world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by dozens of our fellow residents.  This re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accept for those who have not had a sighting, so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vince or persuade.  I have only reporte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and incidents as the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photographs and video tape I took of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validated by computer imaging (Dr. Maccabee, 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.S. Navy).  And, of course, there are otheres wh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nd offer little other than opin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was asked to use a 4 lens Nimslo 3-D sealed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 When I was asked to use the SRS (Self Referencing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, I did.  The technical analysis of these photo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page after page of data with the end result detai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14 foot in diameter at the bottom ring and 475 feet d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sation of hoax came fast from those una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", and I was asked to take a lie detector test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 was hurled toward me and yet another lie detecto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ntroversy swirled, I began to hear preposterous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read by the debunkers about devil parties and "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nks," etc.  Those of you who know me will certainly laug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laims, but the object was to discredit me in the ey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me.  There was a very serious attempt 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putation by twisting spooky party games into ritual se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ailed to discredit the photographic evidence, th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ritics have mounted a slander campaign hoping to br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Gulf Breeze for ignoring these outrageous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may remember the front page headline "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hotos a Hoax."  The next day the "expert" publicly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im and apologized.  A counterintelligence ag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was given an audio tape of me being intervi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amination of the tape on a PSE (Psychological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or) vindicated my word once more when the exam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result "does not show any reaction to cause this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t his (Ed's) answ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I began to understand that no matter how many tes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bjected to and how many times the photograp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, I was still open game for the out of town med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a target to be ridiculed by the out of town debun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tant newspapers and TV crews played "hide and s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orting the accurate details, and several tim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lackmailed in their quest for a scoop to expose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MUFON investigation was even infiltrat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bunker who took a liquid sample suspected to hav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FO for analysis only to issue a false report. 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as analyzed by an independant lab with startl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nker was exposed and fired in discredi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nker from Central Florida has recently been expo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ignored by serious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Nov. 11 to May 1, 1988 (my last sighting),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dfast to the truth as the storm of controversy, bo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, continued to build in the media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question of the controversy is "Why have I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htings?"  I can not explain the "why" question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one being, "Why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effort to understand, I have undergone a batt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chological profile tests followed by six hours of re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.  The details of the hypnosis indicate previous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back as 11 years of age.  I was the first to shake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usion but have come to the adjustment that life goes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ife we may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those who have stood up and reporte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.  Thank you, Gulf Breeze for being a good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F BREEZE UFO FROM THE INVESTIGATIV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NALD M.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ast year, many residents in and around Gulf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have been part of a unique experience in this country.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people reported objects that we could not ident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planets, flares, etc..  Some reported seeing alien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ported blue beams coming from the UFO.  On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f Breeze family had 22 encounters with UFOs, including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hotographic sessions.  These sessions produced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of at least five different types of flying objects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meras were used providing sufficient data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some objects.  For example, one object photogra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 May 1988 was 14.8 (misprint?) feet high and had a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hat was 14.8 feet in diameter.  I have s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hotos of UFO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s by Newspapers, TV and the Mutual U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lly accomplished without ridicule.  Th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eople to tell of their UFO experiences that involved "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or extremely strange dreams.  Some of thes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coping with their experiences. MUF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group including abductees, investigators, and a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st to help reduce fear of the unknown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fforts, including time-regression hypnosis,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ho seem to have been inside a UFO underst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spect that the increasing national media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phenomenon, spurred by the Gulf Breeze photos and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any more abductees to gain the courage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s.  Perhaps some will seek help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m.  I hope investigators and psych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will work together to provide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have been unable to fully accept the re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visitors, including some "armchair investigators."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lf Breeze photos will help people across the countr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 described in the MJ-12 document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o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ELEBRATE OR NOT TO CELE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UANE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celebrate the anniversary of an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re was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aybe celebrate is not the appropr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reminisce is a better word to apply to 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ities on this 1st anniversary of the now famou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by "Ed" and others in and around Gulf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we had no idea that printing Ed's photo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orldwide interest in our fai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were the wire services that brok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ith a brief account of the first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me the National Enquirer with their offer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print the photos if NASA Scientists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ON (Mutual UFO Network) got involved in th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became the authority to which the explos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were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Bruce Maccabee, an optical physicist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y, did the most extensive research on the Gulf B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 and photographs and has pronounced theEd lives here and they (the UFOs) jus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ere to continue their interaction with him as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ght year intervals since he was a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about the many other sightings we've had?  I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that Charlie and Doris saw the same craf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hat Ed photographed it, thus assuring the Senti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inching support while maintaining its unquestioned cred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are the ministers, the teachers, the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the district medical examiner and his wife, and eve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ese people just randomly in the right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, or is there an intelligent plan guiding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s it and who 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we call it a celebration, a reminiscence, or a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 found it amazing that it's already been a whole year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anted to share with you our thoughts and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most interesting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several others also appeared in this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inel but are not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ET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GULFLET.UFP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 from UFO investigator Bob Oechsler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y 12, 1988 issue of the Gulf Breeze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Open Letter to the Citizens of Gulf Breez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ulf Breeze Citizen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who don't know me or my contribu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UFO related activity in Gulf Breeze, I am 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/Reporter from the Annapolis, Maryland area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in your local sightings case has been quit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ell over 100 hours of research and telephone inter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vestigators, witnesses, photographers, meteorologists,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gists, technologists and the media.  I've been reporting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adio in Baltimore and have included "live" interviews with 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Cook and others.  I have battled the skeptic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my findings to the UFO Intelligence Communit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of time, I have had to investigate numerous sigh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activity in the Annapolis Bay Bridge area which has 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y otherwise total involvement in the Gulf Breeze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assured that not all "distant experts" are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extraordinary events that have been occur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city.  Before getting too far into this letter, allow 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aight on one issue of significance to no 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--- S-------  is not a resident of Annapolis, Maryl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S, the author of a report with a Strange Breeze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head whose Psychic Premonitions lead him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htings were all an elaborate hoax.  Mr. RS re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his mail in College Park, Maryland, some 35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int little peninsula capitol of the state of Maryland whi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city where I call home.  And so now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my interest in setting the record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statistically speaking, there are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ver 50 sightings of UFO activity in the Gulf Breez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nection to the noted photographer Ed. 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ord five photographers of UFO's only one of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direct contact with MUFON investigators.  There is no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be a second video tape of a moving and hovering U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grapher is in no way related to Ed.  And,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itnesses of sightings who have asked to file re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ounts involving five and six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e "Jan Tide" with the funny looking bli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quipment floating about in Pensacola Bay that was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n late January or early February?  Well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it is still there over 90 days later. And, in cas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iced, there is now a similar companion vessel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ignia NASA on the side.  Let's also not forge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Army vehicle with the 150-foot telescop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that had to be moved out of Ft. Pickens due to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of visitors.  A civilian employee of Pensacola N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re are now 18 of those RADAR vehicl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ulf Breez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does all of this mean?  We're checking the recor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ubtful that there has been a significant increase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activity in the area.  Why has the Network New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uch a hands-off approach to reporting these eve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sacola area?  Is there Government INTERES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FO activity?  Is the Government turning some subtle scr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 down on exposing what's really happening here?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The answer may lie somewhere in the MJ-12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ve enclosed with this letter.  These docum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ver a year now, and have been widely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tirety in (among others) The Danville Newspap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nd at least one major newsletter out of Cran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de Island.  Experts who have researched the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ay they are authentic.  A memo from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an makes direct reference to the MJ-12 oper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, much more, but this should be enough to encour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ers out there that UFO's are REAL.  Their purpos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known.  We may be powerless to stop i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ts fe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to the President of the United States was mai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correspondence to several members of cong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.  The purpose is to seek official help in matte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lf Breeze Sightings.  Matters that involve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isitations.  Help is very much needed her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ly competent as I stated in my report to the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ommunity on April 21, 1988, there are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ful of part-time qualified investigator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handle the massive workload.  Scientific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y civilian technologists is all but vacant he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xhaustive efforts of Dr. Bruce Maccabee, Ph.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hand of Budd Hopkins has been quite welcome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 need, but it is not nearly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be on the way?  We'll keep you posted as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gs of our bureaucracy oil up for action.  The cri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s will not be able to sweep this intrusion under the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uise of a hoax for long.  Our prayers are with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ose lives have been chang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ech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Investigator/Repor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