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N A SURVEY OF THE MEMBER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ASTRONOMICAL SOCIETY CONCERNING THE UFO PHENOM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ed   journals,  to  which  scientists  turn  for  their 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carry virtually no information on the UFO  problem. 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mply  that  scientists  have  no  views  and  no though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, or that all scientists  consider  it  insignificant?  Doe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y  that  scientists  have  no reports to submit comparable with U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published in newspapers and popular books? The purpos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 is to answer thes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2,611 questionnaires mailed to members of the American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, 1,356 were returned, 34 anonymously. Only two members 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waive anonymity. These facts and many comments confirm that the U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a sensitive issue for most scientists. Nevertheless, onl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 (13)  respondents  made  critical remarks about the subj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y; 50 made encouraging statements,  34  offered  to  help,  and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that they are actively study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respondent  was  asked  to  state  his opinion on whether the U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 deserves  scientific  study:  23%  replied  "certainly",  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bably", 27% "possibly", 17% "probably not", and 3% "certainly no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represents  a positive attitude among 53% of the respondent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 negative attitude among 20%. Analysis of  the  returns 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older  scientists  are markedly more negative to the problem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nger scientists. One also finds that opinions correlat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ime spent reading about the subject. The fraction of  respo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think  that  the subject certainly or probably deserves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rises from 29%, among those who have spent less than one hou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% among those who have spent more than 365 hours in such read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 that  popular books and publications by established scien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t a positive influence on scientists' opinions,  whereas 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gazine articles exert negligible infl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s were asked to express their views on possible causes of U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 by  assigning  "prior  probabilities"  to  four "conventio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[(a) a hoax,  (b)  a  familiar  phenomenon  or  device,  (c)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miliar  natural  phenomenon,  and  (d)  an  unfamiliar  terres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] and  four  "unconventional"  causes  [(e)  an  unknown 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omenon,  (f) an alien device, (g) some specifiable other ca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) some unspecifiable other cause]. There was a very  wide  spr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s  on  this  issue.  Averaging all returns gives the values: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2, (b) .22, (c) .23, (d) .21, (e) .09, (f) .03, (g) .07. This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 therefore  quite  open-minded,  although  many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  are  not.  Older  people  tend  to give more crede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a hoax and  less  to  unconventional  possibiliti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,  those  who  have studied the subject extensively atta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t to  the  possibility  of  a  hoax  and  greater  weigh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ventional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 80%  of  respondents expressed a willingness to contribu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UFO problem if they could see a way to do so but,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 expressing  this  interest, only 13% could see a way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e consensus which may encapsulate the dilemma which this 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 to  scientists.  Those  who have studied the subject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g to help and more likely to see a way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   respondents    consider    that    meteorology,     psych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y/astrophysics  and  physics  have relevance to the UF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consider that aeronautical engineering and sociology may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relevant.   Most  respondents  (75%)  would  like  to  obtain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ubject, but they express a  strong  preferenc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t from scientific journals rather than from books or le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turns identified 62 respondents who had witnessed or obtain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al record of an event which they could not identify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thought might be related to the UFO phenomenon. The  total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ents reported was larger (65) since some respondents report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event. In addition, ten _identified_ strange observat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,  four  investigations were described (including on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of ground traces), and attention  was  drawn  to  a  few 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 described in the scientific literature. It was found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 respondents have spent longer than average studying the UFO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more positive  in  their  assessment  of  the 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 of  the  problem, and that they tend to be more open-mi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unconventional  explanations.   Only  18  (about  30%)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s   indicated   that   they  had  previously  reporte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s; seven to the Air Force, Navy or NORAD, one to the pol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o airport authorities, seven to other scientists,  and  on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y-three  percent  (63%)  of  those  reporting events were night-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rs, as against 50% of respondents who  did  not  report 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-six  (36)  of  the  events  comprised  lights seen in the sk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.  Twelve (12) were of  point  lights  which  were  more  or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ing;  four  (4) were of formations of lights; and four (4) we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lights. Three respondents independently described what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searchlight playing on a cloud when there were no clou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.  Four described disk-like objects, and five described obje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hapes. Three cases concerned objects which appeared to  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 objects  or "sparks." One case described apparent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utomobile electrical system (as did also a daylight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sixteen accounts of strange objects seen by day.  Five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mall objects, seven were of disk-shaped objects, and four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iscellaneous observ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 respondents described photographic records of strange phenome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ree were kind enough to provide me with copies of the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lm. (With help, I was able to make  plausible  interpreta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se.) One respondent recalled a radar observation he had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described  two  strange  radio  records, and a third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ing records obtained by a satellite track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udy leads to the following answers to  the  question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d.   To  judge  from  this survey of the membership of the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Society, it appear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scientists have thoughts and views but no  answers  concer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O prob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Although there is no consensus, more scientists are of the opi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blem certainly or probably deserves scientific  study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f the opinion that it certainly or probably does n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(c) a small fraction (of order 5%) are likely to report var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ing observations, not unlike so-called "UFO reports" made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 public.  As is the case with reports from the public, man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nusual observations of  familiar  objects,  but  some  seem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ly st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results  are consistent with the findings of an earlier bu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survey of members of the American Institute of Aeronautic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autics (Sturrock, 1974b), except that the opinions of astron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pressed in 1975) concerning the significance of the UFO problem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positive than were the views of aeronautical engineers (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_  ________  ___ _________        _  _____________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 \ \  __   \(___)        /|___   / \ \       \    |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  \ \/     /|   |       / |   | / | \ \  _,   \   !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 |  \|     \|   |\     /  !   |/     \/\/    _/\_   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   !   \   !   \   |Z\/ \/       /      \   \   \_/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\______ /______ /___|!/___\_______\___| __/__ |\___/____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= =====\/======\/======================|/=====\|===========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) U M F  W H Q (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\                  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10.652.5688       | \     _,---,_    / |   A3000 68030 50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\[L]//\ \,' \  / 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NoDEz RiNGDoWN      |\ \_/ \_\/   \\/ /,|    300 Megs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\ /--____-- / //&gt;\'   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6.8/14.4 HST DUAL      \/&lt;&lt;, \  /, &gt;\&lt; &lt; /    (_)-D/\Y /\MiG/\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'\~~ ^^ ~~ /.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gt;/   |    \\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./\___/\_,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~~~~~~~~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_.--,_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________________________.   .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    ______/   .    \    |___| ___/     .    \   _____/    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    .____/    |____/    |   \    \     |____/___.    \    .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    |    \    |    \    |    \    \    |   |    |     \   |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_________/_________/_________/____/____|[M]|__________/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=&gt; U S H Q &lt;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line UFO conference and Files. Messages/Pictures/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other interesting topics regarding UFO &amp; Govt cover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