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ona@bilver.uucp Wed Apr 10 15:15:56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a@bilver.uucp (Don A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lien.visitors,alt.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: Roswell Witness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Roswell UFO USAF Coverup "Weather Ball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Apr 91 02:19:3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. J. Vermillion - Winter Park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ticle that was posted on Paranet not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rmane to the infamous Roswell case a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egin included tex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#4515 - INFO.PAR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17-Dec-90  2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: Michael C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Roswell Witness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rticle that was contributed by Sandy Barbre regard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ed in a Springfield, MO newspaper on December 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: Sandy B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taken from a newspaper from Springfield,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Sunday, December 9th, 1990.  The name of the newspaper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WS-LEADER and article is in the section called Ozarks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D:  NOTED EXPERT FINDS ACCOUNT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ike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ets Gerald Anderson apart from the thousan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's, including scores of Ozarkers, who say they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's or even insist they've been kidnapped by cr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re Gerald Anderson's childhood recollections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interest among UFO researchers whose re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built on healthy skepticism and willing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nk hoa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little things he has to say and how he say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ton Friedman, a nuclear physicist who has lecture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600 college campuses about UFOs, describes Anderson a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ignificant, potentially the most important" wit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both men believe was the aftermath of one of tw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ft crashes in New Mexico in mid-summer 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dman is co-authoring a book based upon several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staking investigation into the haunting mystery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led, upon meeting Anderson for the first tim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ago, to hear the Springfieldian echo details of th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ublishe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's no way he could know some of these things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been there at the time," Friedman bel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only days before first talking with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dman coaxed a heretofore reluctant New Mexico mor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recounting a run-in he'd had in 1947 with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easant red-headed captain who was heading up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bodies from a hush-hush aircraft crash. 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spoke of a red-headed captain with a mean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dman says the descriptions of the ornery offic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wo match precisely, although Anderson and the mor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v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ketches of the desert crash scene drawn by And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field following a hypnosis, a lonely windmill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ance.  When Friedman later arranged for And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New Mexico to pinpoint the long-ago crash sit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windmill could be see on the horizon-- until, alm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, the windmill wa spotted behind tress that had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during the 43 years since Anderson was la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got shivers over that one," says John Carpenter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ly debriefed Anderson over the past 4 months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on Anderson's return trip to New Mexico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penter holds degrees in psychology and psychiatric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rom DePauw and Washington universities and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ical hypnosis at the Menninger Institute.  He'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th year of work at a psychiatric hospital fac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Gerald tells his story, it's not just a story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life he's telling you, intermixed with his fee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beliefs and all that is Gerald," Carpenter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someone is spinning a hoax or tale, they on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aise your curiosity.  Not Gerald.  H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, in detail, much more than you ask him for. 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ting himself up to be found out if it wasn't true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onfident, he goes so much further than a hoaxer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penter puts great stock in Anderson's recount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nosis.  "It's what he didn't say that was signific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penter says, explaining that despite clever pro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never committed a hoaxer's mistake of "reca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shouldn't be a part of his ow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d when he's under hypnosis, all the bigger, ad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out when he describes events from his childhoo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penter found.  "He relates what he was in chil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penter also detected "genuine amazement" whe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what had been dredged from his subconscious mem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nosis.  "The look on his face was priceless when h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d produced details he'd forgotten on a conscious lev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ubtle but perhaps most telling, in Carpenter's vie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's reaction to being accepted as a viable wit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ordinary encounter with a spacecraft and cr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 was so grateful at being taken seriously.  You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ief and release after all those years,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other people would take him seriously too,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, Friedman points to Gallup Poll result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60 percent of Americans who have college degrees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UFOs are real.  With such a receptive constit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would government officials persist in what Friedma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smic Watergate" -- the cover-up and denia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ico crashes?  Perhaps, some speculate,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mbarrassing now to admit that some supposedly made-in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actually were plagiarized from confis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dman emphasizes that he's not as interested in un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misdeeds as he is in encouraging futur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believe we should have an 'Earthling" orient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nationalistic orientation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the wisdom of this is to prove that lif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planets are coming here.  If we can do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will be forced to look at our world differently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galactic neighborh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---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Springfield newspaper, dated December 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d:  Fact or Fantasy?  Springfieldian seeks validation of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4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Mike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e actual newspaper article shows a scene of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drawn by Gerald Anderson and also a sketch of a creatu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was a visitor from another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------------begin story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5-year-old kid from Indianapolis, the mountains and m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st scrubland surrounding Albuquerque seemed an alie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as in awe" recalls Gerald Anderson of his arrival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with his family in July 1947.  "I was in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  There were real, live Indians out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ys Anderson, on his second day in the Southwe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 into real,live creatures from a truly alie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four -- two dead, on dying, on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jured.  The creatures were about 4 feet tall, with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roportionately large for their bodies by human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-shaped, coal black eyes.  They huddled in the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ft-diameter silver disk - a "flying saucer" that had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ow hillside on the rim of what locals call the Pl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ugu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, a former police chief at Rockaway Beach and T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deputy sheriff who now works as a security offi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is adamant about events on the hot midsummer d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saw them.  I even touched one of the creatures.  I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their ship.  And I wasn't alone - my dad, my uncl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and my cousin all saw the same things.  And so d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eople.  But they aren't t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is talking, publicly, after 43 years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ose listening most intently are some of the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into unidentified flying object (UFO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erts say Gerald Anderson appears to be an importa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ustratingly fragmented chain of evidence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ous - or infamous - chapter in UFO annals: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swell Inci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denies that "something" happened in July 194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New Mexico, cradle of U.S. nuclear and rocke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ilitary authorities insist reports of strange 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and bizarre wreckage on the ground were trac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rrant weather balloon and other manmade 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heless, over the years, persistent whispered rumors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ublished articles and books, even movies, which f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that what actually occurred was a visit by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nother planet - an intergalactic expedition that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 on the high desert and then into a massive cover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ircles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says he was unaware of ongoing fasc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 over the strange episode from his childhood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this past January when he was flipping throug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television set and stumbled across the pop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lved Myste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asn't looking for any unsolved mysteries - I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 in my life that are unsolved, and I don'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" Anderson jokes.  He is a burly, barrel-chest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6-4 and carrying a muscular 250-plus pou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sh hair and a ruddy complexion creased from easy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, bingo! On comes this story, and everything was wro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recalls of the TV show.  On sudden impulse, he dia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phone number that flashed onto the screen. "I guess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people were still interested in this thing, they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et it straight" is the only explanation he can mu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up after years of keeping mostly mum o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se people don't know what they're talking about,"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operator on the other end of the long-dista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hape of the craft is totally wrong. 'And how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ir?" she asked. ' I saw it, I was there,' I tol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a!" she said.  "Thee are some people who will want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's phone soon was ringing with calls from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round the country.  One in particular, St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a nuclear physicist and popular lecturer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e "Unsolved Mysteries" producers, was stru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between Anderson's recollections and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iedman uncovered while sleuthing for a boo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dman, who lives in Canada, contacted John Carpen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professional therapist who in his spare time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investigations for the local chapter of Mutual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 nationwide organization of UFO researchers.  At Fried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Carpenter conducted extensive in person inter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including sessions under hyp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excited Friedman.  "Powerful stuff!" he exclaim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interview tapes.  Friedman arranged airline ti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and Carpenter to join him in New Mexico to pinpoint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says the flight was his first return to New Mexico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quarter-century.  After pointing the pilot of a ch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to a spot in the desert 75 air miles south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Anderson gazed at a hillside, strewn with boul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Volkswagens and dotted with a few gnarled pinion tre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he saw in the summer of 1947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derson family arrived in Albuquerque from Indiana on July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.  they took up temporary residence at the home of one of Gera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s, Guy Anderson.  Gerald's father, Glen, was about to take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ster machinist involved in nuclear weapons de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ret Sandia base on the outskirts of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another uncle, Ted, struck up a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's older brother Glen Jr., who was on leave from th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.  Glen Jr. was a rockhound, and his uncle piqued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's enthusiasm with talks of gorgeous stones just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Ted told my brother, ' I know where there's plenty of moss agat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all piled into a 1940 Plymouth - Uncle Ted, my cousin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d's 8 year old son), my brother, Glen, my dad and myself. 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is area where the moss agate was supposed to be -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uts into the desert, bounced along out there for a wh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on top of a ridgeline.  We parked the car and started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 arroyo (gully) and dry creek bed and out onto the 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 we came around a corner and right there in front of u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ide of this hill, was a silver disc. 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like"There's a crash up here!  Something's crashed up her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one saying 'That's a goddamn spaceshi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all went up there to it.  There were three creature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, lying on the ground underneath this thing in the shad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moving and the third one obviously was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, like when you have broken ribs.  There was a four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, sitting there on the ground.  There wasn't a 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and it apparently had been giving first aid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animatedly acts out the fourth creature's re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members approached. "It recoiled in fear, like i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going to attack it," anderson recounts, covering his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arms.  The adults tried to repeatedly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creature, Anderson says, but there was no audi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tings spoken in English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minutes after the Anderson clan happened upon th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, six other people arrived - five college stude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.  They'd been working on an archaeological dig around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s a few miles away and had decided to hike over aft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thought was a firey meteor crashing the night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, a Dr. Buskirk, tried several foreign langu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attempts to coax a verbal response from th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had climbed to a midday peak by this time and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"to a kid from Indiana, it was hot brother, let 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  He chugged a chocolate flavored soft drink an hour ear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t soda pop was churning uncomfortably in his stomach.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shelter in the shadow of the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was 115 (degrees) out there that day.  But around the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t close to it, it was cold.  When you touched the met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just like it came out of a freez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ASN'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also touched one of the creatures lying motionl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- and it, too was cold.  In his child's mind, he had th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looked like dolls.  But when he felt the cold skin, "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asn't quite right.  Yuc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says he ran to the crest of a nearby knoll to take sto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ruck arrived on the ridge, and a fellow whom researcher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ivil engineer named Barney Barnett joined the curious audience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nking he looked like Harry Truman.  In 1947, every kid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ry Truman looked like," Anderso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minutes, Anderson summoned the courage to again creep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ange saucer.  It was then more chilling tha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of the skin of the corpse; The upright creature turned and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me and it was like he was inside my head - as if he was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as if his thoughts were in my 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remembers a mental sensation of falling and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ver-end. "I felt that thing's fear, felt its depression, fe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iness.  I relived the crash.  I know the terror it went throug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ok told me everything that quickly," he says with a snap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 began happening quickly about this time, Anderson sa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 of armed soldiers suddenly appeared.  The creature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d down after its initial fright, "went crazy" at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  Thinking back on the creature's plight today b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fulest, horrible feeling," Anderso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s situation was hopeless. He knew it.  He'd just liv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that most of us wouldn't be able to psychologically stand. 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wo of his crew, his friends or maybe even his family die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nother one die. He knows there's no chance of rescu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s here and his people aren't going to be able to ge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d only knows how far away from home he was, and he knew h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ee - if they have loved ones - his loved ones again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lone on a hostile planet, and the only people who whe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kindness were being run off by the military at weapon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a kid, I was aware of what being afraid of the dark was like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I got from him was that feeling multiplied a million ti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cary.  It was terr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O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says he lost sight of the creature as the soldiers swarm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.  The civilians were brusquely shoved from the craft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shouts and threats.  His uncle Ted threw a punch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s.  "Things got very tense, very dangerous," Anderson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oldiers ushered us out of there very unceremoniousl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, to describe it at best, was uncivil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has an especially vivid memory of a tough-talk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ed Army captain and an equally gruff black sergeant.  "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d and my uncle, who also worked at Sandia, that if they w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ulge anything about this - it was a secret military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- then us kids would be taken away and they'd never s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  It seems an outrageous threat in hindsight,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des.  But at the time, he reminds, "These people had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istened to what they s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collection strikes Anderson as odd today: 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ppear surprised about the otherwordly craft a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awk, slack-jawed and awe-struck as the Andersons had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oldiers weren't saying, 'Gee, look at that!"  They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zant of what they were looking at.  They knew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oon became apparent, Anderson says, that the Army kne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nted to do with the find. "there was a battalion of milita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nvasion force, when we got back up on the hilltop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, there were airplanes - they had the road blocked off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nding on it.  They had radio communications gear set u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mbulances, and more soldiers with weap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ys that followed, all of New Mexico was abuzz with 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ights in the sky, strange echos on radar, strange do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.  On July 7, new reports told of remna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aircraft found by a rancher near the town of Ros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M. about 150 miles east of the hillside where the Anderson's s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a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everal witnesses said it was like nothing they'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fore, military officers insisted the metallic piec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weather ballo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ATHER BALL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y three years later, Anderson smiles wryly when remind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's pronouncement, "A lot of people wondered why, if it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balloon, the military put the pieces under armed guard and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B-29 to Wright Patterson Air Force Base in Ohio," he ob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believes the wreckage scattered near Roswell and th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aucer on the Plains of San Augustin are connected.  "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h in the side of the disc we saw, like it had been crushed in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ntour of the craft would fit into that gash perfectly - li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things had hit it.  I think two of these discs had a mid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.  One exploded and feel in pieces near Roswell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-landed where we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evidence confiscated and the military steadfastly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eather balloon explanation, the story faded from the news by Ju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And Gerald Anderson says he tucked away the memory as he gre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ood.  "I learned you just don't go up to the average per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nd say, "Damn, know what I saw?" The guy will go, "Ge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fool!  Are you crazy?"  In later life, he didn't mention it eve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until a few years after their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joined the Navy in the late 1950s and served a dozen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around the globe.  He lived for a few years in Colorado, work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dic and working toward a college degree in microbiology.  In 1979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Missouri to better raise his daughter away from what he te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uggy" atmosphere of Denver.  In addition to his law enforcement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has worked for two southwest Missouri trucking firms a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on also has been active in the Episcopal Church.  He recent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to the vestry at Ascension Episcopal in Springfield and is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becoming a deacon.   A gold crucifix - a cross comple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f the martyred Christ affixed to it - suspended from a cha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's neck is testimony to his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 IN BEL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 concedes his account might make some fellow churchg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, Anderson sees no conflict between what he saw with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he believes in his heart:  "When you're talking about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, you have to be talking in the context of a universal situ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 that built the whole universe.  And why should we assu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 of sand in the backwater of space would be the only pla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erfect, almighty God could create l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Anderson says he "wouldn't be one bit surpris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rever this creature came from, there they have a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 supreme being.  Because of my contact with the creatur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gree of civilized sophistication, gentleness, compassion -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hold as ide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ve anderson men who ventured into the desert that day in 19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rald is still alive. Age, illness and accidents claim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 recent years.  But not only andersons were at the scene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and he hopes his decision to come forth, albeit bela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others to tell what they know and spur official revel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d craft a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ant to see the government stand up and say, 'Look, we're no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ake a 'Star Trek' really happen.  Let's do go out there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  That may be our only salvation. Because with what's d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rth, we're not going to make it much past the year 20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----end of story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Don Allen *-  InterNet: dona@bilver.UUCP  // Amiga..for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ail: 1818G Landing Dr, Sanford Fl 32771 \X/ Why use anything else?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: ..uunet!tarpit!bilver!vicstoy!dona      0110 0110 0110 Just say 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 &lt; MJ-12|Grudge|TLC|CFR|FED|EEC|Bush &gt; WAR = "New World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