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߰�� ���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۰� ��� �� ۰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۰ �۲ �� �۰ 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</w:t>
      </w:r>
      <w:r>
        <w:rPr/>
        <w:t>۲� �� ��� ��� ۰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��� ���</w:t>
      </w:r>
      <w:r>
        <w:rPr/>
        <w:t>ܰ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</w:t>
      </w:r>
      <w:r>
        <w:rPr/>
        <w:t>߰�� ���     ���    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</w:t>
      </w:r>
      <w:r>
        <w:rPr/>
        <w:t>۰� ���     ���     ��� ��� ��� ���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۲ �����۰ ��� ��� ��� ��� ������� ������۲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۲� ��� ��� ��� ۲� ��� ۲� ��� ��� ��� �۲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ܲ�� ������� �����۲ �����۲ ������� ��� ۲�� ������� </w:t>
      </w:r>
      <w:r>
        <w:rPr/>
        <w:t>By Jack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 this ansi Gallery!  This program is FREEWARE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ould be helpful!  I would like to ask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aht you please send atleast $5 U.S. dollars! I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Depending wheter or not I make atleast $50 on this door, I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ol BBS DOOR which is in the works as we speak!  If you nee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Gamer on NoTiN' BuT GaMeS BBS at 504-725-056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k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0 Pay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co, LA 70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file in ANSITXDS.ZIP in your main TXD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GO-ANSI.BAT and customize it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raw (or RiP :)) some ansi's and name them ansi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= the number of the ansi you want to chan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XEDIT ANSI.XED in your main TXD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o to the option ASCII FILES and hit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lete the ansi you want to change, and insert the  ansi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!  It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question, contact Gamer on NoTiN' BuT GaMe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