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Wardialer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rogramming for unix.....boy this stuff is fun. We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for its special device files. The modem is just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(), read(), and write() to...for that reason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ll unix systems. The functions are all primitive or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different that you would really need/want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MPORT "/dev/mod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softlink from your modem serial file to "/dev/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COM in MSDOS/Windows), because most unix operating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odem serial file. For example /dev/ttyS? which is COM1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ttym? in I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h READ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once this program opens the modem (via serial/special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/writing, it will write() to it, and send it standar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like +++ATH, ATZ etc....this comes before any dial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ady....I used two functions for error checking: O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OK" (checkok()), and the other to make sure we wrote all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expecting to (check_for_error(), pardon the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s well. You send the modem "\r" to finis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ook through the code...you'll see I seperated ther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unctions. Like open_port(), init_modem(), dial_number(), hangup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 really should of split up the dial_number and not hav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both long distance and local scanning, bu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'll add in one of the next few versions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ScanMin++ to increase the number for sequential scanning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itself to ScanMax to make sure it wasn't d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()'s from the modem, and checks for "CONNECT", if it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ariables are set, and it is logged. That's about all there is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ed a lot of the source, so I suggest you look throug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any problem underst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all there really is to say about the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included comments all over the source...so you would want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used ANSI color codes to make it look more user friendly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 gui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 one thing.....when it connects, it looks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 returned from the modem serial file. You won't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xes as you will only get this message when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this will only return *** CONNECT *** if it was a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output to the screen and logfile *** CONNECT *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xxx-xxx-xxxx. You can use local or long distance, althoug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n't been added at this time (not hard to do just di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extra scanf and an extra CountryCode variable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ok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pports random scanning (pseudorandom to be honest, he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(the range you specified and up) scanning.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o but that still does under sequential scanning.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use 'shokdial -r', otherwise it will by default us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For the other options type 'shokdial -h'. You wan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because I'd almsot guarntee this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hanging. I need to add some ncurses GUI effects (he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sume scanning for those of you who are too lazy to ev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(by default) wardialer.log and get the last number i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d sequential scanning) and entering that 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begin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output to wardialer.log if no config fil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pecify the logfile with -l, or chang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FILE "wardial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. If you have BEEP = WANTBEEP in the Make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when it connects to a host. That's about all I real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about it. I don't actually use war dialers (really), so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ested this (sorry if there are any problems but there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)....if you do however find a problem, please let me know! I will fi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out a patched version.....you can get all of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janova.org or www.janova.org. Enjo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d option is given, it will run in the backgroun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about doing other things. It will still log to the screen with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just writing to /dev/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  <w:tab/>
        <w:t xml:space="preserve">      Shok (Matt Con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shok@sekurity.org, shok@janova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