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iBomb - AnsiTrojan Convert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Havoc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ot off of my ass and cleaned up the code a bi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ure with the previous version of this program, here is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MAKER will take any ansibomb (or textfile for that mat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into an executable program.  This reason this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assuming they have ANSI.SYS loader, otherwise even the ansi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) that it won't be detected by CHK4ANSI or any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checks for ansi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You can have the file named anything you wa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TROJ.ANS like version 1.0 (I got off of my as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You can specify the filename from the command-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JMAKER MYBOMB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You no longer have to start the ansibomb with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and end it with a string ($) charac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py coding on my end, which 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oc The Chaos (Your Omnious Go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