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us.doc -- By 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n the virus infection:  This is a mean one.  What it doe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when it is installed is allocate three contigous clust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clusters 55 to 57 (sectors 118-123) are used.  If these clu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vailable, the program finds the next area of 3 cont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s.  The program then marks these 3 clusters "bad" in the FA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sily detected, as when a format is done, no bad sectors are re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ing a CHKDSK, all of a sudden 3072 bytes are in bad sectors...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icious.  The valid (as far as I can tell) boot record is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f these clusters.  The original boot record is replac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reading "Welcome to the Dungeon.  (c) 1986 Basic &amp; Amjad (pv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  BRAIN COMPUTER SERVICES..730 NIZAM BLOCK ALLAMA IQBAL T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ORE-PAKISTAN..PHONE :430791,443248,280530.  Bewar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.....contact us for vaccination.".  The rest of the boot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es of machine code.  On occasion, the program swaps the "mess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 with the original boot sector and seems to uninstall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?  Not sure...perhaps at random.  What this code does so far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ell is to replicate itself (or at least, it's volume label)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ume label " (c) Brain" on every disk it can access on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entry of the first directory sector.  It does this whenev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s put in (i.e. getting a directory listing of drive B). 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luster:  The first sector of the second cluster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hat, among other things, changes the actual int 13h vector to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second part of this cluster (can't really tell because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addresses...), and the original interrupt vector is stored in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dh (the setups to use int 6dh in the virus could not be anything else..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hird cluster is some code and still another copy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 AND a copy of the FAT!  My idea is that the virus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 stored in its memory and compares it with the current FAT (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were switched), and if they don't match, copy itself on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he debug printouts of this program, if anyone wants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However, you can probably get better printouts us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rs.  If you want, I can give you a copy of the virus o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(it copies easily enough, whether you want it to or not). 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e source program.  A check of the downloads I have done in th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have uncovered nothing suspicious or unusual.  They all pass CHK4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MBSQAD.  As far as I know, I am the only one that has this vir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hat has this virus, knows where it came from, or has a vacc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ged to contact me or the Sysops at VTBBS, 961-7498, or via Loca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CALL a97a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ce the virus was found was on my DOS 3.10 disks (my main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disks).  It spread from there when I was cataloging my disks.  I us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 now, as it is not infected (write protected when I did my catalog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rus, as far as I can tell, is only activated if you boot from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nfected boot record.  The virus has NOT erased any files, FA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..yet.  With this type of program, it may or may not...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losed files are the actual contents of the modified boot s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clusters the virus includes for itself.  They can be loa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, and probably by other debuggers.  Be careful if you trac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.  The BOOTSECT file is the start-up code, designed to be ru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 is first turned on.  You can probably trace through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afely if you know what is happening.  In any case, I do 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, express or implied, for this program or the enclos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to mess up disks, so b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ane Brown at V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